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2248535"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28" t="25728" r="35665" b="24872"/>
                    <a:stretch>
                      <a:fillRect/>
                    </a:stretch>
                  </pic:blipFill>
                  <pic:spPr bwMode="auto">
                    <a:xfrm>
                      <a:off x="0" y="0"/>
                      <a:ext cx="2248535" cy="2547620"/>
                    </a:xfrm>
                    <a:prstGeom prst="rect">
                      <a:avLst/>
                    </a:prstGeom>
                  </pic:spPr>
                </pic:pic>
              </a:graphicData>
            </a:graphic>
          </wp:inline>
        </w:drawing>
      </w:r>
    </w:p>
    <w:p>
      <w:pPr>
        <w:pStyle w:val="Heading5"/>
        <w:ind w:hanging="0"/>
        <w:rPr/>
      </w:pPr>
      <w:r>
        <w:rPr/>
        <w:t>First Sports-Based Feature Film in Digital 3D</w:t>
      </w:r>
    </w:p>
    <w:p>
      <w:pPr>
        <w:pStyle w:val="Heading5"/>
        <w:ind w:hanging="0"/>
        <w:rPr/>
      </w:pPr>
      <w:r>
        <w:rPr/>
        <w:t>Highlights Action Sports Icons</w:t>
      </w:r>
    </w:p>
    <w:p>
      <w:pPr>
        <w:pStyle w:val="Heading1"/>
        <w:rPr/>
      </w:pPr>
      <w:r>
        <w:rPr/>
        <w:t>ABOUT THE PRODUCTION</w:t>
      </w:r>
    </w:p>
    <w:p>
      <w:pPr>
        <w:pStyle w:val="Normal"/>
        <w:rPr>
          <w:rStyle w:val="Char"/>
        </w:rPr>
      </w:pPr>
      <w:r>
        <w:rPr/>
        <w:t>Directed by award-winning filmmaker Steve Lawrence (“</w:t>
      </w:r>
      <w:r>
        <w:rPr>
          <w:iCs/>
        </w:rPr>
        <w:t>Down the Barrel”</w:t>
      </w:r>
      <w:r>
        <w:rPr/>
        <w:t>), the film</w:t>
      </w:r>
      <w:r>
        <w:rPr>
          <w:i/>
          <w:iCs/>
        </w:rPr>
        <w:t xml:space="preserve"> </w:t>
      </w:r>
      <w:r>
        <w:rPr/>
        <w:t>uses groundbreaking digital 3D techniques to provide an unprecedented all access pass to the X Games. Iconic action sports personalities chronicled in the film are: Shaun White, Travis Pastrana, Danny Way, Ricky Carmichael, Bob Burnquist and Kyle Loza. The full-length feature film is comprised of more than 90 percent native 3D content which vividly documents the dedication of these athletes as they pursue glory and progression on the ultimate stage in action sports</w:t>
      </w:r>
    </w:p>
    <w:p>
      <w:pPr>
        <w:pStyle w:val="Heading1"/>
        <w:rPr/>
      </w:pPr>
      <w:r>
        <w:rPr/>
        <w:t>THE MAKING OF “X GAMES 3D: THE MOVIE”</w:t>
      </w:r>
    </w:p>
    <w:p>
      <w:pPr>
        <w:pStyle w:val="Normal"/>
        <w:rPr/>
      </w:pPr>
      <w:r>
        <w:rPr/>
        <w:t>With an eye towards creating the first ever 3D sports feature film the filmmakers set out to shoot the 2008 Summer X Games events in stereoscopic 3D. In order to do justice to an event that is in itself larger than life, the production team had to deploy the most sophisticated and extensive stereoscopic coverage ever seen. 10 simultaneous camera rigs were used, covering two to four events each day, using a wide array of camera support: From fixed position to shoulder-mounted rigs, stabilized harnesses and multi-axis remote controlled heads, camera coverage was specifically engineered to provide unrestricted access and was customized for each event. The 3D cameras went where no fan could go. Utilizing a miniature hand held, a Polecam and a Steadicam, our 3D cameras followed the athletes behind the scenes and recorded “in the moment” interviews that captured their raw emotion during the heat of the action. The result was roughly 50 hours of native 3D content documenting all the drama that unfolded at the 2008 X Games.</w:t>
      </w:r>
    </w:p>
    <w:p>
      <w:pPr>
        <w:pStyle w:val="Normal"/>
        <w:rPr/>
      </w:pPr>
      <w:r>
        <w:rPr/>
        <w:t>Following the 2008 X Games, led by Director Steve Lawrence and Producer Phil Orlins, the filmmakers created a plan to develop this content into a full length 3D sports documentary by telling the story of the X Games through the eyes of our 6 featured athletes. Between January and April 2009, the filmmakers shot an additional 50 hours of native 3D content with Shaun White, Travis Pastrana, Ricky Carmichael, Bob Burnquist, Danny Way and Kyle Loza.</w:t>
      </w:r>
    </w:p>
    <w:p>
      <w:pPr>
        <w:pStyle w:val="Normal"/>
        <w:rPr/>
      </w:pPr>
      <w:r>
        <w:rPr/>
        <w:t>Thanks to remarkable technological advances, Pete Routhier, the production's Director of Stereoscopy, was able to design innovative stereoscopic solutions that will give the audience a unique opportunity to appreciate the X games from the athletes' perspective. People who watch “</w:t>
      </w:r>
      <w:r>
        <w:rPr>
          <w:iCs/>
        </w:rPr>
        <w:t>X Games 3D: The Movie”</w:t>
      </w:r>
      <w:r>
        <w:rPr/>
        <w:t xml:space="preserve"> will have unprecedented access to the X Games from the Athlete's viewpoint, in stereoscopic 3D. You will fly with Shaun White. Co-Drive with Travis Pastrana. Stand with Danny Way on top of the Skateboard Megaramp, and much more.</w:t>
      </w:r>
    </w:p>
    <w:p>
      <w:pPr>
        <w:pStyle w:val="Heading3"/>
        <w:rPr/>
      </w:pPr>
      <w:r>
        <w:rPr/>
        <w:t>Some numbers:</w:t>
      </w:r>
    </w:p>
    <w:p>
      <w:pPr>
        <w:pStyle w:val="Normal"/>
        <w:rPr/>
      </w:pPr>
      <w:r>
        <w:rPr/>
        <w:t>Smallest 3D rig used : 3 inches wide, 1 lb</w:t>
      </w:r>
    </w:p>
    <w:p>
      <w:pPr>
        <w:pStyle w:val="Normal"/>
        <w:rPr/>
      </w:pPr>
      <w:r>
        <w:rPr/>
        <w:t>Largest 3D rig used : 2 ½ feet wide, 65 lb</w:t>
      </w:r>
    </w:p>
    <w:p>
      <w:pPr>
        <w:pStyle w:val="Normal"/>
        <w:rPr/>
      </w:pPr>
      <w:r>
        <w:rPr/>
        <w:t>Number of 3D rigs used: 10</w:t>
      </w:r>
    </w:p>
    <w:p>
      <w:pPr>
        <w:pStyle w:val="Normal"/>
        <w:rPr/>
      </w:pPr>
      <w:r>
        <w:rPr/>
        <w:t>Different models of cameras used: 6</w:t>
      </w:r>
    </w:p>
    <w:p>
      <w:pPr>
        <w:pStyle w:val="Normal"/>
        <w:rPr/>
      </w:pPr>
      <w:r>
        <w:rPr/>
        <w:t>Footage captured: more than 100 hours</w:t>
      </w:r>
    </w:p>
    <w:p>
      <w:pPr>
        <w:pStyle w:val="Heading3"/>
        <w:rPr/>
      </w:pPr>
      <w:r>
        <w:rPr/>
        <w:t>THE MUSIC OF “X GAMES 3D: THE MOVIE”</w:t>
      </w:r>
    </w:p>
    <w:p>
      <w:pPr>
        <w:pStyle w:val="Normal"/>
        <w:rPr/>
      </w:pPr>
      <w:bookmarkStart w:id="0" w:name="Early_Days_.281993_-_1995.29"/>
      <w:bookmarkEnd w:id="0"/>
      <w:r>
        <w:rPr>
          <w:bCs/>
        </w:rPr>
        <w:t>“</w:t>
      </w:r>
      <w:r>
        <w:rPr>
          <w:bCs/>
        </w:rPr>
        <w:t xml:space="preserve">X Games 3D: The Movie” features original music composition from Tobias Enhus. </w:t>
      </w:r>
      <w:r>
        <w:rPr/>
        <w:t>Raised in Sweden, Enhus developed an early taste for both the organic and the more technological aspects of music. By the time he was 19, Enhus had already scored several commercials for Swedish TV and radio. After relocating to Los Angeles in 2000, Enhus soon found himself providing compositions and sonic landscapes for films such as “</w:t>
      </w:r>
      <w:r>
        <w:rPr>
          <w:iCs/>
        </w:rPr>
        <w:t>Traffic</w:t>
      </w:r>
      <w:r>
        <w:rPr/>
        <w:t>,” “</w:t>
      </w:r>
      <w:r>
        <w:rPr>
          <w:iCs/>
        </w:rPr>
        <w:t>Black Hawk Down</w:t>
      </w:r>
      <w:r>
        <w:rPr/>
        <w:t>,” “</w:t>
      </w:r>
      <w:r>
        <w:rPr>
          <w:iCs/>
        </w:rPr>
        <w:t>The Mothman Prophecies</w:t>
      </w:r>
      <w:r>
        <w:rPr/>
        <w:t>” and “</w:t>
      </w:r>
      <w:r>
        <w:rPr>
          <w:iCs/>
        </w:rPr>
        <w:t xml:space="preserve">Rendition,” </w:t>
      </w:r>
      <w:r>
        <w:rPr/>
        <w:t>and the TV series “</w:t>
      </w:r>
      <w:r>
        <w:rPr>
          <w:iCs/>
        </w:rPr>
        <w:t>The Dead Zone</w:t>
      </w:r>
      <w:r>
        <w:rPr/>
        <w:t>.” Next, Enhus went to work with the award-winning sound design and music supervision house Machine Head, where he scored Peter Chung’s “</w:t>
      </w:r>
      <w:r>
        <w:rPr>
          <w:iCs/>
        </w:rPr>
        <w:t>The Chronicles of Riddick: Dark Fury</w:t>
      </w:r>
      <w:r>
        <w:rPr/>
        <w:t>,” the Lionsgate film “</w:t>
      </w:r>
      <w:r>
        <w:rPr>
          <w:iCs/>
        </w:rPr>
        <w:t xml:space="preserve">Blind Horizon” </w:t>
      </w:r>
      <w:r>
        <w:rPr/>
        <w:t>and games such as “</w:t>
      </w:r>
      <w:r>
        <w:rPr>
          <w:iCs/>
        </w:rPr>
        <w:t xml:space="preserve">Matrix: The Path of Neo” </w:t>
      </w:r>
      <w:r>
        <w:rPr/>
        <w:t>for Atari and “</w:t>
      </w:r>
      <w:r>
        <w:rPr>
          <w:iCs/>
        </w:rPr>
        <w:t xml:space="preserve">Full Spectrum Warrior” </w:t>
      </w:r>
      <w:r>
        <w:rPr/>
        <w:t>for Pandemic. Enhus went on to be lead composer on his first full length feature film “</w:t>
      </w:r>
      <w:r>
        <w:rPr>
          <w:iCs/>
        </w:rPr>
        <w:t>Edison Force</w:t>
      </w:r>
      <w:r>
        <w:rPr/>
        <w:t>,” starring Morgan Freeman and Kevin Spacey. His most recent projects include creating the dynamic score for Activision’s “</w:t>
      </w:r>
      <w:r>
        <w:rPr>
          <w:iCs/>
        </w:rPr>
        <w:t xml:space="preserve">Spiderman 3” </w:t>
      </w:r>
      <w:r>
        <w:rPr/>
        <w:t>video game, remix for the blockbuster sensation “</w:t>
      </w:r>
      <w:r>
        <w:rPr>
          <w:iCs/>
        </w:rPr>
        <w:t xml:space="preserve">Twilight,” </w:t>
      </w:r>
      <w:r>
        <w:rPr/>
        <w:t>as well as composing all music for back-to-back Russian blockbusters “</w:t>
      </w:r>
      <w:r>
        <w:rPr>
          <w:iCs/>
        </w:rPr>
        <w:t>Paragraph 78” (</w:t>
      </w:r>
      <w:r>
        <w:rPr/>
        <w:t>parts I and II), the first of which premiered in Russia February 2007. Over the last few years, Tobias Enhus and The Crystal Method have enjoyed successful collaborations, the first one being the Matrix “Path of Neo” where TCM was one of several artists contributing to Enhus massive scoring tour de force. One year later, they were back at it again with the critically acclaimed “Spider Man 3” video game.</w:t>
      </w:r>
    </w:p>
    <w:p>
      <w:pPr>
        <w:pStyle w:val="Normal"/>
        <w:rPr/>
      </w:pPr>
      <w:r>
        <w:rPr/>
        <w:t xml:space="preserve">The opening titles of “X Games 3D: The Movie” feature Peter Gabriel and Lord Jamar performing “X Games Without Frontiers,” a unique X Games focused revision of Gabriel’s 1980 classic “Games Without Frontiers.” “X Games Without Frontiers” features new vocals from Gabriel mixed with a rap about the movie’s six featured athletes written and performed by Lord Jamar. Among his endless accomplishments, Gabriel won a Grammy Award for Best Song Written for a Motion Picture and was nominated for the Academy Award for Best Original Song for “Down to Earth,” </w:t>
      </w:r>
      <w:r>
        <w:rPr>
          <w:lang w:val="en"/>
        </w:rPr>
        <w:t>from the movie “Wall-E” in 2008. Lord Jamar is a member of the hip hop group Brand Nubian and was featured as an actor on the TV series “Oz.”</w:t>
      </w:r>
    </w:p>
    <w:p>
      <w:pPr>
        <w:pStyle w:val="Heading1"/>
        <w:rPr/>
      </w:pPr>
      <w:r>
        <w:rPr/>
        <w:t>FEATURED ATHLETES</w:t>
      </w:r>
    </w:p>
    <w:p>
      <w:pPr>
        <w:pStyle w:val="Heading3"/>
        <w:rPr/>
      </w:pPr>
      <w:r>
        <w:rPr/>
        <w:t>Shaun White (Skateboard, Snowboard)</w:t>
      </w:r>
    </w:p>
    <w:p>
      <w:pPr>
        <w:pStyle w:val="Normal"/>
        <w:rPr/>
      </w:pPr>
      <w:r>
        <w:rPr/>
        <w:t>A superstar in both skateboard and snowboard, Shaun White, 22, captured Winter Olympic gold in 2006. He also owns the most medals (gold and total) in Winter X Games history and has three X Games medals from Skateboard Vert. White still finds time to shred on his guitars, design clothing lines and surf near his Carlsbad, California, home.</w:t>
      </w:r>
    </w:p>
    <w:p>
      <w:pPr>
        <w:pStyle w:val="Heading3"/>
        <w:rPr/>
      </w:pPr>
      <w:r>
        <w:rPr/>
        <w:t>Travis Pastrana (Moto X, Rally Car Racing)</w:t>
      </w:r>
    </w:p>
    <w:p>
      <w:pPr>
        <w:pStyle w:val="Normal"/>
        <w:rPr/>
      </w:pPr>
      <w:r>
        <w:rPr/>
        <w:t>Just 25, Travis Pastrana has earned 14 X Games medals, including seven gold in Moto X disciplines and two gold from Rally Car Racing. He calls Annapolis, Maryland, home but spends more time traveling the world trying double backflips on his motorcycle, skydiving without a parachute (really!) and starring in his own MTV show.</w:t>
      </w:r>
    </w:p>
    <w:p>
      <w:pPr>
        <w:pStyle w:val="Heading3"/>
        <w:rPr/>
      </w:pPr>
      <w:r>
        <w:rPr/>
        <w:t>Danny Way (Skateboard)</w:t>
      </w:r>
    </w:p>
    <w:p>
      <w:pPr>
        <w:pStyle w:val="Normal"/>
        <w:rPr/>
      </w:pPr>
      <w:r>
        <w:rPr/>
        <w:t>Danny Way, 35, created the first mega ramp and was instrumental in bringing Skateboard Big Air to the X Games. No wonder the San Diego native has three gold medals from the discipline. Jumping the Great Wall of China on his skateboard and dropping into a vert ramp from a helicopter are just two of his countless feats.</w:t>
      </w:r>
    </w:p>
    <w:p>
      <w:pPr>
        <w:pStyle w:val="Heading3"/>
        <w:rPr/>
      </w:pPr>
      <w:r>
        <w:rPr/>
        <w:t>Ricky Carmichael (Moto X)</w:t>
      </w:r>
    </w:p>
    <w:p>
      <w:pPr>
        <w:pStyle w:val="Normal"/>
        <w:rPr/>
      </w:pPr>
      <w:r>
        <w:rPr/>
        <w:t>In motorcycle racing circles, Ricky Carmichael is known simply as the GOAT - Greatest Of All Time. The 29-year-old from Havana, Florida, tallied 10 straight AMA Motocross championships and collected a record 150 AMA motocross/Supercross event victories. He scored X Games gold medals in 2007 and ‘08.</w:t>
      </w:r>
    </w:p>
    <w:p>
      <w:pPr>
        <w:pStyle w:val="Heading3"/>
        <w:rPr/>
      </w:pPr>
      <w:r>
        <w:rPr/>
        <w:t>Bob Burnquist (Skateboard)</w:t>
      </w:r>
    </w:p>
    <w:p>
      <w:pPr>
        <w:pStyle w:val="Normal"/>
        <w:rPr/>
      </w:pPr>
      <w:r>
        <w:rPr/>
        <w:t>One of only four athletes to compete at every X Games, Bob Burnquist, 32, owns 15 X Games medals - including six gold - and is a living skateboard legend. The Brazilian balances his love of skating with a passion for protecting the environment, and he promotes both at every opportunity.</w:t>
      </w:r>
    </w:p>
    <w:p>
      <w:pPr>
        <w:pStyle w:val="Heading3"/>
        <w:rPr/>
      </w:pPr>
      <w:r>
        <w:rPr/>
        <w:t>Kyle Loza (Moto X)</w:t>
      </w:r>
    </w:p>
    <w:p>
      <w:pPr>
        <w:pStyle w:val="Normal"/>
        <w:rPr/>
      </w:pPr>
      <w:r>
        <w:rPr/>
        <w:t>The two-time defending X Games gold medalist in Moto X Best Trick, 23-year-old Kyle Loza flashes creativity whether playing in his band, tattooing or going big on his motorcycle. The Trabuco Canyon, California, resident is at the forefront of freestyle motocross.</w:t>
      </w:r>
    </w:p>
    <w:p>
      <w:pPr>
        <w:pStyle w:val="Heading1"/>
        <w:rPr/>
      </w:pPr>
      <w:bookmarkStart w:id="1" w:name="OLE_LINK2"/>
      <w:bookmarkStart w:id="2" w:name="OLE_LINK1"/>
      <w:r>
        <w:rPr/>
        <w:t>“</w:t>
      </w:r>
      <w:r>
        <w:rPr/>
        <w:t>X GAMES 3D: THE MOVIE” CREATIVE TREATMENT</w:t>
      </w:r>
    </w:p>
    <w:p>
      <w:pPr>
        <w:pStyle w:val="Normal"/>
        <w:rPr/>
      </w:pPr>
      <w:r>
        <w:rPr/>
        <w:t>At slightly more than 90 minutes long, “X Games 3D: The Movie” plays out over 10 acts. The majority of the movie is in feature documentary form that tells the stories of the six featured athletes enhanced by sections that include significant portions of some of the most memorable X Games events. The stories of the athletes and the events play out individually, but the overarching themes of commitment, testing your limits and progression are woven together throughout the entire movie.</w:t>
      </w:r>
    </w:p>
    <w:p>
      <w:pPr>
        <w:pStyle w:val="Heading3"/>
        <w:rPr/>
      </w:pPr>
      <w:r>
        <w:rPr/>
        <w:t>Act 1 - Kyle Loza and the Foam Pit</w:t>
      </w:r>
    </w:p>
    <w:p>
      <w:pPr>
        <w:pStyle w:val="Normal"/>
        <w:rPr/>
      </w:pPr>
      <w:r>
        <w:rPr/>
        <w:t>A motorcycle’s back tire kicks up a rooster tail of dirt as the bike makes it way to the jump. Kyle Loza flips into a foam pit, training, creating, and calculating. A crane outside the pit lifts the motorcycle out and Loza repeats the process. Like every other competitor he is motivated to push his limits and find a new sensation in the sport of freestyle Moto X The foam pit allows for a safer landing and for chances to be taken limiting the likelihood of significant injury. No one understands this better than Travis Pastrana. After perfecting in the pit, Pastrana changed the world of freestyle Moto X with a double back flip in 2006. Travis knows this: the first and only time he put his life on the line out of the pit and on the dirt was for X Games gold. He set the standard with the double back flip and may someday return to this event with something new, but for now, he watches and waits for the sport to inspire him to return and reset the standard.</w:t>
      </w:r>
    </w:p>
    <w:p>
      <w:pPr>
        <w:pStyle w:val="Heading3"/>
        <w:rPr/>
      </w:pPr>
      <w:r>
        <w:rPr/>
        <w:t>Act 2 - Opening Titles</w:t>
      </w:r>
    </w:p>
    <w:p>
      <w:pPr>
        <w:pStyle w:val="Normal"/>
        <w:rPr/>
      </w:pPr>
      <w:r>
        <w:rPr/>
        <w:t>The six featured athletes are introduced with a series of dioramas each uniquely designed with intricate 3D graphics that illuminate their individual characteristics.</w:t>
      </w:r>
    </w:p>
    <w:p>
      <w:pPr>
        <w:pStyle w:val="Heading3"/>
        <w:rPr>
          <w:rStyle w:val="Char"/>
        </w:rPr>
      </w:pPr>
      <w:r>
        <w:rPr/>
        <w:t>Act 3 - Return to Moto X Best Trick</w:t>
      </w:r>
    </w:p>
    <w:p>
      <w:pPr>
        <w:pStyle w:val="Normal"/>
        <w:rPr/>
      </w:pPr>
      <w:r>
        <w:rPr/>
        <w:t>This is the simplest of events. Each athlete must throw down one fearless trick in order to take home the Gold and attain glory. The defending champ and favorite this year is Kyle Loza. His new never-landed trick, the “Electric Doom” has been perfected in the foam pit but now will have to be landed to rock hard dirt in order to reclaim his prize. But Loza faces competition from two men. Scott Murray came to X Games a year ago and tried to land the same double back flip that catapulted Pastrana to fame in 2006. Murray has landed the trick in competition, but can he do it on the biggest stage in action sports? Then there is Jim DeChamp, who brings a trick that no athlete has done before, a high risk front flip. In his camp is the man the sport continues to chase, the one and only Travis Pastrana. Pastrana is here for DeChamp as coach, lifelong friend and confidant.</w:t>
      </w:r>
    </w:p>
    <w:p>
      <w:pPr>
        <w:pStyle w:val="Normal"/>
        <w:rPr/>
      </w:pPr>
      <w:r>
        <w:rPr/>
        <w:t>The event is under way. DeChamp focuses on the kicker and drops down the ramp. Coming in too fast and beginning his rotation a little late, he might have been able to land it if he had stayed on, but DeChamp let go. As he plummets to the ground, his fall becomes the personification of the chasm between ability and will. He is moved to medical with Pastrana still coaching, telling DeChamp he almost had it. Suffering a concussion and a probable back injury he will be transported to the hospital. DeChamp’s shot at joining his friend Travis in the “Immortality Suite” is over. But for now, these two friends are joined by the experience of looking the Devil in the eye. Unfortunately for DeChamp unlike his best friend Pastrana, at the moment of truth, he blinked.</w:t>
      </w:r>
    </w:p>
    <w:p>
      <w:pPr>
        <w:pStyle w:val="Normal"/>
        <w:rPr/>
      </w:pPr>
      <w:r>
        <w:rPr/>
        <w:t>Murray now rolls to the gate with the double back flip as the plan. He gets off axis a little and seems to look for the landing too early. He over-rotates a bit and crashes the moment the wheels hit the ground.</w:t>
      </w:r>
    </w:p>
    <w:p>
      <w:pPr>
        <w:pStyle w:val="Normal"/>
        <w:rPr/>
      </w:pPr>
      <w:r>
        <w:rPr/>
        <w:t>Adrenaline contained, the slight Loza sets himself on his bike. He visualizes every aspect in his mind. Loza approaches the kicker, his extension is good and the flip happens quickly. Landing it, his bike jerks to the left and takes him out the tunnel. The landing is sketchy, but the judges score it as a successful attempt and Loza has recaptured his gold medal.</w:t>
      </w:r>
    </w:p>
    <w:p>
      <w:pPr>
        <w:pStyle w:val="Normal"/>
        <w:rPr/>
      </w:pPr>
      <w:r>
        <w:rPr>
          <w:rStyle w:val="Char"/>
        </w:rPr>
        <w:t>Act 4 - Travis Pastrana/Rally Car Racing</w:t>
      </w:r>
    </w:p>
    <w:p>
      <w:pPr>
        <w:pStyle w:val="Normal"/>
        <w:rPr/>
      </w:pPr>
      <w:r>
        <w:rPr/>
        <w:t>Having just watched Pastrana mentor his friend DeChamp in the previous chapter, the story now turns fully to Pastrana. Travis’s current passion is Rally Car Racing. A sport where specially built street-legal cars are taken on an on and off road race that requires copious amounts of precision, drifting and trust. On the surface Pastrana is just a happy go lucky 25 year old kid. His impish charisma disguises his open throttle approach to life. Testing fate has its own score card: it’s a broken pelvis, broken back, knees, concussions, etc, etc. Comfort comes not in healing injuries but from testing his limits.</w:t>
      </w:r>
    </w:p>
    <w:p>
      <w:pPr>
        <w:pStyle w:val="Normal"/>
        <w:rPr/>
      </w:pPr>
      <w:r>
        <w:rPr/>
        <w:t>In Rally Car Racing his loose style places him in the winner’s circle or broken down more often than not. His biggest opponent is usually himself. The showdown that experts are expecting should be the budding rivalry between Pastrana and drift/stunt driver Tanner Foust. Pastrana narrowly took the title two years ago and Tanner took the title last year. Off the line Pastrana takes the lead. Pastrana flies through the course and he and makes it to the finish line first. Clouds of dust from Pastrana’s celebratory donuts fill the stadium, when it settles Travis is revealed on the roof of his car and a champagne celebration is underway.</w:t>
      </w:r>
    </w:p>
    <w:p>
      <w:pPr>
        <w:pStyle w:val="Heading3"/>
        <w:rPr/>
      </w:pPr>
      <w:r>
        <w:rPr/>
        <w:t>Act 5 - Commitment and Pushing It (All of the featured athletes)</w:t>
      </w:r>
    </w:p>
    <w:p>
      <w:pPr>
        <w:pStyle w:val="Normal"/>
        <w:rPr/>
      </w:pPr>
      <w:r>
        <w:rPr/>
        <w:t>New experiments evolve on streets, in parks and in backyards around the world. The X Games is the stage, the event that has evolved with these sports. The event also lives by the same moto as the athletes: If you do not push your sport, the sport will die. This is why the X Games has hosted Tony Hawk’s “900”, Mat Hoffman’s no-handed 900 and Pastrana’s “double back flip.” This is the showcase.</w:t>
      </w:r>
    </w:p>
    <w:p>
      <w:pPr>
        <w:pStyle w:val="Normal"/>
        <w:rPr/>
      </w:pPr>
      <w:r>
        <w:rPr/>
        <w:t>In a segment filled with heroics and incompletes, we see what these athletes work for, the ability to give it all. Perfection is a derivative of actually failing. This is the price of success, GET UP AND DO IT AGAIN. If one never falls, they are not pushing hard enough. Failing is learning. Falling is the pain to the prize. There are grateful walk aways and harrowing near death experiences, both are part of the price of progression. The risk IS the reward.</w:t>
      </w:r>
    </w:p>
    <w:p>
      <w:pPr>
        <w:pStyle w:val="Heading3"/>
        <w:rPr/>
      </w:pPr>
      <w:r>
        <w:rPr/>
        <w:t>Act 6 - Shaun White</w:t>
      </w:r>
    </w:p>
    <w:p>
      <w:pPr>
        <w:pStyle w:val="Normal"/>
        <w:rPr/>
      </w:pPr>
      <w:r>
        <w:rPr/>
        <w:t>Like Jordan, Tiger and Hawk, he is the face of possibilities. The red hair is both a media magnet and fan favorite. In winter he floats above the fray, showing no respect for the limits of gravity. A snowboarding prodigy since the age of six, he is an Olympic gold medalist and the most successful athlete in Winter X Games history. We ride along with unprecedented 3D access and watch him win a pair of gold medals at the Winter X Games, and yet, he still craves more. Every day is winner-take-all for Shaun White. So why not overachieve in more than one sport? This icon is as competitive as they come and he is here at the X Games to defend his vert skating crown in his “second sport.” Winning is in the blood and anything less than gold will be more of a disappointment to himself than any of his legion of fans.</w:t>
      </w:r>
    </w:p>
    <w:p>
      <w:pPr>
        <w:pStyle w:val="Normal"/>
        <w:rPr/>
      </w:pPr>
      <w:r>
        <w:rPr/>
        <w:t>Unlike his competitors in skateboarding, White does not have an off season. With no down time or time to reflect, every day means looking forward to the next opportunity to take the top spot on a podium. Shaun is riding well and even brings a new trick to the event. The competition is close; he trades runs with rivals Bucky Lasek and Pierre-Luc Gagnon. But it appears to be Gagnon’s day as he takes control of the final early and keeps raising his score to dominate the session. Shaun is frustrated by his falls while pushing himself to catch Gagnon. On this day the frustration of finishing third has him humbled, he prefers to look down while on the medal stand rather than celebrate a bronze medal.</w:t>
      </w:r>
    </w:p>
    <w:p>
      <w:pPr>
        <w:pStyle w:val="Heading3"/>
        <w:rPr>
          <w:rStyle w:val="Char"/>
        </w:rPr>
      </w:pPr>
      <w:r>
        <w:rPr/>
        <w:t>Acts 7 &amp; 8 - Ricky Carmichael &amp; Moto X Step Up</w:t>
      </w:r>
    </w:p>
    <w:p>
      <w:pPr>
        <w:pStyle w:val="Normal"/>
        <w:rPr/>
      </w:pPr>
      <w:r>
        <w:rPr/>
        <w:t>Ten MotoCross titles, five in SuperCross and 150 wins in his racing career. In the MotoCross world he is known simply as the GOAT, the Greatest Of All Time. Ricky Carmicheal has walked away from MotoCross racing at the pinnacle of his career. The movie visits Carmichael at his private farm and training complex. Nobody can keep up with RC’s training regimen, dedicated to the philosophy of perfection. He tools around on his tracks racing a stop watch, bettering his own lap times and fine tuning his equipment. It’s his life. Off in the corner of the large property there is a new dirt hit for training, a new mountain to summit as RC prepares for Step Up - a High Jump on a dirt bike. Now it is not about racing through a pack horizontally, but focusing vertically on an elevated bar in the sky.</w:t>
      </w:r>
    </w:p>
    <w:p>
      <w:pPr>
        <w:pStyle w:val="Normal"/>
        <w:rPr/>
      </w:pPr>
      <w:r>
        <w:rPr/>
        <w:t>Ronnie Renner is the defending champion, and the one RC will have to best. Carmichael eliminates Mike Mason, Tommy Clowers and Brian Deegan all with one jump at 32 feet. Only Renner and Carmichael remain. Carmichael is able to get over the bar on his first attempt at each height. Despite Renner coming to the event with a painful banged up left shoulder, he cleared the first four heights easily. At 33 feet, Carmichael once again clears on his first attempt. Renner plows into the bar on his first attempt. A gold medal rests on the final attempt and he does not get a good jump, not a chance from the moment he got into the air. Landing sideways with a splat on the side of the landing and coming to a dead stop, crashed, pinned under the motorcycle. Renner is out and the GOAT finds gold in a new arena.</w:t>
      </w:r>
    </w:p>
    <w:p>
      <w:pPr>
        <w:pStyle w:val="Heading3"/>
        <w:rPr/>
      </w:pPr>
      <w:r>
        <w:rPr/>
        <w:t>Acts 9 &amp; 10 - Danny Way/Bob Burnquist and Skateboard Big Air</w:t>
      </w:r>
    </w:p>
    <w:p>
      <w:pPr>
        <w:pStyle w:val="Normal"/>
        <w:rPr/>
      </w:pPr>
      <w:r>
        <w:rPr/>
        <w:t>What if you could actually reinvent an aspect of the sport you dedicated your life to? Supersize it beyond comprehension, draw something on a cocktail napkin and see it come to life. Danny Way has done just that. He is comic-book hero, residing somewhere between broken off and unbreakable. Soaring over the Great Wall of China he has shown the world pain and glory on his creation, the Mega Ramp. In an early attempt at the historic jump Way broke his ankle. But he traveled to China with a plan, and it had to be fulfilled. Broken ankle suppressed, Way made global news with his flight over the world’s greatest man-made boundary. He is the Thomas Edison of Big Air. He invented the event and has never lost at X Games when healthy enough to compete. The Staples Center is dwarfed by the structure constructed inside.</w:t>
      </w:r>
    </w:p>
    <w:p>
      <w:pPr>
        <w:pStyle w:val="Normal"/>
        <w:rPr/>
      </w:pPr>
      <w:r>
        <w:rPr/>
        <w:t>The event is the story of two friends, Way and Bob Burnquist, who respect but in no way fear this massive ramp. If you ever wondered what it would look like if ying an yang played in a band together, or skated together, or pushed and pulled each other to greatness - now you know. Way is intense. Burquist is loose. Way makes greatness. Burnqueist improvises. Way forces pressure on his opponents. Burnquist internalizes and thrives on it.</w:t>
      </w:r>
    </w:p>
    <w:p>
      <w:pPr>
        <w:pStyle w:val="Normal"/>
        <w:rPr/>
      </w:pPr>
      <w:r>
        <w:rPr/>
        <w:t>Danny Way is not having the practice session he would like, falling more than landing. Among these two stars, there is a sub plot and a sentimental favorite, Jake Brown. The tension in the building is thick. The crowds have come to see Brown begin the evening. One year ago right here, Danny Way was an injured spectator as Brown nailed a 720 over the gap only to have the place go silent as he dropped from four stories straight down. After the shock, the unthinkable happened. Jake Brown walked away from a fall that physics will never be able to explain. Jake vowed to return and was as good as his word. Now, a year removed he receives encouragement from the arena, a pensive moment atop the roll in .... and a successful jump, the empathetic crowd recognizes closure and the competition has begun.</w:t>
      </w:r>
    </w:p>
    <w:p>
      <w:pPr>
        <w:pStyle w:val="Normal"/>
        <w:rPr/>
      </w:pPr>
      <w:bookmarkStart w:id="3" w:name="OLE_LINK2"/>
      <w:bookmarkStart w:id="4" w:name="OLE_LINK1"/>
      <w:r>
        <w:rPr/>
        <w:t>Way falls on his first jump. So does Burnquist. Way’s second jump is classic until he clips the quarterpipe deck with both feet, sending him flipping to the bottom of the ramp. Everyone on hand is well aware of the drama a year earlier and the arena is quiet. Way fights his way to his feet with the aid of medical. He believes his ankle in broken and 18,000 spectators assume his evening is over. All of the skaters are concerned but they are not allowed to check on his condition behind the doors of the medical room. But if there is a will, there is a Danny Way. He limps his way up to the top of the roll in to take his third run, which he nails to the delight of the crowd. Energized by the return of his rival, Burnquist lands his run. Way knows he is throwing down with a significant injury and focuses in a way only he can muster from himself, yet slips of his board on run four while Burnquist fails on a front flip. The conflict will be decided on the last run. This is a situation of expected heroics, and Way nails it to take the lead in the competition leaving Burnquist up at the top knowing what he has to do. He mind skates his run in his head, he squats out the landing and slides down the ramp on his back resting on the flat bottom knowing/hoping it was enough to impress the judges to give him repeat gold. Way appears to know it was enough, and it was. The two greet, not as friends, but as respectful combatants. Both limp away triumphant.</w:t>
      </w:r>
      <w:bookmarkEnd w:id="3"/>
      <w:bookmarkEnd w:id="4"/>
    </w:p>
    <w:p>
      <w:pPr>
        <w:pStyle w:val="Heading1"/>
        <w:rPr/>
      </w:pPr>
      <w:r>
        <w:rPr/>
        <w:t>ABOUT THE FILMMAKERS</w:t>
      </w:r>
    </w:p>
    <w:p>
      <w:pPr>
        <w:pStyle w:val="Normal"/>
        <w:rPr/>
      </w:pPr>
      <w:r>
        <w:rPr>
          <w:rStyle w:val="Char"/>
        </w:rPr>
        <w:t xml:space="preserve">STEVE LAWRENCE (Director/Writer) </w:t>
      </w:r>
      <w:r>
        <w:rPr/>
        <w:t>is a storyteller with more than 20 years experience in Action Sports - from editor to AD to producer to director. Lawrence directed the Surf Documentary “Down the Barrel,” released in 2007 and honored as the Best Sports Documentary by the New York Independent Film and Video Festival. It was also nominated for Best Film, Best Documentary, Best Emerging Filmmaker and Best Director at X-Dance. In addition to directing “X Games 3D: The Movie” Lawrence is currently the senior creative producer for both the X Games and the Winter X Games, leading feature-related productions for ESPN. His involvement is not limited to adrenaline with multiple Emmy Awards for his contributions to Olympics, baseball, football, basketball, tennis and other major sporting events.</w:t>
      </w:r>
    </w:p>
    <w:p>
      <w:pPr>
        <w:pStyle w:val="Normal"/>
        <w:rPr/>
      </w:pPr>
      <w:r>
        <w:rPr>
          <w:rStyle w:val="Char"/>
        </w:rPr>
        <w:t>PHIL ORLINS (Producer)</w:t>
      </w:r>
      <w:r>
        <w:rPr/>
        <w:t xml:space="preserve"> has served as the Co-ordinating Producer of the X Games telecasts since 2006, overseeing a period of critical and ratings success for this popular franchise. The last four X Games (two Winter and two Summer) have each set new standards as the highest rated and most viewed in ESPN history. In 2008 the X Games won the New York Film Festival Gold Medal for Best Sports Special and was nominated for an Emmy Award in the prestigious Outstanding Live Sports Special category.</w:t>
      </w:r>
    </w:p>
    <w:p>
      <w:pPr>
        <w:pStyle w:val="Normal"/>
        <w:rPr/>
      </w:pPr>
      <w:r>
        <w:rPr/>
        <w:t>Prior to his current position, Orlins was a producer for the Winter X Games from 1997 through 2006 and the X Games in 2004 and 2005. In addition to his X Games credits Orlins’ produced ESPN’s “Sunday Night Baseball” telecasts from 1994 through 2003 as well as producing ESPN’s MLB playoffs and All-Star Home Run Derby telecasts.</w:t>
      </w:r>
    </w:p>
    <w:p>
      <w:pPr>
        <w:pStyle w:val="Normal"/>
        <w:rPr/>
      </w:pPr>
      <w:r>
        <w:rPr/>
        <w:t>Orlins has won several Sports Emmy Awards, including the 1996 award for Live Sports Special for ESPN’s telecast of Cal Ripken Jr.’s record-breaking 2131</w:t>
      </w:r>
      <w:r>
        <w:rPr>
          <w:vertAlign w:val="superscript"/>
        </w:rPr>
        <w:t>st</w:t>
      </w:r>
      <w:r>
        <w:rPr/>
        <w:t xml:space="preserve"> consecutive game played.</w:t>
      </w:r>
    </w:p>
    <w:p>
      <w:pPr>
        <w:pStyle w:val="Normal"/>
        <w:rPr/>
      </w:pPr>
      <w:r>
        <w:rPr>
          <w:rStyle w:val="Char"/>
        </w:rPr>
        <w:t>TORI STEVENS (Co-Producer),</w:t>
      </w:r>
      <w:r>
        <w:rPr/>
        <w:t xml:space="preserve"> who joined ESPN in 1999, serves as the vice president of multi-platform development in ESPN’s Enterprises Division. She is responsible for maximizing exposure and revenue for our original content as well as identifying and managing new areas of growth such as emerging platforms and new business concepts that are content based with cross platform potential. In this capacity, Stevens also oversees ESPN’s home entertainment and content licensing businesses.</w:t>
      </w:r>
    </w:p>
    <w:p>
      <w:pPr>
        <w:pStyle w:val="Normal"/>
        <w:rPr/>
      </w:pPr>
      <w:r>
        <w:rPr/>
        <w:t>Stevens joined ESPN in 1999, serving as a director of the Enterprises Division. In 2001, Stevens was promoted to vice president of ESPN Enterprises, where she was responsible for overseeing the business development and brand extensions for ESPN, including consumer products, video games, book publishing, home entertainment, and branded properties like the ESPN Zones and ESPN Golf Schools. Stevens spearheaded ESPN’s first theatrical film release in 2002 where she was associate producer on ESPN’s Ultimate X, an IMAX film which chronicled the highlights and dramatic stories behind the 2001 X Games.</w:t>
      </w:r>
    </w:p>
    <w:p>
      <w:pPr>
        <w:pStyle w:val="Normal"/>
        <w:rPr/>
      </w:pPr>
      <w:r>
        <w:rPr>
          <w:rStyle w:val="Char"/>
        </w:rPr>
        <w:t xml:space="preserve">JASON BRENEK (Co-Producer) </w:t>
      </w:r>
      <w:r>
        <w:rPr/>
        <w:t>serves as senior vice president, Worldwide Digital Cinema and Cinema Programming, for Walt Disney Studios Motion Pictures. In this role, Brenek is responsible for developing and overseeing Cinema Programming (any non-movie content, including 3D or live events, delivered to theatres enabled by Digital Cinema), setting Disney’s worldwide Digital Cinema strategy and negotiating and closing Digital Cinema deployment deals around the world. Brenek has been instrumental in Disney’s emergence to the forefront of the Digital 3D world with the Studio’s first 3D release in 2005, “Chicken Little,” for which he led the deployment of the first commercial systems across the Top 25 markets. In February 2008, Brenek once again brought Disney to the forefront of Digital 3D by conceiving and overseeing the release of the record breaking release of “Hannah Montana &amp; Miley Cyrus: Best of Both Worlds Concert.” In 2007 and 2008, he was responsible for overseeing the exhibition of the NCAA football and basketball games - the first live, true HD D-Cinema sporting event in theatres. Brenek also works closely with all areas of production and distribution to ensure smooth transitions from 35mm to digital exhibition of motion pictures that fall under The Walt Disney Studios. During his tenure, Brenek has played a pivotal role in helping place Disney as the first Studio in the industry to deploy Digital Cinema by signing deals in the US. with DCIP, Christie/AIX, in Europe with Sony, Arts Alliance and XDC, and in Asia with GDC.</w:t>
      </w:r>
    </w:p>
    <w:p>
      <w:pPr>
        <w:pStyle w:val="Normal"/>
        <w:rPr/>
      </w:pPr>
      <w:r>
        <w:rPr>
          <w:rStyle w:val="Char"/>
        </w:rPr>
        <w:t>PIERRE-HUGUES ROUTHIER ENG M ENG (Director of Stereoscopy)</w:t>
      </w:r>
      <w:r>
        <w:rPr/>
        <w:t xml:space="preserve"> </w:t>
      </w:r>
      <w:r>
        <w:rPr>
          <w:lang w:val="en-CA"/>
        </w:rPr>
        <w:t xml:space="preserve">holds a degree in industrial engineering and a master’s degree in engineering management. He spent the first 10 years of his career optimizing workflows and processes in a wide variety of industries, from aerospace to electronics. For the last eight years, he has focused his expertise on developing and optimizing the tools and methods of digital stereoscopic production. </w:t>
      </w:r>
      <w:r>
        <w:rPr/>
        <w:t xml:space="preserve">In 2007, he founded Creat3 inc., his stereoscopic production and post-production unit. It offers technologically advanced, turnkey solutions for theatrical and HDTV 3D productions. </w:t>
      </w:r>
      <w:r>
        <w:rPr>
          <w:lang w:val="en-CA"/>
        </w:rPr>
        <w:t>By replacing iterative, trial and error approaches with an engineering methodology, he has transformed the “black art” of stereoscopy into an optimized, productive process, and continues to push the technical envelope by integrating the latest technologies and innovations into his work with some of the entertainment industry’s leaders such as The Walt Disney Company, NBC/Universal, Industrial Light And Magic and many others.</w:t>
      </w:r>
    </w:p>
    <w:p>
      <w:pPr>
        <w:pStyle w:val="Normal"/>
        <w:rPr/>
      </w:pPr>
      <w:r>
        <w:rPr/>
        <w:t xml:space="preserve">From an early age, </w:t>
      </w:r>
      <w:r>
        <w:rPr>
          <w:rStyle w:val="Char"/>
        </w:rPr>
        <w:t xml:space="preserve">GREG JENNINGS (Writer) </w:t>
      </w:r>
      <w:r>
        <w:rPr/>
        <w:t>had two obsessions: playing sports and watching movies. And yet he had no idea they could be combined into one job. After graduating from Duke University in 1991, Greg Jennings started his career in television as a production assistant on “Full House.” He would learn and hone his craft as a writers’ assistant on several situation comedies including “Spin City” and “Just Shoot Me!” After writing movie trailers for Disney, his career with ESPN began when he was hired to write the 1999 Players Choice Awards. In 2001 he would find himself writing for the biggest names in sports and entertainment when he became the head writer for the Espy Awards - a position he would hold until 2007. Greg would also mix his twin passions writing the opening teases for Monday Night Football from 2001 to 2005. He has worked on the last three Olympic Games and every X Games and Winter X Games since 2006. Along the way he has collected 5 Sports Emmy Awards and 15 nominations.</w:t>
      </w:r>
    </w:p>
    <w:p>
      <w:pPr>
        <w:pStyle w:val="Normal"/>
        <w:rPr/>
      </w:pPr>
      <w:r>
        <w:rPr>
          <w:rStyle w:val="Char"/>
        </w:rPr>
        <w:t xml:space="preserve">EMILE HIRSCH (Narrator) </w:t>
      </w:r>
      <w:r>
        <w:rPr/>
        <w:t>began his acting career at the age of 8 appearing in various television shows. He made his feature film debut in Jodie Foster’s 2002 drama, “The Dangerous Lives of Altar Boys.” Hirsch has starred in numerous films since then including “Alpha Dog,” “Milk,” “Speed Racer” and “Into the Wild.” Hirsch received a Screen Actors Guild nomination for his performance as adventurer Christopher McCandless in “Into the Wild.” Hirsch has also been praised by critics for his performance as skateboarder Jay Adams in “Lords of Dogtown.” He will be co-starring in “Taking Woodstock,” scheduled for release on August 14, 2009</w:t>
      </w:r>
    </w:p>
    <w:p>
      <w:pPr>
        <w:pStyle w:val="Heading1"/>
        <w:rPr/>
      </w:pPr>
      <w:r>
        <w:rPr/>
        <w:t>ABOUT ESPN FILMS</w:t>
      </w:r>
    </w:p>
    <w:p>
      <w:pPr>
        <w:pStyle w:val="Normal"/>
        <w:rPr/>
      </w:pPr>
      <w:r>
        <w:rPr/>
        <w:t>Launched in March 2008, ESPN Films</w:t>
      </w:r>
      <w:r>
        <w:rPr>
          <w:rStyle w:val="Char"/>
        </w:rPr>
        <w:t xml:space="preserve"> </w:t>
      </w:r>
      <w:r>
        <w:rPr/>
        <w:t>presents quality scripted and documentary film projects for television and theatrical release. Documentaries include the critically acclaimed and Peabody Award-winning “</w:t>
      </w:r>
      <w:r>
        <w:rPr>
          <w:iCs/>
        </w:rPr>
        <w:t>Black Magic”</w:t>
      </w:r>
      <w:r>
        <w:rPr/>
        <w:t xml:space="preserve"> (March 2008), “</w:t>
      </w:r>
      <w:r>
        <w:rPr>
          <w:iCs/>
        </w:rPr>
        <w:t>The Streak”</w:t>
      </w:r>
      <w:r>
        <w:rPr/>
        <w:t xml:space="preserve"> (April 2008), the Tribeca/ESPN Sports Film Festival selection “</w:t>
      </w:r>
      <w:r>
        <w:rPr>
          <w:iCs/>
        </w:rPr>
        <w:t xml:space="preserve">The Zen of Bobby V” </w:t>
      </w:r>
      <w:r>
        <w:rPr/>
        <w:t>(May 2008),</w:t>
      </w:r>
      <w:r>
        <w:rPr>
          <w:iCs/>
        </w:rPr>
        <w:t xml:space="preserve"> </w:t>
      </w:r>
      <w:r>
        <w:rPr/>
        <w:t>the</w:t>
      </w:r>
      <w:r>
        <w:rPr>
          <w:iCs/>
        </w:rPr>
        <w:t xml:space="preserve"> </w:t>
      </w:r>
      <w:r>
        <w:rPr/>
        <w:t>Sundance and Tribeca/ESPN Sports Film Festival selection “</w:t>
      </w:r>
      <w:r>
        <w:rPr>
          <w:iCs/>
        </w:rPr>
        <w:t>Kicking It” (September 2008), “The Greatest Game Ever Played”</w:t>
      </w:r>
      <w:r>
        <w:rPr/>
        <w:t xml:space="preserve"> (December 2008), “</w:t>
      </w:r>
      <w:r>
        <w:rPr>
          <w:iCs/>
        </w:rPr>
        <w:t>A Woman Among Boys”</w:t>
      </w:r>
      <w:r>
        <w:rPr/>
        <w:t xml:space="preserve"> (December 2008) and the upcoming 2009 Tribeca/ESPN Sports Film Festival selection “</w:t>
      </w:r>
      <w:r>
        <w:rPr>
          <w:iCs/>
        </w:rPr>
        <w:t>Kobe Doin’ Work</w:t>
      </w:r>
      <w:r>
        <w:rPr/>
        <w:t>.” Motion picture projects already in development include the untitled Jackie Robinson/Branch Rickey story in collaboration with Wildwood Enterprises and Baldwin/Cohen Productions in which Robert Redford will portray Rickey, and the two recently announced films about the life, struggles and triumphs of Jim Jones Jr., and the Louis Mulkey story, about a fallen firefighter and high school basketball coach whose team accomplishes extraordinary things in his memory. In October 2009, ESPN Films will launch a major initiative with "30 for 30," a celebration of the last three decades of sports timed with ESPN's 30th anniversary.</w:t>
      </w:r>
    </w:p>
    <w:p>
      <w:pPr>
        <w:pStyle w:val="Normal"/>
        <w:rPr/>
      </w:pPr>
      <w:r>
        <w:rPr/>
        <w:t xml:space="preserve">An action sports industry and sports television pioneer, </w:t>
      </w:r>
      <w:r>
        <w:rPr>
          <w:rStyle w:val="Char"/>
        </w:rPr>
        <w:t xml:space="preserve">RON SEMIAO (Senior Vice President, ESPN Films) </w:t>
      </w:r>
      <w:r>
        <w:rPr/>
        <w:t>was named senior vice president, ESPN Films, in January 2007. As the creator of the X Games in the mid-1990s, Semiao has been instrumental in the development of the event and franchise both domestically and internationally.</w:t>
      </w:r>
    </w:p>
    <w:p>
      <w:pPr>
        <w:pStyle w:val="Normal"/>
        <w:rPr>
          <w:i/>
          <w:i/>
          <w:iCs/>
        </w:rPr>
      </w:pPr>
      <w:r>
        <w:rPr/>
        <w:t>“</w:t>
      </w:r>
      <w:r>
        <w:rPr/>
        <w:t>ESPN is extremely proud to join Disney in bringing the 3D experience to action sports fans,” said Ron Semiao, senior vice president, ESPN Films. “The proximity of the cameras to the action combined with the amazing performances by the athletes provides a jaw-dropping, storytelling encounter for fans of all ages.”</w:t>
      </w:r>
    </w:p>
    <w:p>
      <w:pPr>
        <w:pStyle w:val="Normal"/>
        <w:rPr/>
      </w:pPr>
      <w:r>
        <w:rPr/>
        <w:t>As senior vice president, ESPN Films, Semiao oversees the newly established initiative to extend the ESPN brand into sports-themed theatrical motion pictures, as well as the continued development and creative aspects of major properties, including the ESPYs and the X Games franchises.</w:t>
      </w:r>
    </w:p>
    <w:p>
      <w:pPr>
        <w:pStyle w:val="Normal"/>
        <w:rPr/>
      </w:pPr>
      <w:r>
        <w:rPr/>
        <w:t>Prior to his current position, since 2002 Semiao served as senior vice president, ESPN Original Entertainment. In that role, Semiao launched the network’s foray into sports-themed films, tv series, reality programming and scripted drama.</w:t>
      </w:r>
    </w:p>
    <w:p>
      <w:pPr>
        <w:pStyle w:val="Normal"/>
        <w:rPr/>
      </w:pPr>
      <w:r>
        <w:rPr/>
        <w:t>Semiao had served as vice president, programming and managing director, Global X Games, since January 2001. As managing director, Semiao was responsible for fostering the overall growth of the franchise in the United States as well as launching the brand in a number of key international markets including China, Japan, Brazil, Saudi Arabia and Mexico.</w:t>
      </w:r>
    </w:p>
    <w:p>
      <w:pPr>
        <w:pStyle w:val="Normal"/>
        <w:rPr/>
      </w:pPr>
      <w:r>
        <w:rPr/>
        <w:t>Semiao joined ESPN in April 1985 as a program analyst in the company’s program finance department. In 1987, he moved to the production operations department as a production operations co-ordinator. In 1989, Semiao was named operations producer, and was made senior operations producer in 1990. While in production operations, Semiao co-ordinated operations for ESPN's coverage of Major League Baseball. He moved to the programming department in August 1993 as a programming acquisition and planning specialist. Semiao was promoted to director, programming, for ESPN2 in December 1995. In this role he was responsible for launching and defining the culture of the new network by placing original and unique programming on the air. After successfully launching ESPN2 and creating the X Games and Winter X Games platforms, Semiao was promoted to vice president, programming in January 1999.</w:t>
      </w:r>
    </w:p>
    <w:p>
      <w:pPr>
        <w:pStyle w:val="Normal"/>
        <w:rPr/>
      </w:pPr>
      <w:r>
        <w:rPr/>
        <w:t xml:space="preserve">In 2006, </w:t>
      </w:r>
      <w:r>
        <w:rPr>
          <w:i/>
          <w:iCs/>
        </w:rPr>
        <w:t>Sports Business Journal</w:t>
      </w:r>
      <w:r>
        <w:rPr/>
        <w:t xml:space="preserve"> named Semiao the second most influential person in the action sports industry (Tony Hawk was named #1).</w:t>
      </w:r>
    </w:p>
    <w:p>
      <w:pPr>
        <w:pStyle w:val="Normal"/>
        <w:rPr/>
      </w:pPr>
      <w:r>
        <w:rPr/>
        <w:t>Prior to ESPN, Semiao worked for NBC Entertainment in Burbank, Calif., as a production auditor (1982-84) and for Capitol Records in Hollywood, Calif., as a senior internal auditor (1980-82).</w:t>
      </w:r>
    </w:p>
    <w:p>
      <w:pPr>
        <w:pStyle w:val="Normal"/>
        <w:rPr/>
      </w:pPr>
      <w:r>
        <w:rPr/>
        <w:t>A native of New Bedford, Mass., Semiao was graduated from the University of Bridgeport.</w:t>
      </w:r>
    </w:p>
    <w:p>
      <w:pPr>
        <w:pStyle w:val="Heading1"/>
        <w:rPr/>
      </w:pPr>
      <w:r>
        <w:rPr/>
        <w:t>ABOUT THE X GAMES</w:t>
      </w:r>
    </w:p>
    <w:p>
      <w:pPr>
        <w:pStyle w:val="Normal"/>
        <w:rPr/>
      </w:pPr>
      <w:r>
        <w:rPr/>
        <w:t>ESPN, The Worldwide Leader in Action Sports, first developed its X Games franchise in 1995. Part of ESPN Original Entertainment, X Games, Winter X Games and “</w:t>
      </w:r>
      <w:r>
        <w:rPr>
          <w:iCs/>
        </w:rPr>
        <w:t>All Access”</w:t>
      </w:r>
      <w:r>
        <w:rPr/>
        <w:t xml:space="preserve"> are just some of the original action sports programming currently shown on ESPN and ESPN2. In addition to the two US.-based events, ESPN has held X Games competitions and demonstration events around the world including Dubai, Thailand, Brazil, Mexico, China, Korea, Malaysia and Spain. The global franchise has also expanded its reach to ESPN.com/action sports, the definitive site for action sports fans, and to consumer products such as X Games bikes, protective gear, skateboards and DVDs.</w:t>
      </w:r>
    </w:p>
    <w:p>
      <w:pPr>
        <w:pStyle w:val="Normal"/>
        <w:rPr/>
      </w:pPr>
      <w:r>
        <w:rPr>
          <w:rStyle w:val="Char"/>
        </w:rPr>
        <w:t xml:space="preserve">RICK ALESSANDRI (Sr VP &amp; X Games Managing Director) </w:t>
      </w:r>
      <w:r>
        <w:rPr/>
        <w:t>was named ESPN’s senior vice president &amp; X Games managing director in January of 2007. Alessandri is responsible for managing the global X Games franchise, including the two US. X Games events, multiple international X Games events, ESPN’s 24/7 action sports site ESPN.com/Action and developing new business initiatives that will continue to grow the X Games brand. Alessandri is also responsible for managing operations and development for the ESPN Zone franchise and all Zone properties.</w:t>
      </w:r>
    </w:p>
    <w:p>
      <w:pPr>
        <w:pStyle w:val="Normal"/>
        <w:rPr/>
      </w:pPr>
      <w:r>
        <w:rPr/>
        <w:t>Prior to this role, since February 2006 Alessandri served as senior vice president, ESPN consumer products, responsible for overseeing operations for ESPN Home Entertainment &amp; Branded Experiences, Licensing and Direct Businesses. Previously, Alessandri had served as a senior vice president within ESPN Enterprises since 2003. Among his accomplishments, Alessandri spearheaded ESPN’s first branded entrance in to the consumer products industry and developed ESPN brand extensions on a number of different platforms including on-line, wireless, credit card and gaming products.</w:t>
      </w:r>
    </w:p>
    <w:p>
      <w:pPr>
        <w:pStyle w:val="Normal"/>
        <w:rPr/>
      </w:pPr>
      <w:r>
        <w:rPr/>
        <w:t>In November 2002, Alessandri was named vice president, assistant to the president, working closely with ESPN President George Bodenheimer on a variety of strategic initiatives, including managing ESPN Enterprises, handling third-party sales of SportsTicker and overseeing ESPN’s entrance into wireless business initiatives.</w:t>
      </w:r>
    </w:p>
    <w:p>
      <w:pPr>
        <w:pStyle w:val="Normal"/>
        <w:rPr/>
      </w:pPr>
      <w:r>
        <w:rPr/>
        <w:t>Alessandri joined ESPN in November of 2000, when the company acquired SportsTicker. Alessandri, who joined that company in 1982, was vice president and general manager of the 24-hour real time sports and information news service.</w:t>
      </w:r>
    </w:p>
    <w:p>
      <w:pPr>
        <w:pStyle w:val="Normal"/>
        <w:rPr/>
      </w:pPr>
      <w:r>
        <w:rPr/>
        <w:t>Alessandri is a native of Yonkers, New York. He earned his Bachelor of Arts degree in communications from Fordham University.</w:t>
      </w:r>
    </w:p>
    <w:p>
      <w:pPr>
        <w:pStyle w:val="Normal"/>
        <w:rPr/>
      </w:pPr>
      <w:r>
        <w:rPr>
          <w:rStyle w:val="Char"/>
        </w:rPr>
        <w:t>CHRIS STIEPOCK (VP &amp; GM X Games Franchise)</w:t>
      </w:r>
      <w:r>
        <w:rPr/>
        <w:t xml:space="preserve"> was named vice president &amp; general manager X Games franchise in June 2008, responsible for growing the X franchise both domestically and globally. He manages the organization and execution of ESPN's owned, organized and televised events, including the X Games, Winter X Games, all International X Games events, and multiple platform extensions. Stiepock also oversees action sports programming on ESPN's networks, including ESPN’s 24/7 action sports website ESPN.com/Action.</w:t>
      </w:r>
    </w:p>
    <w:p>
      <w:pPr>
        <w:pStyle w:val="Normal"/>
        <w:rPr/>
      </w:pPr>
      <w:r>
        <w:rPr/>
        <w:t>Prior to his current position, since January 2005 Stiepock served as General Manager of the X Games. In that role, Stiepock led the development, organization and operations for all aspects of the two US. based X Games events, multiple X Games events held in international markets, and all brand initiatives.</w:t>
      </w:r>
    </w:p>
    <w:p>
      <w:pPr>
        <w:pStyle w:val="Normal"/>
        <w:rPr/>
      </w:pPr>
      <w:r>
        <w:rPr/>
        <w:t>Stiepock has worked for ESPN since October 1994, when he was hired as the director of marketing and communications for what was then called the Extreme Games. He continued in this capacity, adding the Winter X Games and several auxiliary events to his responsibilities until being promoted to general manager of the ESPN Original Entertainment Events department in January 2001.</w:t>
      </w:r>
    </w:p>
    <w:p>
      <w:pPr>
        <w:pStyle w:val="Normal"/>
        <w:rPr/>
      </w:pPr>
      <w:r>
        <w:rPr/>
        <w:t xml:space="preserve">In 2006, </w:t>
      </w:r>
      <w:r>
        <w:rPr>
          <w:i/>
          <w:iCs/>
        </w:rPr>
        <w:t>Sports Business Journal</w:t>
      </w:r>
      <w:r>
        <w:rPr/>
        <w:t xml:space="preserve"> named Stiepock the fifth most influential person in the action sports industry. And he is largely credited for helping to make the X Games one of the most recognized action sports brands in the world.</w:t>
      </w:r>
    </w:p>
    <w:p>
      <w:pPr>
        <w:pStyle w:val="Normal"/>
        <w:rPr/>
      </w:pPr>
      <w:r>
        <w:rPr/>
        <w:t>Prior to his work at ESPN, Stiepock was a freelance journalist, an advertising account executive, a marketing and communications director for the World Scholar-Athlete Games, and a marketing consultant to the Irish Basketball Association in Dublin, Ireland.</w:t>
      </w:r>
    </w:p>
    <w:p>
      <w:pPr>
        <w:pStyle w:val="Normal"/>
        <w:widowControl w:val="false"/>
        <w:autoSpaceDE w:val="false"/>
        <w:bidi w:val="0"/>
        <w:spacing w:before="0" w:after="120"/>
        <w:ind w:firstLine="720"/>
        <w:jc w:val="both"/>
        <w:rPr/>
      </w:pPr>
      <w:r>
        <w:rPr/>
        <w:t>Stiepock has a master’s degree in buisiness administration in International Sports Management from the University of Rhode Island, and earned a Bachelor of Arts degree in English literature from Wesleyan University, where he was the captain of the men’s basketball team.</w:t>
      </w:r>
    </w:p>
    <w:sectPr>
      <w:footerReference w:type="default" r:id="rId3"/>
      <w:type w:val="nextPage"/>
      <w:pgSz w:w="12240" w:h="15840"/>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6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
    <w:name w:val="bold"/>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
    <w:name w:val=" Char"/>
    <w:basedOn w:val="DefaultParagraphFont"/>
    <w:qFormat/>
    <w:rPr>
      <w:rFonts w:ascii="Arial" w:hAnsi="Arial" w:cs="Arial"/>
      <w:b/>
      <w:bCs/>
      <w:sz w:val="26"/>
      <w:szCs w:val="26"/>
      <w:lang w:val="en-US"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2">
    <w:name w:val="Body Text 2"/>
    <w:basedOn w:val="Normal"/>
    <w:qFormat/>
    <w:pPr>
      <w:ind w:left="360" w:firstLine="72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Cs w:val="24"/>
    </w:rPr>
  </w:style>
  <w:style w:type="paragraph" w:styleId="Contentnav">
    <w:name w:val="content-nav"/>
    <w:basedOn w:val="Normal"/>
    <w:qFormat/>
    <w:pPr>
      <w:overflowPunct w:val="true"/>
      <w:autoSpaceDE w:val="true"/>
      <w:spacing w:lineRule="atLeast" w:line="240" w:before="0" w:after="100"/>
      <w:textAlignment w:val="auto"/>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0"/>
    </w:rPr>
  </w:style>
  <w:style w:type="paragraph" w:styleId="Storynolinestyle8">
    <w:name w:val="story_no_line style8"/>
    <w:basedOn w:val="Normal"/>
    <w:qFormat/>
    <w:pPr>
      <w:overflowPunct w:val="true"/>
      <w:autoSpaceDE w:val="true"/>
      <w:spacing w:before="100" w:after="100"/>
      <w:textAlignment w:val="auto"/>
    </w:pPr>
    <w:rPr>
      <w:szCs w:val="24"/>
    </w:rPr>
  </w:style>
  <w:style w:type="paragraph" w:styleId="Style7">
    <w:name w:val="style7"/>
    <w:basedOn w:val="Normal"/>
    <w:qFormat/>
    <w:pPr>
      <w:overflowPunct w:val="true"/>
      <w:autoSpaceDE w:val="true"/>
      <w:spacing w:before="100" w:after="100"/>
      <w:textAlignment w:val="auto"/>
    </w:pPr>
    <w:rPr>
      <w:sz w:val="19"/>
      <w:szCs w:val="19"/>
    </w:rPr>
  </w:style>
  <w:style w:type="paragraph" w:styleId="H3">
    <w:name w:val="H3"/>
    <w:basedOn w:val="Normal"/>
    <w:next w:val="Normal"/>
    <w:qFormat/>
    <w:pPr>
      <w:keepNext w:val="true"/>
      <w:overflowPunct w:val="true"/>
      <w:spacing w:before="100" w:after="100"/>
      <w:textAlignment w:val="auto"/>
      <w:outlineLvl w:val="3"/>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0:59:00Z</dcterms:created>
  <dc:creator>Alison Lazar</dc:creator>
  <dc:description/>
  <dc:language>en-US</dc:language>
  <cp:lastModifiedBy>Matti</cp:lastModifiedBy>
  <cp:lastPrinted>2006-04-07T14:11:00Z</cp:lastPrinted>
  <dcterms:modified xsi:type="dcterms:W3CDTF">2009-07-08T04:21:00Z</dcterms:modified>
  <cp:revision>9</cp:revision>
  <dc:subject/>
  <dc:title>DRAFT</dc:title>
</cp:coreProperties>
</file>