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szCs w:val="44"/>
        </w:rPr>
      </w:pPr>
      <w:r>
        <w:rPr>
          <w:szCs w:val="44"/>
        </w:rPr>
        <w:drawing>
          <wp:inline distT="0" distB="0" distL="0" distR="0">
            <wp:extent cx="695325" cy="8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95325" cy="812800"/>
                    </a:xfrm>
                    <a:prstGeom prst="rect">
                      <a:avLst/>
                    </a:prstGeom>
                  </pic:spPr>
                </pic:pic>
              </a:graphicData>
            </a:graphic>
          </wp:inline>
        </w:drawing>
      </w:r>
    </w:p>
    <w:p>
      <w:pPr>
        <w:pStyle w:val="Heading5"/>
        <w:ind w:hanging="0"/>
        <w:rPr>
          <w:szCs w:val="36"/>
        </w:rPr>
      </w:pPr>
      <w:r>
        <w:rPr>
          <w:szCs w:val="36"/>
        </w:rPr>
        <w:t>PRODUCTION NOTES</w:t>
      </w:r>
    </w:p>
    <w:p>
      <w:pPr>
        <w:pStyle w:val="Heading5"/>
        <w:ind w:hanging="0"/>
        <w:rPr>
          <w:szCs w:val="44"/>
        </w:rPr>
      </w:pPr>
      <w:r>
        <w:rPr>
          <w:szCs w:val="44"/>
        </w:rPr>
        <w:drawing>
          <wp:inline distT="0" distB="0" distL="0" distR="0">
            <wp:extent cx="2886710" cy="417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86710" cy="4175125"/>
                    </a:xfrm>
                    <a:prstGeom prst="rect">
                      <a:avLst/>
                    </a:prstGeom>
                  </pic:spPr>
                </pic:pic>
              </a:graphicData>
            </a:graphic>
          </wp:inline>
        </w:drawing>
      </w:r>
    </w:p>
    <w:p>
      <w:pPr>
        <w:pStyle w:val="Heading5"/>
        <w:ind w:hanging="0"/>
        <w:rPr>
          <w:szCs w:val="22"/>
        </w:rPr>
      </w:pPr>
      <w:r>
        <w:rPr>
          <w:szCs w:val="22"/>
        </w:rPr>
        <w:t>Release date:</w:t>
      </w:r>
    </w:p>
    <w:p>
      <w:pPr>
        <w:pStyle w:val="Heading5"/>
        <w:ind w:hanging="0"/>
        <w:rPr/>
      </w:pPr>
      <w:r>
        <w:rPr>
          <w:szCs w:val="22"/>
        </w:rPr>
        <w:t>Dendy Canberra - October 8</w:t>
      </w:r>
    </w:p>
    <w:p>
      <w:pPr>
        <w:pStyle w:val="Heading5"/>
        <w:ind w:hanging="0"/>
        <w:rPr/>
      </w:pPr>
      <w:r>
        <w:rPr>
          <w:szCs w:val="22"/>
        </w:rPr>
        <w:t>Dendy Newtown/Dendy Portside - October 22</w:t>
      </w:r>
    </w:p>
    <w:p>
      <w:pPr>
        <w:pStyle w:val="Heading5"/>
        <w:ind w:hanging="0"/>
        <w:rPr>
          <w:szCs w:val="22"/>
        </w:rPr>
      </w:pPr>
      <w:r>
        <w:rPr>
          <w:szCs w:val="22"/>
        </w:rPr>
        <w:t>Rating: M</w:t>
      </w:r>
    </w:p>
    <w:p>
      <w:pPr>
        <w:pStyle w:val="Heading5"/>
        <w:ind w:hanging="0"/>
        <w:rPr>
          <w:szCs w:val="22"/>
        </w:rPr>
      </w:pPr>
      <w:r>
        <w:rPr>
          <w:szCs w:val="22"/>
        </w:rPr>
        <w:t>Run time: 116 minutes</w:t>
      </w:r>
      <w:r>
        <w:br w:type="page"/>
      </w:r>
    </w:p>
    <w:p>
      <w:pPr>
        <w:pStyle w:val="Heading1"/>
        <w:rPr/>
      </w:pPr>
      <w:r>
        <w:rPr/>
        <w:t>Synopsis</w:t>
      </w:r>
    </w:p>
    <w:p>
      <w:pPr>
        <w:pStyle w:val="Normal"/>
        <w:rPr/>
      </w:pPr>
      <w:r>
        <w:rPr/>
        <w:t>From all outward appearances, Pippa Lee (ROBIN WRIGHT PENN) leads a charmed existence. An anchor of feminine serenity, she is the devoted wife of an accomplished publisher (ALAN ARKIN) thirty years her senior, the proud mother of two grown children, and a trusted friend and confidant to all who cross her path. But as Pippa dutifully follows her husband to a new life in a staid Connecticut retirement community, her idyllic world and the persona she has built over the course of her marriage will be put to the ultimate test.</w:t>
      </w:r>
    </w:p>
    <w:p>
      <w:pPr>
        <w:pStyle w:val="Normal"/>
        <w:rPr/>
      </w:pPr>
      <w:r>
        <w:rPr/>
        <w:t>In truth, the gracious woman of the present day has seen more than her fair share of turmoil in her past - an array of erotic misadventures, a diet-pill-addicted mother and the suicide of an exotic rival - until finding love and security in a family of her own. Embarking on a bittersweet journey of self-discovery, along with help from a new, strange and soulful acquaintance (KEANU REEVES), Pippa must now confront both her volatile past and the hidden undercurrents of her seemingly placid world to find the true sense of self which has always eluded her.</w:t>
      </w:r>
    </w:p>
    <w:p>
      <w:pPr>
        <w:pStyle w:val="Normal"/>
        <w:rPr/>
      </w:pPr>
      <w:r>
        <w:rPr/>
        <w:t>By turns wry, humorous, and emotionally exacting, THE PRIVATE LIVES OF PIPPA LEE presents the complex portrait of the many lives behind a single name.</w:t>
      </w:r>
    </w:p>
    <w:p>
      <w:pPr>
        <w:pStyle w:val="Normal"/>
        <w:rPr/>
      </w:pPr>
      <w:r>
        <w:rPr/>
        <w:t>Golden Globe nominee Robin Wright Penn (FORREST GUMP) and Academy Award winner Alan Arkin (LITTLE MISS SUNSHINE) head an all-star cast that includes Blake Lively (GOSSIP GIRL) as the young Pippa Lee; Maria Bello (A HISTORY OF VIOLENCE) as her mother, Suky Sarkissian; Keanu Reeves (THE DAY THE EARTH STOOD STILL) as Pippa’s inscrutable neighbour, Chris Nadeau; Monica Bellucci (THE MATRIX film series) as the socialite Gigi Lee; triple Academy Award nominee Julianne Moore (THE HOURS) as the freewheeling Kat; Academy Award nominee and Golden Globe winner Winona Ryder (THE AGE OF INNOCENCE) as Pippa’s trusted friend, Sandra Dulles; Mike Binder (THE UPSIDE OF ANGER) as novelist Sam Shapiro and rising stars Zoe Kazan (REVOLUTIONARY ROAD) and Ryan McDonald (BATTLE IN SEATTLE) as Grace and Ben Lee, Pippa’s young adult children.</w:t>
      </w:r>
    </w:p>
    <w:p>
      <w:pPr>
        <w:pStyle w:val="Normal"/>
        <w:rPr/>
      </w:pPr>
      <w:r>
        <w:rPr/>
        <w:t>THE PRIVATE LIVES OF PIPPA LEE is adapted from writer-director Rebecca Miller’s (PERSONAL VELOCITY, THE BALLAD OF JACK AND ROSE) novel of the same name. It is produced by Lemore Syvan and Dede Gardner and Jeremy Kleiner from Plan B Entertainment. Executive producers are Jean-Luc De Fanti and Jeff Seganski of Winchester Capital.</w:t>
      </w:r>
      <w:r>
        <w:br w:type="page"/>
      </w:r>
    </w:p>
    <w:p>
      <w:pPr>
        <w:pStyle w:val="Heading1"/>
        <w:rPr/>
      </w:pPr>
      <w:r>
        <w:rPr/>
        <w:t>About The Production</w:t>
      </w:r>
    </w:p>
    <w:p>
      <w:pPr>
        <w:pStyle w:val="Heading7"/>
        <w:ind w:hanging="0"/>
        <w:rPr/>
      </w:pPr>
      <w:r>
        <w:rPr/>
        <w:t>“</w:t>
      </w:r>
      <w:r>
        <w:rPr/>
        <w:t>To be perfectly honest, I’ve had enough of being an enigma. I want to be known.” - Pippa Lee</w:t>
      </w:r>
    </w:p>
    <w:p>
      <w:pPr>
        <w:pStyle w:val="Heading2"/>
        <w:rPr/>
      </w:pPr>
      <w:r>
        <w:rPr/>
        <w:t>FROM PAGE TO SCREEN: WRITING THE PRIVATE LIVES OF PIPPA LEE</w:t>
      </w:r>
    </w:p>
    <w:p>
      <w:pPr>
        <w:pStyle w:val="Normal"/>
        <w:rPr/>
      </w:pPr>
      <w:r>
        <w:rPr>
          <w:i/>
        </w:rPr>
        <w:t xml:space="preserve">THE PRIVATE LIVES OF PIPPA LEE </w:t>
      </w:r>
      <w:r>
        <w:rPr/>
        <w:t>is the story of one woman’s journey of self-discovery. For author and filmmaker, Rebecca Miller, that journey started nearly ten years ago.</w:t>
      </w:r>
    </w:p>
    <w:p>
      <w:pPr>
        <w:pStyle w:val="Normal"/>
        <w:rPr/>
      </w:pPr>
      <w:r>
        <w:rPr/>
        <w:t>“</w:t>
      </w:r>
      <w:r>
        <w:rPr/>
        <w:t>Pippa Lee began as a novel,” explains Miller, whose book was published to critical acclaim by Canongate in the UK last year, and became a best-seller in England. By turns humorous and emotionally exacting, it follows the inner-journey of a fifty year old wife and mother confronting the buried memories of her past while maintaining a tenuous grip on the seemingly idyllic world she has built for herself as an adult.</w:t>
      </w:r>
    </w:p>
    <w:p>
      <w:pPr>
        <w:pStyle w:val="Normal"/>
        <w:rPr/>
      </w:pPr>
      <w:r>
        <w:rPr/>
        <w:t>“</w:t>
      </w:r>
      <w:r>
        <w:rPr/>
        <w:t>It’s about a woman who you think you know when you meet her,” says Miller of her enigmatic protagonist. “Of course, you find out that she’s had a very different life than you’d ever expect, that she has a past. Gradually, you come to understand her, know her, and maybe even love her through understanding that past.”</w:t>
      </w:r>
    </w:p>
    <w:p>
      <w:pPr>
        <w:pStyle w:val="Normal"/>
        <w:rPr/>
      </w:pPr>
      <w:r>
        <w:rPr/>
        <w:t>The genesis of Miller’s novel came in 2000, following a reunion with a friend she hadn’t seen in twenty years, an irrepressible young woman who had since become a responsible wife and mother. “I started thinking about how that happens, how somebody’s identity mutates in that way, and whether or not you really ever change internally,” says Miller. “That was the fundamental seed of it.”</w:t>
      </w:r>
    </w:p>
    <w:p>
      <w:pPr>
        <w:pStyle w:val="Normal"/>
        <w:rPr/>
      </w:pPr>
      <w:r>
        <w:rPr/>
        <w:t>Miller would first go on to adapt the Sundance Grand Jury Prize-winner PERSONAL VELOCITY (based on her short story collection of the same name) and write and direct THE BALLAD OF JACK AND ROSE starring her husband, Daniel Day-Lewis, before turning her attention back to her unconventional heroine, Pippa Lee, in 2005. While finishing the final rewrites on the novel, she began working on the film’s screenplay.</w:t>
      </w:r>
    </w:p>
    <w:p>
      <w:pPr>
        <w:pStyle w:val="Normal"/>
        <w:rPr/>
      </w:pPr>
      <w:r>
        <w:rPr/>
        <w:t>She describes the screenwriting process as a “reinvention” of her novel, rather than an adaptation in the purest sense. “There was so much in the well that I wanted to keep going,” says Miller, who continued working on the script through multiple drafts for just over a year. “I wanted to see it in a different dimension. I wanted to give it to actors and see what they could do with it.”</w:t>
      </w:r>
    </w:p>
    <w:p>
      <w:pPr>
        <w:pStyle w:val="Normal"/>
        <w:rPr/>
      </w:pPr>
      <w:r>
        <w:rPr/>
        <w:t>“</w:t>
      </w:r>
      <w:r>
        <w:rPr/>
        <w:t>For me, it’s just a deeper and deeper search into the same terrain,” she explains. “The form of it is not the same. In some small ways, the plot isn’t the same. Even the characters in ways are not the same because of the actors’ interpretations. From the beginning, I knew that I didn’t need to be enslaved to the book because I’d already written it. I had the freedom to explore. “</w:t>
      </w:r>
    </w:p>
    <w:p>
      <w:pPr>
        <w:pStyle w:val="Heading2"/>
        <w:rPr/>
      </w:pPr>
      <w:r>
        <w:rPr/>
        <w:t>PARTNERS IN TIME: ASSEMBLING THE PRODUCTION TEAM</w:t>
      </w:r>
    </w:p>
    <w:p>
      <w:pPr>
        <w:pStyle w:val="Normal"/>
        <w:rPr/>
      </w:pPr>
      <w:r>
        <w:rPr/>
        <w:t>With script in hand, Miller turned to trusted friend and long-time producing partner, Lemore Syvan (GRACIE, SHERRYBABY). Syvan, who has produced all of Miller’s films, was quick to rise to the challenge. “For me it was just a joy, essentially,” says the producer. “I know Rebecca and her filmmaking. I knew what she had in mind and I was ready to make it happen.”</w:t>
      </w:r>
    </w:p>
    <w:p>
      <w:pPr>
        <w:pStyle w:val="Normal"/>
        <w:rPr/>
      </w:pPr>
      <w:r>
        <w:rPr/>
        <w:t>For Syvan, though, the initial challenge was familiar enough - mounting a complex independently produced film with a limited budget. “My first thought was, ‘We have to make this as expansive as we can,’” she explains. “I’d have to drive the production to be as efficient as possible to allow the script to come to life. I knew it was a much bigger movie than we had the means for. But I also knew we could pull it off.”</w:t>
      </w:r>
    </w:p>
    <w:p>
      <w:pPr>
        <w:pStyle w:val="Normal"/>
        <w:rPr/>
      </w:pPr>
      <w:r>
        <w:rPr/>
        <w:t>Syvan credits producing partners, Dede Gardner and Jeremy Kleiner at Plan B Entertainment for helping to make that happen.</w:t>
      </w:r>
    </w:p>
    <w:p>
      <w:pPr>
        <w:pStyle w:val="Normal"/>
        <w:rPr/>
      </w:pPr>
      <w:r>
        <w:rPr/>
        <w:t>Regarded as one of the most innovative production entities working in the industry today, Plan B has been a driving force behind such eclectic films as THE ASSASSINATION OF JESSE JAMES BY THE COWARD ROBERT FORD, THE DEPARTED and A MIGHTY HEART, and welcomed the opportunity to join forces with Miller’s team. “Creatively, they were a part of the process from the beginning to the end,” says Syvan. “Dede is a true partner in that sense and for us, she was a pillar of strength.”</w:t>
      </w:r>
    </w:p>
    <w:p>
      <w:pPr>
        <w:pStyle w:val="Normal"/>
        <w:rPr/>
      </w:pPr>
      <w:r>
        <w:rPr/>
        <w:t>“</w:t>
      </w:r>
      <w:r>
        <w:rPr/>
        <w:t>Movies are hard, little movies are harder, and little movies that are passion projects are the hardest of all,” says Gardner, who, with Jeremy Kleiner, collaborated with Miller from the film’s initial development through to the final edit. “It takes a lot of people to make it all happen and we were, quite frankly, lucky to be a part of it.”</w:t>
      </w:r>
    </w:p>
    <w:p>
      <w:pPr>
        <w:pStyle w:val="Normal"/>
        <w:rPr/>
      </w:pPr>
      <w:r>
        <w:rPr/>
        <w:t>“</w:t>
      </w:r>
      <w:r>
        <w:rPr/>
        <w:t>The biggest challenge, which Rebecca handled in an expert way, was creating this sort of seamless integration of different time periods in the character’s life,” says Kleiner of the film’s unusual scenario, effectively a dialogue between Pippa Lee’s past and present and their points of intersection. “It was a creative question, but it had a production implication, too,” says Kleiner. “Rebecca needed to figure out the camera approach and how to utilize the set design to maintain a sense of continuity so you felt like you were watching one person’s journey.”</w:t>
      </w:r>
    </w:p>
    <w:p>
      <w:pPr>
        <w:pStyle w:val="Normal"/>
        <w:rPr/>
      </w:pPr>
      <w:r>
        <w:rPr/>
        <w:t>To achieve that aesthetic on film, the production team tapped the resources of cinematographer Declan Quinn (RACHEL GETTING MARRIED) and production designer Michael Shaw (BOYS DON’T CRY). Under Miller’s direction, Quinn and Shaw formed a unique partnership to plan their approach long before the cameras rolled. The use of music would also prove essential in framing the story’s multiple time periods, with Miller drafting veteran music supervisor Linda Cohen (THERE WILL BE BLOOD).</w:t>
      </w:r>
    </w:p>
    <w:p>
      <w:pPr>
        <w:pStyle w:val="Normal"/>
        <w:rPr/>
      </w:pPr>
      <w:r>
        <w:rPr/>
        <w:t>To round off the core creative team, Miller turned to three of her most trusted collaborators, film editor Sabine Hoffman, composer Michael Rohatyn and her indispensable casting director, Cindy Tolan.</w:t>
      </w:r>
    </w:p>
    <w:p>
      <w:pPr>
        <w:pStyle w:val="Heading2"/>
        <w:rPr/>
      </w:pPr>
      <w:r>
        <w:rPr/>
        <w:t>CASTING THE ENSEMBLE</w:t>
      </w:r>
    </w:p>
    <w:p>
      <w:pPr>
        <w:pStyle w:val="Normal"/>
        <w:rPr/>
      </w:pPr>
      <w:r>
        <w:rPr/>
        <w:t>Working with casting director Cindy Tolan, the script for THE PRIVATE LIVES OF PIPPA LEE was soon circulated among industry power brokers with extraordinary results - arguably one of the most remarkable ensembles put together for an independent film in recent memory. Starring Robin Wright Penn and Alan Arkin and rising star Blake Lively, THE PRIVATE LIVES OF PIPPA LEE also features such luminary figures as Julianne Moore, Keanu Reeves, Maria Bello, Winona Ryder and Monica Bellucci in key supporting roles.</w:t>
      </w:r>
    </w:p>
    <w:p>
      <w:pPr>
        <w:pStyle w:val="Normal"/>
        <w:rPr/>
      </w:pPr>
      <w:r>
        <w:rPr/>
        <w:t>“</w:t>
      </w:r>
      <w:r>
        <w:rPr/>
        <w:t>I think a lot of it is a testament to Rebecca Miller,” says Tolan of the star-studded cast. “People really want to work with her. They’ve all seen her movies and they know what an opportunity it is.”</w:t>
      </w:r>
    </w:p>
    <w:p>
      <w:pPr>
        <w:pStyle w:val="Normal"/>
        <w:rPr/>
      </w:pPr>
      <w:r>
        <w:rPr/>
        <w:t>According to Tolan, the key to putting the ensemble together was making sure it would function as a unified group. “You really want to make sure everybody fits into the fabric, that nobody stands out,” she explains. “You want an ‘ensemble’ in the truest sense of the word. Rebecca and I also discussed the cast as individuals with unique individual qualities, as opposed to what you’ve already seen them do on screen and why they might be right for a role that other people wouldn’t necessarily think of them for.”</w:t>
      </w:r>
    </w:p>
    <w:p>
      <w:pPr>
        <w:pStyle w:val="Normal"/>
        <w:rPr/>
      </w:pPr>
      <w:r>
        <w:rPr/>
        <w:t xml:space="preserve">Miller, not surprisingly, doesn’t discount plain old good luck, either. “Julianne Moore, for example, came in for only two days and she was so... </w:t>
      </w:r>
      <w:r>
        <w:rPr>
          <w:i/>
        </w:rPr>
        <w:t>happy</w:t>
      </w:r>
      <w:r>
        <w:rPr/>
        <w:t>,” says the director, with a smile. “I asked her why and she told me it was great to be playing a character who wasn’t depressed,” she laughs. “For Julianne, it was refreshing, something different. She wasn’t doing it as a favour. She was doing it because it was an adventure.”</w:t>
      </w:r>
    </w:p>
    <w:p>
      <w:pPr>
        <w:pStyle w:val="Normal"/>
        <w:rPr/>
      </w:pPr>
      <w:r>
        <w:rPr/>
        <w:t>To the outside observer, the presence of actors like Moore, Monica Bellucci, Keanu Reeves and Winona Ryder - stars in their own right taking on supporting roles - would seem an anomaly. For the actors, it represented an opportunity.</w:t>
      </w:r>
    </w:p>
    <w:p>
      <w:pPr>
        <w:pStyle w:val="Normal"/>
        <w:rPr/>
      </w:pPr>
      <w:r>
        <w:rPr/>
        <w:t>“</w:t>
      </w:r>
      <w:r>
        <w:rPr/>
        <w:t>I loved the script, and I had wanted to have a chance to work with Rebecca,” says Monica Bellucci, who plays, Gigi, an exotic romantic rival to the young Pippa Lee. “Even though the role was small, it was compelling. She had written it in such a way that it would give me the chance to do something interesting. While she certainly knows what she wants as a director, at the same time she loves and respects actors. She strikes a good balance between giving direction and giving an actor the freedom to explore.”</w:t>
      </w:r>
    </w:p>
    <w:p>
      <w:pPr>
        <w:pStyle w:val="Normal"/>
        <w:rPr/>
      </w:pPr>
      <w:r>
        <w:rPr/>
        <w:t>Like the films of American auteurs Woody Allen and the late Robert Altman, Miller’s movies draw their strength not only from their leads, but equally from their ensembles. Individually, each supporting role is essential to the narrative. Collectively, however, it is the ensemble which informs the film’s overall tone, a captivating, multi-dimensional world infrequently evidenced in major studio productions.</w:t>
      </w:r>
    </w:p>
    <w:p>
      <w:pPr>
        <w:pStyle w:val="Normal"/>
        <w:rPr/>
      </w:pPr>
      <w:r>
        <w:rPr/>
        <w:t>“</w:t>
      </w:r>
      <w:r>
        <w:rPr/>
        <w:t>I think people are drawn to Rebecca Miller and drawn to the material,” says Keanu Reeves, who plays Chris Nadeau, a mysterious new neighbour who becomes Pippa Lee’s unlikely confidant.  “It’s a really well written piece. It’s not something you see every day,” he says. “There’s a unique blend of drama and comedy elements, and all of the roles in it are juicy. And it’s also her, Rebecca. Just as a person and as an artist.”</w:t>
      </w:r>
    </w:p>
    <w:p>
      <w:pPr>
        <w:pStyle w:val="Normal"/>
        <w:rPr/>
      </w:pPr>
      <w:r>
        <w:rPr/>
        <w:t xml:space="preserve">The film provided a challenge for Reeves, an opportunity that he relished. “It’s a supporting role, but it’s also a complex role in so many different ways,” explains the actor. “He’s </w:t>
      </w:r>
      <w:r>
        <w:rPr>
          <w:i/>
        </w:rPr>
        <w:t>kind of</w:t>
      </w:r>
      <w:r>
        <w:rPr/>
        <w:t xml:space="preserve"> a lover, </w:t>
      </w:r>
      <w:r>
        <w:rPr>
          <w:i/>
        </w:rPr>
        <w:t>kind of</w:t>
      </w:r>
      <w:r>
        <w:rPr/>
        <w:t xml:space="preserve"> a friend, the peculiar stranger... approachable, yet unapproachable,” says Reeves. “The journey that the character takes with Robin’s character had so many possibilities. I found that interesting and a challenge.”</w:t>
      </w:r>
    </w:p>
    <w:p>
      <w:pPr>
        <w:pStyle w:val="Normal"/>
        <w:rPr/>
      </w:pPr>
      <w:r>
        <w:rPr>
          <w:rFonts w:eastAsia="Arial"/>
        </w:rPr>
        <w:t xml:space="preserve"> </w:t>
      </w:r>
      <w:r>
        <w:rPr/>
        <w:t>“</w:t>
      </w:r>
      <w:r>
        <w:rPr/>
        <w:t>They were all attracted to exploring unknown territory, to have that experience,” says Miller. “I like to work with people who are willing to take big risks. And these parts are risk parts, in a way, for all of them.”</w:t>
      </w:r>
    </w:p>
    <w:p>
      <w:pPr>
        <w:pStyle w:val="Heading2"/>
        <w:rPr/>
      </w:pPr>
      <w:r>
        <w:rPr/>
        <w:t>ROBIN WRIGHT PENN AS PIPPA LEE</w:t>
      </w:r>
    </w:p>
    <w:p>
      <w:pPr>
        <w:pStyle w:val="Normal"/>
        <w:rPr/>
      </w:pPr>
      <w:r>
        <w:rPr/>
        <w:t>On the page, in both Rebecca Miller’s novel and screenplay, the character of Pippa Lee presents a singularly unusual heroine. Here, a respected and admired woman, nearly 50-years-old, begins to question the seemingly fulfilling life she’s made for herself by entering into a dialogue with the demons of her past. As the trappings of her marital and familial life slowly unhinge, so too does the persona which has informed her world, triggering a continuous exchange between past and present to find a renewed sense of self. In short, the character of Pippa Lee presented a rare opportunity to a gifted actor - a female protagonist infused with true emotional complexity.</w:t>
      </w:r>
    </w:p>
    <w:p>
      <w:pPr>
        <w:pStyle w:val="Normal"/>
        <w:rPr/>
      </w:pPr>
      <w:r>
        <w:rPr/>
        <w:t>Miller originally wrote THE PRIVATE LIVES OF PIPPA LEE</w:t>
      </w:r>
      <w:r>
        <w:rPr>
          <w:i/>
        </w:rPr>
        <w:t xml:space="preserve"> </w:t>
      </w:r>
      <w:r>
        <w:rPr/>
        <w:t>with no specific star in mind. Ultimately, her one and only choice for the title role was Robin Wright Penn.  One of the leading performers of her generation, Wright Penn has starred in such landmark studio films as THE PRINCESS BRIDE and FORREST GUMP while simultaneously putting her indelible stamp on the world of independent films. A film veteran, she has worked with acclaimed directors Nick Cassavetes, Anthony Minghella and Barry Levinson, and was keen to collaborate with Rebecca Miller.</w:t>
      </w:r>
    </w:p>
    <w:p>
      <w:pPr>
        <w:pStyle w:val="Normal"/>
        <w:rPr/>
      </w:pPr>
      <w:r>
        <w:rPr/>
        <w:t>“</w:t>
      </w:r>
      <w:r>
        <w:rPr/>
        <w:t>I don’t think I’ve ever been given an opportunity to play a character of this depth,” says Wright Penn of her initial attraction to the film. “There are so many layers to Pippa and the chance to play her was, in a sense, the chance to portray the unveiling of an identity. To be able to execute that on screen in under two hours? That’s what attracted me.”</w:t>
      </w:r>
    </w:p>
    <w:p>
      <w:pPr>
        <w:pStyle w:val="Normal"/>
        <w:rPr/>
      </w:pPr>
      <w:r>
        <w:rPr/>
        <w:t>It was Wright Penn’s agents who initially approached both the actress and the director with the intriguing casting idea. Says Tolan: “They’re the unsung heroes in this.”</w:t>
      </w:r>
    </w:p>
    <w:p>
      <w:pPr>
        <w:pStyle w:val="Normal"/>
        <w:rPr/>
      </w:pPr>
      <w:r>
        <w:rPr/>
        <w:t>Miller, initially considering an older actor for the role, was nevertheless intrigued and open to the idea. “Robin was just so perfect for the role” says Miller, who didn’t think Wright Penn would be interested in playing a character older than the actress’s actual age. Instead, she found an eager collaborator ready to toss vanity to the wind.</w:t>
      </w:r>
    </w:p>
    <w:p>
      <w:pPr>
        <w:pStyle w:val="Normal"/>
        <w:rPr/>
      </w:pPr>
      <w:r>
        <w:rPr/>
        <w:t>“</w:t>
      </w:r>
      <w:r>
        <w:rPr/>
        <w:t>That’s what we do as actors,” laughs Wright Penn. “We always try to step outside the box. It’s certainly what I do. It’s fun to explore, to reach, whether it be through a character’s age or mindset. For me, the idea of playing someone somewhat older wasn’t beyond my grasp.”</w:t>
      </w:r>
    </w:p>
    <w:p>
      <w:pPr>
        <w:pStyle w:val="Normal"/>
        <w:rPr/>
      </w:pPr>
      <w:r>
        <w:rPr/>
        <w:t>So too, did she develop a deep understanding of the enigmatic Pippa Lee. “She’s a woman who has made a life choice,” explains Wright Penn. “But the true identity of Pippa lies behind a mask. It can’t come to fruition in the life she’s chosen, but inevitably does with the unveiling of what her life has been.”</w:t>
      </w:r>
    </w:p>
    <w:p>
      <w:pPr>
        <w:pStyle w:val="Normal"/>
        <w:rPr/>
      </w:pPr>
      <w:r>
        <w:rPr/>
        <w:t>Miller and Wright Penn worked closely to develop the character through an extended give-and-take between director and performer over the course of a year, as the production secured final financing.</w:t>
      </w:r>
    </w:p>
    <w:p>
      <w:pPr>
        <w:pStyle w:val="Normal"/>
        <w:rPr/>
      </w:pPr>
      <w:r>
        <w:rPr/>
        <w:t>“</w:t>
      </w:r>
      <w:r>
        <w:rPr/>
        <w:t>In a way, the delay in financing was the best thing that could have happened,” says Miller. “I worked on the costumes, the sets and the script. And I was also able to talk to Robin for a whole year about it, much to the benefit of the movie. It was a wonderful collaboration. Robin was so full of ideas and yet so open at the same time. She’s really a character actress in the form of a classic beauty, a transforming actress, one of those people who even changes her personal rhythms so that the internalization of the character is total.”</w:t>
      </w:r>
    </w:p>
    <w:p>
      <w:pPr>
        <w:pStyle w:val="Normal"/>
        <w:rPr/>
      </w:pPr>
      <w:r>
        <w:rPr/>
        <w:t>“</w:t>
      </w:r>
      <w:r>
        <w:rPr/>
        <w:t>I’ve never had that kind of time with a writer-director,” says Wright Penn of the experience. “To have a full year of discussion, to sort out the who, what, when, where.... Usually you get a couple of hours, days, maybe a week. We covered the gamut in that year, so by the time we started principal photography, we were able to play.”</w:t>
      </w:r>
    </w:p>
    <w:p>
      <w:pPr>
        <w:pStyle w:val="Heading2"/>
        <w:rPr/>
      </w:pPr>
      <w:r>
        <w:rPr/>
        <w:t>BLAKE LIVELY AS THE YOUNG PIPPA LEE</w:t>
      </w:r>
    </w:p>
    <w:p>
      <w:pPr>
        <w:pStyle w:val="Normal"/>
        <w:rPr/>
      </w:pPr>
      <w:r>
        <w:rPr/>
        <w:t>With a film spanning a single character’s lifetime, Rebecca Miller planned from the onset for a second performer to portray the teenage Pippa Lee. What remained unclear was who was best suited for the part. Working with casting director Cindy Tolan, they considered nearly one hundred actors for the role before setting their sights on rising star, Blake Lively.</w:t>
      </w:r>
    </w:p>
    <w:p>
      <w:pPr>
        <w:pStyle w:val="Normal"/>
        <w:rPr/>
      </w:pPr>
      <w:r>
        <w:rPr/>
        <w:t>The youngest of five children born to an entertainment-industry family, the 21-year-old California native first attracted attention with a breakout role in the 2005 film, THE SISTERHOOD OF THE TRAVELING PANTS. Two-years later, Lively went on to star as Serena van der Woodsen in the hit television drama GOSSIP GIRL.</w:t>
      </w:r>
    </w:p>
    <w:p>
      <w:pPr>
        <w:pStyle w:val="Normal"/>
        <w:rPr/>
      </w:pPr>
      <w:r>
        <w:rPr/>
        <w:t>Miller confesses she remained blissfully unaware of the GOSSIP GIRL phenomenon, casting Lively instead on the basis of her performance in the independent film ELVIS AND ANABELLE. “I thought she was a complete unknown,” laughs Miller. “It’s a very, very difficult part and she was absolutely up to it,” says the director. “She was charming, emotional and sexual, all the things she really needed to be.”</w:t>
      </w:r>
    </w:p>
    <w:p>
      <w:pPr>
        <w:pStyle w:val="Normal"/>
        <w:rPr/>
      </w:pPr>
      <w:r>
        <w:rPr/>
        <w:t>Lively welcomed both the opportunity and the challenge, working around her demanding television schedule to join the Pippa Lee ensemble.</w:t>
      </w:r>
    </w:p>
    <w:p>
      <w:pPr>
        <w:pStyle w:val="Heading2"/>
        <w:rPr/>
      </w:pPr>
      <w:r>
        <w:rPr/>
        <w:t>ALAN ARKIN AS HERB LEE</w:t>
      </w:r>
    </w:p>
    <w:p>
      <w:pPr>
        <w:pStyle w:val="Normal"/>
        <w:rPr/>
      </w:pPr>
      <w:r>
        <w:rPr/>
        <w:t>The role of Pippa Lee’s husband, Herb Lee, a successful New York publisher reluctantly accepting a life of retirement, required an actor who could convey the character’s iconic stature, paternal warmth and wry common touch. For Rebecca Miller, that man was Alan Arkin.</w:t>
      </w:r>
    </w:p>
    <w:p>
      <w:pPr>
        <w:pStyle w:val="Normal"/>
        <w:rPr/>
      </w:pPr>
      <w:r>
        <w:rPr/>
        <w:t>Arkin remains a legendary performer and one of the most sought-after artists working today. He received his first Academy Award nomination for his 1966 screen debut, THE RUSSIANS ARE COMING, THE RUSSIANS ARE COMING and was awarded the Oscar in 2007 for the indie hit, LITTLE MISS SUNSHINE. The only question that remained was would he be interested (and indeed available) to work with Rebecca Miller.</w:t>
      </w:r>
    </w:p>
    <w:p>
      <w:pPr>
        <w:pStyle w:val="Normal"/>
        <w:rPr/>
      </w:pPr>
      <w:r>
        <w:rPr/>
        <w:t>“</w:t>
      </w:r>
      <w:r>
        <w:rPr/>
        <w:t xml:space="preserve">I spoke to Alan on the phone and he told me all the reasons he </w:t>
      </w:r>
      <w:r>
        <w:rPr>
          <w:i/>
        </w:rPr>
        <w:t>didn’t</w:t>
      </w:r>
      <w:r>
        <w:rPr/>
        <w:t xml:space="preserve"> want to do it,” laughs Miller, who assumed Arkin couldn’t be convinced otherwise. “It was clear he knew Herb, knew him well, and wanted absolutely nothing to do with him.”</w:t>
      </w:r>
    </w:p>
    <w:p>
      <w:pPr>
        <w:pStyle w:val="Normal"/>
        <w:rPr/>
      </w:pPr>
      <w:r>
        <w:rPr/>
        <w:t>The following day Miller and Arkin reconnected. To the director’s relief, he ultimately accepted the part.</w:t>
      </w:r>
    </w:p>
    <w:p>
      <w:pPr>
        <w:pStyle w:val="Normal"/>
        <w:rPr/>
      </w:pPr>
      <w:r>
        <w:rPr/>
        <w:t>“</w:t>
      </w:r>
      <w:r>
        <w:rPr/>
        <w:t>Basically my manager, my agent and my lawyer all got on the phone with me with a conference call and said I had to do it,” laughs Arkin. “I don’t usually listen to them, or anybody. But I paid attention because I trust them and I value them. I realized it was something I had to do.”</w:t>
      </w:r>
    </w:p>
    <w:p>
      <w:pPr>
        <w:pStyle w:val="Normal"/>
        <w:rPr/>
      </w:pPr>
      <w:r>
        <w:rPr/>
        <w:t>Working with Miller, Arkin tweaked the pivotal role to create the fully-formed character now seen on screen. “We basically created the same guy,” he says. “We just added a bit of humour and wit to him. I wanted him to have moments when you thought he was charming, interesting, possibly funny, which ultimately makes his betrayals worse. It gave Herb a little more dimension.”</w:t>
      </w:r>
    </w:p>
    <w:p>
      <w:pPr>
        <w:pStyle w:val="Normal"/>
        <w:rPr/>
      </w:pPr>
      <w:r>
        <w:rPr/>
        <w:t>“</w:t>
      </w:r>
      <w:r>
        <w:rPr/>
        <w:t>He had a few ideas he wanted to talk to me about. And they were all great ideas, every single idea.” Says Miller.</w:t>
      </w:r>
    </w:p>
    <w:p>
      <w:pPr>
        <w:pStyle w:val="Normal"/>
        <w:rPr/>
      </w:pPr>
      <w:r>
        <w:rPr/>
        <w:t>Arkin credits Miller with the highest praise for their work together, saying “she’s highly collaborative, gentle and very concentrated.” He also lauds the understated yet powerful performance of co-star, Robin Wright Penn. “I don’t think they get better than she is,” he says.</w:t>
      </w:r>
    </w:p>
    <w:p>
      <w:pPr>
        <w:pStyle w:val="Normal"/>
        <w:rPr/>
      </w:pPr>
      <w:r>
        <w:rPr/>
        <w:t>“</w:t>
      </w:r>
      <w:r>
        <w:rPr/>
        <w:t>Nobody has what Alan has. He’s an original,” says Wright Penn of her on screen husband. “He just completely inhabits Herb, the character that I first read in the book. He brought such a reality to Rebecca’s words that it never felt like someone ‘acting’ a role. That’s what makes him so great.”</w:t>
      </w:r>
    </w:p>
    <w:p>
      <w:pPr>
        <w:pStyle w:val="Heading2"/>
        <w:rPr/>
      </w:pPr>
      <w:r>
        <w:rPr/>
        <w:t>PAST MEETS PRESENT: CREATING THE WORLDS OF PIPPA LEE</w:t>
      </w:r>
    </w:p>
    <w:p>
      <w:pPr>
        <w:pStyle w:val="Normal"/>
        <w:rPr/>
      </w:pPr>
      <w:r>
        <w:rPr/>
        <w:t>THE PRIVATE LIVES OF PIPPA LEE represented a homecoming for Rebecca Miller, filming in the Connecticut towns of New Milford and Danbury, near where she was raised. “There was something amazing about rediscovering this landscape that I knew so well that I almost took it for granted,” she says. “At the same time, knowing it proved a tremendous advantage. I set the book there and then I set the film there because I knew it so intimately.”</w:t>
      </w:r>
    </w:p>
    <w:p>
      <w:pPr>
        <w:pStyle w:val="Normal"/>
        <w:rPr/>
      </w:pPr>
      <w:r>
        <w:rPr/>
        <w:t>Rehearsals were kept to a minimum with Miller having worked out most of the logistics with her cast and crew well in advance of filming. “We rehearsed for a few days before shooting with Alan and Robin, but really very little,” says Miller. “I’m not a huge fan of rehearsal,” she adds. “I find if you overdo it you can lose that thing you’re after; that organic moment the first time something happens in front of the camera.”</w:t>
      </w:r>
    </w:p>
    <w:p>
      <w:pPr>
        <w:pStyle w:val="Normal"/>
        <w:rPr/>
      </w:pPr>
      <w:r>
        <w:rPr/>
        <w:t>Still, the production team had their work ahead of them. Principal photography on THE PRIVATE LIVES OF PIPPA LEE began on April 14, 2008. Working with a limited budget, the seven-week shoot would cover some thirty-odd locations, including purpose-built sets on makeshift soundstages created at a former factory site. “We had an enormous set, but not a real stage,” laughs the producer, Lemore Syvan. “We were basically on top of each other. Between the dressing and the props and the lights and the camera equipment, it was more like a refugee camp.”</w:t>
      </w:r>
    </w:p>
    <w:p>
      <w:pPr>
        <w:pStyle w:val="Normal"/>
        <w:rPr/>
      </w:pPr>
      <w:r>
        <w:rPr/>
        <w:t>Given these parameters, Miller and her team were simultaneously presented with a unique artistic challenge - blending past and present on film to create a unified whole. In bringing the worlds of Pippa Lee (and their points of intersection) to life, the production team needed to create an original, integrated aesthetic for the film itself, with a central character portrayed by two different actors.</w:t>
      </w:r>
    </w:p>
    <w:p>
      <w:pPr>
        <w:pStyle w:val="Normal"/>
        <w:rPr/>
      </w:pPr>
      <w:r>
        <w:rPr/>
        <w:t>“</w:t>
      </w:r>
      <w:r>
        <w:rPr/>
        <w:t>It was a real challenge to keep track of the totality of the movie, which of course is my job,” explains Miller. “But in this film it was particularly tricky because you have all these different worlds. The movie has three different time periods in it, representing layers of experience which have to feel that they belong together.”</w:t>
      </w:r>
    </w:p>
    <w:p>
      <w:pPr>
        <w:pStyle w:val="Normal"/>
        <w:rPr/>
      </w:pPr>
      <w:r>
        <w:rPr/>
        <w:t>While Robin Wright Penn and Blake Lively never appear together on screen, the two performers, nevertheless, worked together to create a single character. “They’re both amazingly subtle, smart actresses in that they both studied each other,” Miller explains. “Robin studied Blake, mostly looking at her screen tests for certain mannerisms and expressions. And then Blake studied what Robin was doing. In a sense, they inspired each other.”</w:t>
      </w:r>
    </w:p>
    <w:p>
      <w:pPr>
        <w:pStyle w:val="Normal"/>
        <w:rPr/>
      </w:pPr>
      <w:r>
        <w:rPr/>
        <w:t>Equally, production designer Michael Shaw, and director of photography Declan Quinn, forged a partnership behind the camera to visually integrate past and present on screen.</w:t>
      </w:r>
    </w:p>
    <w:p>
      <w:pPr>
        <w:pStyle w:val="Normal"/>
        <w:rPr/>
      </w:pPr>
      <w:r>
        <w:rPr/>
        <w:t>“</w:t>
      </w:r>
      <w:r>
        <w:rPr/>
        <w:t>You attack it from every front,” says Shaw, whose numerous design credits include BOYS DON’T CRY and A HOME AT THE END OF THE WORLD. “In this case it was an even greater challenge because the actors in each period were different. We had to be really careful to make it all feel seamless.”</w:t>
      </w:r>
    </w:p>
    <w:p>
      <w:pPr>
        <w:pStyle w:val="Normal"/>
        <w:rPr/>
      </w:pPr>
      <w:r>
        <w:rPr/>
        <w:t>In the film, transitions between past and present would be accomplished ‘in-camera,’ as opposed to relying on post-production effects. Effectively, this meant careful pre-visualization and planning, using scale models to work out the camera’s movements between sets which would be built side by side. To move from past to present, the camera would ‘simply’ drift from one set, representing the present day, to one built right next to it, representing the past.</w:t>
      </w:r>
    </w:p>
    <w:p>
      <w:pPr>
        <w:pStyle w:val="Normal"/>
        <w:rPr/>
      </w:pPr>
      <w:r>
        <w:rPr>
          <w:rFonts w:eastAsia="Arial"/>
        </w:rPr>
        <w:t xml:space="preserve"> </w:t>
      </w:r>
      <w:r>
        <w:rPr/>
        <w:t>“</w:t>
      </w:r>
      <w:r>
        <w:rPr/>
        <w:t>We created three or four transitions like that,” says Declan Quinn. “Some of them, a straightforward camera move. Others, where two or three camera moves are cut together. To create that and make it feel not too arty, not too pretentious - that was the goal. We tried to have it look ‘matter of fact,’ that the audience almost doesn’t really know what’s going on until suddenly you’re in another time zone, another scene, another part of her life.”</w:t>
      </w:r>
    </w:p>
    <w:p>
      <w:pPr>
        <w:pStyle w:val="Normal"/>
        <w:rPr/>
      </w:pPr>
      <w:r>
        <w:rPr/>
        <w:t>Nor did Quinn and Shaw simply restrict these intricate transitions to their makeshift soundstage. More often than not, the cinematographer and the designer would bring their set elements with them on location to achieve similar results. “We have one transition in a present-day restaurant, for example, where they’re having dinner,” explains Shaw. “Pippa looks off, the camera follows her gaze through a curtain, where we brought in half the set for the next scene into that restaurant.”</w:t>
      </w:r>
    </w:p>
    <w:p>
      <w:pPr>
        <w:pStyle w:val="Normal"/>
        <w:rPr/>
      </w:pPr>
      <w:r>
        <w:rPr/>
        <w:t>“</w:t>
      </w:r>
      <w:r>
        <w:rPr/>
        <w:t>I have to say that was one of the great joys of this movie,” Shaw continues. “Rebecca really wanted to push the envelope and try new things. All of these effects could have been done in post-production. But she insisted on doing it this way, so that we would feel something different, something that we don’t get to see very often. Of course, it’s much harder. It’s harder for the actors. It was harder for Declan. We didn’t have a lot of money and we didn’t have a lot of time. In that sense, it’s really miraculous that it all works as beautifully as it does.”</w:t>
      </w:r>
    </w:p>
    <w:p>
      <w:pPr>
        <w:pStyle w:val="Normal"/>
        <w:rPr/>
      </w:pPr>
      <w:r>
        <w:rPr/>
        <w:t>For Quinn, the approach may have been atypical. But it also presented the best way to proceed. “Every film finds its own language,” he explains. “In this film, we’re taking a look at this person’s life where things freely pop back and forth in time. A cliché choice would have been to do it with a visual effect, the ‘dissolve back’ or ‘cut back’. But we wanted to have this sense that it comes out of the blue - suddenly you’re back there, a kind of jarring-seamlessness that appealed to us. That seemed the right way to do it.”</w:t>
      </w:r>
    </w:p>
    <w:p>
      <w:pPr>
        <w:pStyle w:val="Normal"/>
        <w:rPr/>
      </w:pPr>
      <w:r>
        <w:rPr/>
        <w:t>Miller is quick to credit both Shaw and Quinn for their contributions, giving THE PRIVATE LIVES OF PIPPA LEE not only a sense of unity, but its distinctive look.</w:t>
      </w:r>
    </w:p>
    <w:p>
      <w:pPr>
        <w:pStyle w:val="Normal"/>
        <w:rPr/>
      </w:pPr>
      <w:r>
        <w:rPr>
          <w:rFonts w:eastAsia="Arial"/>
        </w:rPr>
        <w:t xml:space="preserve"> </w:t>
      </w:r>
      <w:r>
        <w:rPr/>
        <w:t>“</w:t>
      </w:r>
      <w:r>
        <w:rPr/>
        <w:t>Michael Shaw was a real lynchpin. There was no limit to his imagination” says the director. “And Declan was a real wizard with light. He painted with colours and gels in a very subtle way, almost like a wash of colour throughout the film.”</w:t>
      </w:r>
    </w:p>
    <w:p>
      <w:pPr>
        <w:pStyle w:val="Normal"/>
        <w:rPr/>
      </w:pPr>
      <w:r>
        <w:rPr/>
        <w:t>Miller, who herself has a fine arts background, worked closely with Quinn to shape the film’s colour palette. Prior to production, she screened several films for Quinn, including HIGH SOCIETY and the English Technicolor movie, BLACK NARCISSUS. “Between some of the colour details of HIGH SOCIETY and the more stark colour of BLACK NARCISSUS, we found our palette for the lighting, wardrobe and set design,” explains Quinn. It also inspired their shooting style to a degree: the sense of the camera always moving very precisely within composed frames. Says Quinn: “In this film, it made sense to step back to let the story unfold.”</w:t>
      </w:r>
    </w:p>
    <w:p>
      <w:pPr>
        <w:pStyle w:val="Normal"/>
        <w:rPr/>
      </w:pPr>
      <w:r>
        <w:rPr/>
        <w:t>“</w:t>
      </w:r>
      <w:r>
        <w:rPr/>
        <w:t>It’s shot quite differently from my other films,” agrees Miller, whose previous movies tended to favour hand-held camera techniques. “I really felt that this film was so complex in terms of its structure that if I shot it with a hand-held camera, it would be too difficult to follow. It had to have a classical feel to it.”</w:t>
      </w:r>
    </w:p>
    <w:p>
      <w:pPr>
        <w:pStyle w:val="Normal"/>
        <w:rPr/>
      </w:pPr>
      <w:r>
        <w:rPr/>
        <w:t>“</w:t>
      </w:r>
      <w:r>
        <w:rPr/>
        <w:t>To me, this film is remarkable,” says Robin Wright Penn. “Rebecca Miller has a certain faith in her work, in her collaborators, and most importantly in her audience, quietly telling them, ‘</w:t>
      </w:r>
      <w:r>
        <w:rPr>
          <w:i/>
        </w:rPr>
        <w:t>It’s Ok... You’re going to get the answer... It will be resolved... It’s coming.’</w:t>
      </w:r>
      <w:r>
        <w:rPr/>
        <w:t xml:space="preserve"> As an audience, we get used to having all of our questions answered right away or things revealed in a certain time period. Rebecca has the utmost faith in us, the audience. The result, I think, is a great film from a great filmmaker.”</w:t>
      </w:r>
    </w:p>
    <w:p>
      <w:pPr>
        <w:pStyle w:val="Heading1"/>
        <w:rPr/>
      </w:pPr>
      <w:r>
        <w:rPr/>
        <w:t>ABOUT THE CAST</w:t>
      </w:r>
    </w:p>
    <w:p>
      <w:pPr>
        <w:pStyle w:val="Heading3"/>
        <w:rPr/>
      </w:pPr>
      <w:r>
        <w:rPr/>
        <w:t>ROBIN WRIGHT PENN - Pippa Lee</w:t>
      </w:r>
    </w:p>
    <w:p>
      <w:pPr>
        <w:pStyle w:val="Normal"/>
        <w:rPr/>
      </w:pPr>
      <w:r>
        <w:rPr/>
        <w:t>Robin Wright Penn made her debut in Rob Reiner's cult classic THE PRINCESS BRIDE and has since become one of cinema's most acclaimed actors.</w:t>
      </w:r>
    </w:p>
    <w:p>
      <w:pPr>
        <w:pStyle w:val="Normal"/>
        <w:rPr/>
      </w:pPr>
      <w:r>
        <w:rPr/>
        <w:t>Wright Penn has received many kudos for her outstanding performances over the years. Two of her first nominations, a Golden Globe and Screen Actors Guild, came in 1995 for her unforgettable role as 'Jenny' opposite Tom Hanks in Robert Zemeckis' Best Picture Oscar winner, FORREST GUMP. Wright Penn earned her second Screen Actors Guild nomination for Best Lead Actress in Nick Cassavetes' SHE'S SO LOVELY, and her third nomination for Best Actress in a Television Movie or Miniseries in Fred Schepisi's EMPIRE FALLS. She has received three Independent Spirit nominations for her performances in Erin Dignam's LOVED opposite William Hurt; Rodrigo Garcia's ensemble NINE LIVES; and Jeff Stanzler's SORRY, HATERS. Additionally, Wright Penn starred in and served as an executive producer on Deborah Kampmeier's VIRGIN, which received an Independent Spirit nomination for Best First Feature (under $500k), AKA the "John Cassavetes Award."</w:t>
      </w:r>
    </w:p>
    <w:p>
      <w:pPr>
        <w:pStyle w:val="Normal"/>
        <w:rPr/>
      </w:pPr>
      <w:r>
        <w:rPr/>
        <w:t>Other film credits include: Anthony Minghella's BREAKING AND ENTERING opposite Jude Law; Robert Zemeckis' BEOWULF opposite Angelina Jolie and Anthony Hopkins; Keith Gordon's THE SINGING DETECTIVE opposite Robert Downey Jr; Peter Kosminsky's WHITE OLEANDER opposite Alison Lohman; Anthony Drazan's HURLYBURLY opposite Kevin Spacey; Sean Penn's THE PLEDGE opposite Jack Nicholson; Luis Mandoki's MESSAGE IN A BOTTLE opposite Kevin Costner and Paul Newman; M Night Shyamalan's UNBREAKABLE opposite Bruce Willis and Samuel L Jackson; Pen Densham's MOLL FLANDERS opposite Morgan Freeman; Barry Levinson's TOYS opposite Robin Williams, and in the short film directed by Jennifer Aniston, ROOM 10, opposite Kris Kristofferson for Glamour Magazine's "Reel Women Film Series."</w:t>
      </w:r>
    </w:p>
    <w:p>
      <w:pPr>
        <w:pStyle w:val="Normal"/>
        <w:rPr/>
      </w:pPr>
      <w:r>
        <w:rPr/>
        <w:t>Wright Penn can currently be seen in Barry Levinson's WHAT JUST HAPPENED opposite Robert De Niro and Deborah Kampmeier's HOUNDDOG opposite Dakota Fanning in which Wright Penn also executive produced. She will next be seen in Kevin Macdonald's STATE OF PLAY, opposite Russell Crowe, Rachel McAdams, Ben Affleck, Helen Mirren and Jason Bateman, scheduled for release from Universal Pictures in April 2009 and in Robert Zemeckis' A CHRISTMAS CAROL, her third collaboration with the director and slated for release November 6, 2009.</w:t>
      </w:r>
    </w:p>
    <w:p>
      <w:pPr>
        <w:pStyle w:val="Normal"/>
        <w:rPr/>
      </w:pPr>
      <w:r>
        <w:rPr/>
        <w:t>Wright Penn recently wrapped production on THE PRIVATE LIVES OF PIPPA LEE</w:t>
      </w:r>
      <w:r>
        <w:rPr>
          <w:i/>
          <w:iCs/>
        </w:rPr>
        <w:t xml:space="preserve"> </w:t>
      </w:r>
      <w:r>
        <w:rPr/>
        <w:t>opposite Julianne Moore, Alan Arkin, Keanu Reeves and Blake Lively. Wright Penn stars as the title character in this drama, directed by Rebecca Miller.</w:t>
      </w:r>
    </w:p>
    <w:p>
      <w:pPr>
        <w:pStyle w:val="Heading3"/>
        <w:rPr/>
      </w:pPr>
      <w:r>
        <w:rPr/>
        <w:t>BLAKE LIVELY - Young Pippa</w:t>
      </w:r>
    </w:p>
    <w:p>
      <w:pPr>
        <w:pStyle w:val="Normal"/>
        <w:rPr/>
      </w:pPr>
      <w:r>
        <w:rPr/>
        <w:t xml:space="preserve">Blake Lively stars as Serena van der Woodsen in the stylish drama </w:t>
      </w:r>
      <w:r>
        <w:rPr>
          <w:i/>
          <w:iCs/>
        </w:rPr>
        <w:t>Gossip Girl</w:t>
      </w:r>
      <w:r>
        <w:rPr/>
        <w:t>, based on the tremendously popular book series about privileged teenagers who attend an elite private school in New York City. She recently won a Teen Choice Award for Choice TV Actress - Drama for her portrayal, in addition to winning for Choice TV Breakout Star - Female.</w:t>
      </w:r>
    </w:p>
    <w:p>
      <w:pPr>
        <w:pStyle w:val="Normal"/>
        <w:rPr>
          <w:i/>
          <w:i/>
          <w:iCs/>
        </w:rPr>
      </w:pPr>
      <w:r>
        <w:rPr/>
        <w:t>Lively has quickly become one of the most sought-after young actresses in Hollywood. She made her big-screen debut in Warner Brothers' THE SISTERHOOD OF THE TRAVELING PANTS</w:t>
      </w:r>
      <w:r>
        <w:rPr>
          <w:i/>
          <w:iCs/>
        </w:rPr>
        <w:t>,</w:t>
      </w:r>
      <w:r>
        <w:rPr/>
        <w:t xml:space="preserve"> for which she earned a nomination for Choice Movie Breakout Performance - Female at the 2005 Teen Choice Awards. She reprised her role for the film’s sequel THE SISTERHOOD OF THE TRAVELING PANTS 2.</w:t>
      </w:r>
    </w:p>
    <w:p>
      <w:pPr>
        <w:pStyle w:val="Normal"/>
        <w:rPr/>
      </w:pPr>
      <w:r>
        <w:rPr/>
        <w:t>Lively starred in the comedy ACCEPTED</w:t>
      </w:r>
      <w:r>
        <w:rPr>
          <w:i/>
          <w:iCs/>
        </w:rPr>
        <w:t>,</w:t>
      </w:r>
      <w:r>
        <w:rPr/>
        <w:t xml:space="preserve"> alongside Justin Long and directed by Steve Pink, and in the independent feature ELVIS AND ANNABELLE</w:t>
      </w:r>
      <w:r>
        <w:rPr>
          <w:i/>
          <w:iCs/>
        </w:rPr>
        <w:t>,</w:t>
      </w:r>
      <w:r>
        <w:rPr/>
        <w:t xml:space="preserve"> starring opposite Max Minghella and Mary Steenburgen. She has a role in the upcoming NEW YORK I LOVE YOU. She stars alongside an A-list cast in Rebecca Miller’s THE PRIVATE LIVES OF PIPPA LEE with Robin Wright Penn, Alan Arkin and Keanu Reeves.</w:t>
      </w:r>
    </w:p>
    <w:p>
      <w:pPr>
        <w:pStyle w:val="Normal"/>
        <w:rPr/>
      </w:pPr>
      <w:r>
        <w:rPr/>
        <w:t>Lively has been honoured at the Hollywood Life Breakthrough Awards, and comes from a large family of California actors. She graduated from high school in 2007.</w:t>
      </w:r>
    </w:p>
    <w:p>
      <w:pPr>
        <w:pStyle w:val="Heading3"/>
        <w:rPr/>
      </w:pPr>
      <w:r>
        <w:rPr/>
        <w:t>ALAN ARKIN - Herb Lee</w:t>
      </w:r>
    </w:p>
    <w:p>
      <w:pPr>
        <w:pStyle w:val="Normal"/>
        <w:rPr/>
      </w:pPr>
      <w:r>
        <w:rPr/>
        <w:t>Alan Arkin has long been recognized as an actor of great talent and versatility on stage, screen and television. He won the 2007 Academy Award for Best Supporting Actor, the 2007 BAFTA Award for Best Supporting Actor, the 2007 Best Motion Picture Cast Performance by the SAG Awards and the 2007 Independent Spirit Award for Best Supporting Male for his performance in LITTLE MISS SUNSHINE. This past year Alan played “The Chief” in GET SMART with Steve Carell and Anne Hathaway; MARLEY &amp; ME starring opposite Jennifer Aniston and Owen Wilson, directed by David Frankel and produced by Fox 2000 Pictures, and was in the film RENDITION starring opposite Reese Witherspoon, Jake Gyllenhaal and Meryl Streep. Next, Alan will be seen in SUNSHINE CLEANING starring opposite Emily Blunt and Amy Adams, and THE PRIVATE LIVES OF PIPPA LEE with Robin Wright Penn, written and directed by Rebecca Miller.</w:t>
      </w:r>
    </w:p>
    <w:p>
      <w:pPr>
        <w:pStyle w:val="Normal"/>
        <w:rPr/>
      </w:pPr>
      <w:r>
        <w:rPr/>
        <w:t xml:space="preserve">Born in NY, Alan launched his career with Chicago's improvisational revue, "Second City." This led to his first part on Broadway, the lead in Carl Reiner's play </w:t>
      </w:r>
      <w:r>
        <w:rPr>
          <w:iCs/>
        </w:rPr>
        <w:t>ENTER LAUGHING</w:t>
      </w:r>
      <w:r>
        <w:rPr>
          <w:i/>
          <w:iCs/>
        </w:rPr>
        <w:t>,</w:t>
      </w:r>
      <w:r>
        <w:rPr/>
        <w:t xml:space="preserve"> for which he won a Tony Award. The following year he appeared again on Broadway in Murray Schisgall’s hit, </w:t>
      </w:r>
      <w:r>
        <w:rPr>
          <w:iCs/>
        </w:rPr>
        <w:t>LUV</w:t>
      </w:r>
      <w:r>
        <w:rPr/>
        <w:t xml:space="preserve">. In 1998, he directed, starred and co-wrote with Elaine May, the hit production of </w:t>
      </w:r>
      <w:r>
        <w:rPr>
          <w:iCs/>
        </w:rPr>
        <w:t>POWER PLAYS</w:t>
      </w:r>
      <w:r>
        <w:rPr/>
        <w:t xml:space="preserve"> at the Promenade Theatre. Alan began directing for the stage with the much acclaimed </w:t>
      </w:r>
      <w:r>
        <w:rPr>
          <w:iCs/>
        </w:rPr>
        <w:t>EH?</w:t>
      </w:r>
      <w:r>
        <w:rPr/>
        <w:t xml:space="preserve">, starring Dustin Hoffman, at the Circle in the Square. He then won an Obie for directing Jules Feiffer's </w:t>
      </w:r>
      <w:r>
        <w:rPr>
          <w:iCs/>
        </w:rPr>
        <w:t>LITTLE MURDERS</w:t>
      </w:r>
      <w:r>
        <w:rPr/>
        <w:t xml:space="preserve">, followed by Feiffer's </w:t>
      </w:r>
      <w:r>
        <w:rPr>
          <w:iCs/>
        </w:rPr>
        <w:t>THE WHITE HOUSE MURDER CASE</w:t>
      </w:r>
      <w:r>
        <w:rPr/>
        <w:t xml:space="preserve">, all three of which kept the Circle in the Square tied up for several years. These productions were followed by </w:t>
      </w:r>
      <w:r>
        <w:rPr>
          <w:iCs/>
        </w:rPr>
        <w:t>THE SUNSHINE BOYS</w:t>
      </w:r>
      <w:r>
        <w:rPr/>
        <w:t xml:space="preserve">, on Broadway, </w:t>
      </w:r>
      <w:r>
        <w:rPr>
          <w:iCs/>
        </w:rPr>
        <w:t>RUBBERS AND YANKS THREE</w:t>
      </w:r>
      <w:r>
        <w:rPr/>
        <w:t xml:space="preserve">, at The American Place Theatre, </w:t>
      </w:r>
      <w:r>
        <w:rPr>
          <w:iCs/>
        </w:rPr>
        <w:t>JOAN OF LORRAINE</w:t>
      </w:r>
      <w:r>
        <w:rPr/>
        <w:t xml:space="preserve">, at the Hartman in Stamford, </w:t>
      </w:r>
      <w:r>
        <w:rPr>
          <w:iCs/>
        </w:rPr>
        <w:t>THE SORROWS OF STEPHEN</w:t>
      </w:r>
      <w:r>
        <w:rPr/>
        <w:t xml:space="preserve">, at the Burt Reynolds Theatre, starring his son, Adam, and </w:t>
      </w:r>
      <w:r>
        <w:rPr>
          <w:iCs/>
        </w:rPr>
        <w:t>ROOM SERVICE</w:t>
      </w:r>
      <w:r>
        <w:rPr/>
        <w:t>, at the Roundabout in New York.</w:t>
      </w:r>
    </w:p>
    <w:p>
      <w:pPr>
        <w:pStyle w:val="Normal"/>
        <w:rPr/>
      </w:pPr>
      <w:r>
        <w:rPr/>
        <w:t>Alan's first feature, THE RUSSIANS ARE COMING, THE RUSSIANS ARE COMING, earned him a Golden Globe Award for Best Actor, as well as an Oscar nomination. He received a second Oscar nomination, and the New York Critic's Award, for his performance in</w:t>
      </w:r>
      <w:r>
        <w:rPr>
          <w:i/>
          <w:iCs/>
        </w:rPr>
        <w:t xml:space="preserve"> </w:t>
      </w:r>
      <w:r>
        <w:rPr/>
        <w:t>THE HEART IS A LONELY HUNTER. A second New York Critic's Award followed for his role in HEARTS OF THE WEST. His other films have included: CATCH 22</w:t>
      </w:r>
      <w:r>
        <w:rPr>
          <w:i/>
          <w:iCs/>
        </w:rPr>
        <w:t>;</w:t>
      </w:r>
      <w:r>
        <w:rPr/>
        <w:t xml:space="preserve"> LITTLE MURDERS (which he also directed); JOSHUA: THEN AND NOW; THE IN-LAWS; EDWARD SCISSORHANDS; HAVANA</w:t>
      </w:r>
      <w:r>
        <w:rPr>
          <w:i/>
          <w:iCs/>
        </w:rPr>
        <w:t xml:space="preserve">; </w:t>
      </w:r>
      <w:r>
        <w:rPr/>
        <w:t>GLENGARRY GLENN ROSS</w:t>
      </w:r>
      <w:r>
        <w:rPr>
          <w:i/>
          <w:iCs/>
        </w:rPr>
        <w:t xml:space="preserve">; </w:t>
      </w:r>
      <w:r>
        <w:rPr/>
        <w:t>FOUR DAYS IN SEPTEMBER</w:t>
      </w:r>
      <w:r>
        <w:rPr>
          <w:i/>
          <w:iCs/>
        </w:rPr>
        <w:t xml:space="preserve">; </w:t>
      </w:r>
      <w:r>
        <w:rPr/>
        <w:t>MOTHER NIGHT</w:t>
      </w:r>
      <w:r>
        <w:rPr>
          <w:i/>
          <w:iCs/>
        </w:rPr>
        <w:t xml:space="preserve">; </w:t>
      </w:r>
      <w:r>
        <w:rPr/>
        <w:t>SLUMS OF BEVERLY HILLS</w:t>
      </w:r>
      <w:r>
        <w:rPr>
          <w:i/>
          <w:iCs/>
        </w:rPr>
        <w:t xml:space="preserve">; </w:t>
      </w:r>
      <w:r>
        <w:rPr/>
        <w:t>GATTACA</w:t>
      </w:r>
      <w:r>
        <w:rPr>
          <w:i/>
          <w:iCs/>
        </w:rPr>
        <w:t xml:space="preserve">; </w:t>
      </w:r>
      <w:r>
        <w:rPr/>
        <w:t>STEAL BIG, STEAL LITTLE; JAKOB THE LIAR</w:t>
      </w:r>
      <w:r>
        <w:rPr>
          <w:i/>
          <w:iCs/>
        </w:rPr>
        <w:t xml:space="preserve">; </w:t>
      </w:r>
      <w:r>
        <w:rPr/>
        <w:t>GROSSE POINTE BLANK</w:t>
      </w:r>
      <w:r>
        <w:rPr>
          <w:i/>
          <w:iCs/>
        </w:rPr>
        <w:t xml:space="preserve">; </w:t>
      </w:r>
      <w:r>
        <w:rPr/>
        <w:t>AMERICA’S SWEETHEARTS</w:t>
      </w:r>
      <w:r>
        <w:rPr>
          <w:i/>
          <w:iCs/>
        </w:rPr>
        <w:t xml:space="preserve">; </w:t>
      </w:r>
      <w:r>
        <w:rPr/>
        <w:t>THIRTEEN CONVERSATIONS ABOUT ONE THING; NOEL and THE NOVICE</w:t>
      </w:r>
      <w:r>
        <w:rPr>
          <w:i/>
          <w:iCs/>
        </w:rPr>
        <w:t>.</w:t>
      </w:r>
      <w:r>
        <w:rPr/>
        <w:t xml:space="preserve"> He has written and directed two short films, T</w:t>
      </w:r>
      <w:r>
        <w:rPr>
          <w:iCs/>
        </w:rPr>
        <w:t>G.I.F</w:t>
      </w:r>
      <w:r>
        <w:rPr/>
        <w:t xml:space="preserve">. and </w:t>
      </w:r>
      <w:r>
        <w:rPr>
          <w:iCs/>
        </w:rPr>
        <w:t>PEOPLE SOUP</w:t>
      </w:r>
      <w:r>
        <w:rPr/>
        <w:t>. The first opened the New York Film Festival, and the latter received an Oscar nomination for Best Short Subject.</w:t>
      </w:r>
    </w:p>
    <w:p>
      <w:pPr>
        <w:pStyle w:val="Normal"/>
        <w:rPr/>
      </w:pPr>
      <w:r>
        <w:rPr/>
        <w:t xml:space="preserve">Alan starred in the highly acclaimed A&amp;E series </w:t>
      </w:r>
      <w:r>
        <w:rPr>
          <w:iCs/>
        </w:rPr>
        <w:t>100 CENTRE STREET</w:t>
      </w:r>
      <w:r>
        <w:rPr/>
        <w:t xml:space="preserve">, written and directed by Sidney Lumet. Other television appearances include his Emmy-nominated performances in </w:t>
      </w:r>
      <w:r>
        <w:rPr>
          <w:iCs/>
        </w:rPr>
        <w:t>PENTAGON PAPERS</w:t>
      </w:r>
      <w:r>
        <w:rPr/>
        <w:t xml:space="preserve"> for the FX network and </w:t>
      </w:r>
      <w:r>
        <w:rPr>
          <w:iCs/>
        </w:rPr>
        <w:t>ESCAPE FROM SOBIBOR</w:t>
      </w:r>
      <w:r>
        <w:rPr/>
        <w:t xml:space="preserve">. He guest starred as the father of his real-life son, Adam Arkin, on </w:t>
      </w:r>
      <w:r>
        <w:rPr>
          <w:iCs/>
        </w:rPr>
        <w:t>CHICAGO HOPE</w:t>
      </w:r>
      <w:r>
        <w:rPr>
          <w:i/>
          <w:iCs/>
        </w:rPr>
        <w:t>,</w:t>
      </w:r>
      <w:r>
        <w:rPr/>
        <w:t xml:space="preserve"> which earned him yet another Emmy nomination and he also appeared in Showtime’s VARIAN’S WAR</w:t>
      </w:r>
      <w:r>
        <w:rPr>
          <w:i/>
          <w:iCs/>
        </w:rPr>
        <w:t>.</w:t>
      </w:r>
      <w:r>
        <w:rPr/>
        <w:t xml:space="preserve"> He was recently seen in HBO’s AND STARRING PANCHO VILLA AS HIMSELF with Antonio Banderas for director, Bruce Beresford.</w:t>
      </w:r>
    </w:p>
    <w:p>
      <w:pPr>
        <w:pStyle w:val="Heading3"/>
        <w:rPr/>
      </w:pPr>
      <w:r>
        <w:rPr/>
        <w:t>KEANU REEVES - Chris Nadeau</w:t>
      </w:r>
    </w:p>
    <w:p>
      <w:pPr>
        <w:pStyle w:val="Normal"/>
        <w:rPr/>
      </w:pPr>
      <w:r>
        <w:rPr/>
        <w:t>Keanu Reeves is one of Hollywood’s most sought after leading men. Reeves was last seen in THE DAY THE EARTH STOOD STILL, a remake of the 1951 classic sci-fi film, starring opposite Jennifer Connelly. He’ll be seen next in THE PRIVATE LIVES OF PIPPA LEE, written and directed by Rebecca Miller, starring opposite Robin Wright Penn. Prior to that, Reeves was seen starring opposite Forest Whitaker in the cop thriller STREET KINGS; THE LAKE HOUSE, a romantic drama starring opposite Sandra Bullock; and A SCANNER DARKLY, a highly stylized blend of live-action and animation. Reeves also starred in the comic adaptation CONSTANTINE opposite Rachel Weisz; the independent film THUMBSUCKER; SOMETHING’S GOTTA GIVE, a romantic comedy in which he starred opposite Jack Nicholson and Diane Keaton; as well as the highly anticipated THE MATRIX REVOLUTIONS, the final chapter in the blockbuster THE MATRIX trilogy and the follow-up to THE MATRIX RELOADED.</w:t>
      </w:r>
    </w:p>
    <w:p>
      <w:pPr>
        <w:pStyle w:val="Normal"/>
        <w:rPr/>
      </w:pPr>
      <w:r>
        <w:rPr/>
        <w:t>His long list of credits include: HARDBALL; THE GIFT, opposite Cate Blanchett for which he received critical acclaim; SWEET NOVEMBER; THE REPLACEMENTS; A WALK IN THE CLOUDS; the hit thriller, THE DEVIL’S ADVOCATE, opposite Al Pacino and Charlize Theron; LITTLE BUDDHA and MUCH ADO ABOUT NOTHING, opposite Denzel Washington, Emma Thompson and Michael Keaton. Reeves was also seen in BRAM STOKER'S DRACULA; MY OWN PRIVATE IDAHO; POINT BREAK, the very popular BILL &amp; TED'S EXCELLENT ADVENTURE; and its sequel, BILL &amp; TED'S BOGUS JOURNEY.</w:t>
      </w:r>
    </w:p>
    <w:p>
      <w:pPr>
        <w:pStyle w:val="Normal"/>
        <w:rPr/>
      </w:pPr>
      <w:r>
        <w:rPr/>
        <w:t>Raised in Toronto, Reeves performed in various local theatre productions and on television before relocating to Los Angeles. His first widely acclaimed role was in Tim Hunter's RIVER'S EDGE. He then starred in Marisa Silver's PERMANENT RECORD, and with Amy Madigan and Fred Ward in THE PRINCE OF PENNSYLVANIA. Yet another turn came when the actor was cast as the innocent Danceny in Stephen Frears' highly praised DANGEROUS LIAISONS, alongside Glenn Close, John Malkovich and Michelle Pfeiffer. He joined other outstanding casts that year in Ron Howard's comedy, PARENTHOOD, and Lawrence Kasdan's I LOVE YOU TO DEATH. Audiences saw Reeves for the first time as the romantic lead opposite Barbara Hershey in Jon Amiel's TUNE IN TOMORROW, also starring Peter Falk.  His additional credits include Tri-Star’s sci-fi thriller, JOHNNY MNEMONIC; Andrew Davis’ action film, CHAIN REACTION; and the dark comedy, FEELING MINNESOTA, directed by Steve Baigelman for New Line Cinema.</w:t>
      </w:r>
    </w:p>
    <w:p>
      <w:pPr>
        <w:pStyle w:val="Heading3"/>
        <w:rPr/>
      </w:pPr>
      <w:r>
        <w:rPr/>
        <w:t>MARIA BELLO - Suky Sarkissian</w:t>
      </w:r>
    </w:p>
    <w:p>
      <w:pPr>
        <w:pStyle w:val="Normal"/>
        <w:rPr/>
      </w:pPr>
      <w:r>
        <w:rPr/>
        <w:t>Maria Bello has established herself as a leading actress with a formidable and dazzling presence. A cool, incredibly literate blonde, Maria has captivated audiences with her many diverse roles in such films as THE COOLER with William H Macy, (Golden Globe and SAG Nomination); David Cronenberg’s A HISTORY OF VIOLENCE opposite Viggo Mortensen and Ed Harris (NY Film Critics win and Golden Globe nomination); Oliver Stone’s WORLD TRADE CENTER; THANK YOU FOR SMOKING and THE JANE AUSTEN BOOK CLUB.</w:t>
      </w:r>
    </w:p>
    <w:p>
      <w:pPr>
        <w:pStyle w:val="Normal"/>
        <w:rPr/>
      </w:pPr>
      <w:r>
        <w:rPr/>
        <w:t>She most recently starred opposite Brendan Fraser in THE MUMMY 3: TOMB OF THE DRAGON EMPEROR and Alan Ball’s controversial new film, TOWELHEAD.</w:t>
      </w:r>
    </w:p>
    <w:p>
      <w:pPr>
        <w:pStyle w:val="Normal"/>
        <w:rPr/>
      </w:pPr>
      <w:r>
        <w:rPr/>
        <w:t>Bello’s other film credits include: AUTO FOCUS with Greg Kinnear; PERMANENT MIDNIGHT with Ben Stiller; PAYBACK with Mel Gibson; FLICKA opposite Tim McGraw; Bruce Paltrow’s DUETS; Jerry Bruckheimer’s COYOTE UGLY; SECRET WINDOW with Johnny Depp; SILVER CITY with Chris Cooper and ASSAULT ON PRECINCT 13 with Ethan Hawke.</w:t>
      </w:r>
    </w:p>
    <w:p>
      <w:pPr>
        <w:pStyle w:val="Normal"/>
        <w:rPr/>
      </w:pPr>
      <w:r>
        <w:rPr/>
        <w:t>Bello made her television debut as a series regular opposite Scott Bakula in MR &amp; MRS SMITH. In addition, she starred for one season in the role of the passionate and headstrong paediatrician, Dr Anna Del Amico, in NBC’s critically acclaimed series ER.</w:t>
      </w:r>
    </w:p>
    <w:p>
      <w:pPr>
        <w:pStyle w:val="Normal"/>
        <w:rPr/>
      </w:pPr>
      <w:r>
        <w:rPr/>
        <w:t>Bello dedicates her time and energy working for a variety of charities including Street Poets LA, Save Darfur, Office of the Americas, and The American Friends Service Committee.</w:t>
      </w:r>
    </w:p>
    <w:p>
      <w:pPr>
        <w:pStyle w:val="Heading3"/>
        <w:rPr/>
      </w:pPr>
      <w:r>
        <w:rPr/>
        <w:t>MONICA BELLUCCI - Gigi Lee</w:t>
      </w:r>
    </w:p>
    <w:p>
      <w:pPr>
        <w:pStyle w:val="Normal"/>
        <w:rPr/>
      </w:pPr>
      <w:r>
        <w:rPr/>
        <w:t>Monica Bellucci has achieved popular and critical acclaim throughout the world for her work in such renowned films as Giuseppe Tornatore’s Oscar-nominated MALENA, IRREVERSIBLE and THE PASSION OF THE CHRIST, among many other international releases during her illustrious career.</w:t>
      </w:r>
    </w:p>
    <w:p>
      <w:pPr>
        <w:pStyle w:val="Normal"/>
        <w:rPr/>
      </w:pPr>
      <w:r>
        <w:rPr/>
        <w:t>Ms. Bellucci grew up in the Umbrian town of Città di Castello, idolizing such global cinema icons as Sophia Loren, Anna Magnani, Gina Lollobrigida and Claudia Cardinale. Her own ascent to stardom began in Milan, where she was studying law at the University of Perugia when a friend urged her to try modelling. Spotted by a director in a magazine layout, she was lured from her university studies and has worked as an actress ever since.</w:t>
      </w:r>
    </w:p>
    <w:p>
      <w:pPr>
        <w:pStyle w:val="Normal"/>
        <w:rPr/>
      </w:pPr>
      <w:r>
        <w:rPr/>
        <w:t>She also captured the attention of director Francis Ford Coppola, who cast her in her first American role in his 1992 adaptation of BRAM STOKER’S DRACULA. Ms Bellucci garnered further acclaim in her first French-language film, the 1996 thriller L’APPARTEMENT, for which she won a Cesar (the French equivalent of the Academy Award). The film also marked the first of many collaborations with her future husband, French actor Vincent Cassel. The two have since starred together in such films as Gaspar Noe’s provocative thriller IRREVERSIBLE, which was an official competition selection at the 2002 Cannes Film Festival and made its American debut at the 2003 Sundance Film Festival and SPYBOUND.</w:t>
      </w:r>
    </w:p>
    <w:p>
      <w:pPr>
        <w:pStyle w:val="Normal"/>
        <w:rPr/>
      </w:pPr>
      <w:r>
        <w:rPr/>
        <w:t>2003 yielded increased visibility for Ms Bellucci in the United States and around the world. In addition to the American release of IRREVERSIBLE, she co-starred with Bruce Willis in TEARS OF THE SUN and appeared opposite Keanu Reeves and Laurence Fishburne in the Wachowski Brother’s much-anticipated dual sequels, THE MATRIX: RELOADED and THE MATRIX: REVOLUTIONS. In 2004, she appeared in one of the year’s most talked-about films, portraying Mary Magdalene in Mel Gibson’s THE PASSION OF THE CHRIST. Ms Bellucci’s film credits also include: Christophe Gans’ French box-office sensation, THE BROTHERHOOD OF THE WOLF (LE PACTE DES LOUPS); UNDER SUSPICION; DOBERMANN and ASTERIX: MISSION CLEOPATRA; as well as Spike Lee’s SHE HATE ME; REMEMBER ME, MY LOVE (directed by Gabriele Muccino), THE PURSUIT OF HAPPYNESS and Terry Gilliam’s THE BROTHERS GRIMM (opposite Heath Ledger and Matt Damon).</w:t>
      </w:r>
    </w:p>
    <w:p>
      <w:pPr>
        <w:pStyle w:val="Normal"/>
        <w:rPr/>
      </w:pPr>
      <w:r>
        <w:rPr/>
        <w:t>After a brief hiatus from filmmaking, during which she gave birth to her daughter, Deva, Bellucci starred in Bertrand Blier’s HOW MUCH DO YOU LOVE ME?, opposite Gerard Depardieu. She will be seen next in New Line Cinema’s action thriller, SHOOT ‘EM UP, starring opposite Clive Owen and Paul Giamatti and LE DEUXIEME SOUFFLE, opposite Daniel Auteuil. In Guillaume Nicloux’s thriller THE STONE COUNCIL, she played a mother ready to do anything to save her child. She was at the Cannes Film Festival this year to present Marco Tullio Giordana’s, UNE HISTOIRE ITALIENNE (WILD BLOOD), where she played Italian actress, Luisa Ferida, who was killed by the partisans during World War II. 2009 will be a year of female directors for Bellucci. She will be seen along with Sophie Marceau in Marina de Van’s French drama DON’T LOOK BACK, in Maria Sole Tognazzi’s THE MAN WHO LOVES as well as Rebecca Miller’s THE PRIVATE LIVES OF PIPPA LEE.</w:t>
      </w:r>
    </w:p>
    <w:p>
      <w:pPr>
        <w:pStyle w:val="Heading3"/>
        <w:rPr/>
      </w:pPr>
      <w:r>
        <w:rPr/>
        <w:t>WINONA RYDER - Sandra Dulles</w:t>
      </w:r>
    </w:p>
    <w:p>
      <w:pPr>
        <w:pStyle w:val="Normal"/>
        <w:rPr/>
      </w:pPr>
      <w:r>
        <w:rPr/>
        <w:t>With two Oscar nominations and a Golden Globe award to her credit, Winona Ryder hails as one of Hollywood's most sought after talents and classic beauties.</w:t>
      </w:r>
    </w:p>
    <w:p>
      <w:pPr>
        <w:pStyle w:val="Normal"/>
        <w:rPr/>
      </w:pPr>
      <w:r>
        <w:rPr/>
        <w:t>Ryder will next be seen in Rebecca Miller's THE PRIVATE LIVES OF PIPPA LEE</w:t>
      </w:r>
      <w:r>
        <w:rPr>
          <w:i/>
          <w:iCs/>
        </w:rPr>
        <w:t xml:space="preserve"> </w:t>
      </w:r>
      <w:r>
        <w:rPr/>
        <w:t>opposite Robin Wright Penn, Alan Arkin, Keanu Reeves and Julianne Moore; Geoffrey Haley's THE LAST WORD</w:t>
      </w:r>
      <w:r>
        <w:rPr>
          <w:i/>
          <w:iCs/>
        </w:rPr>
        <w:t xml:space="preserve"> </w:t>
      </w:r>
      <w:r>
        <w:rPr/>
        <w:t>starring opposite Wes Bentley and Ray Romano and THE INFORMERS</w:t>
      </w:r>
      <w:r>
        <w:rPr>
          <w:i/>
          <w:iCs/>
        </w:rPr>
        <w:t xml:space="preserve">, </w:t>
      </w:r>
      <w:r>
        <w:rPr/>
        <w:t>Gregor Jordan's adaptation of the Bret Ellis novel. Ryder will also be seen in JJ Abrams' STAR TREK starring Chris Pine, Simon Pegg, Karl Urban and Eric Bana opening May 2009.</w:t>
      </w:r>
    </w:p>
    <w:p>
      <w:pPr>
        <w:pStyle w:val="Normal"/>
        <w:rPr/>
      </w:pPr>
      <w:r>
        <w:rPr/>
        <w:t xml:space="preserve">As "Jo" in Gillian Armstrong's highly acclaimed version of the Louisa May Alcott classic, </w:t>
      </w:r>
      <w:r>
        <w:rPr>
          <w:iCs/>
        </w:rPr>
        <w:t>LITTLE WOMEN</w:t>
      </w:r>
      <w:r>
        <w:rPr/>
        <w:t xml:space="preserve">, Ryder received an Academy Award nomination for Best Actress. The previous year she was Oscar nominated, and won the Golden Globe and National Board of Review Awards for Best Supporting Actress, for her performance in Martin Scorsese's </w:t>
      </w:r>
      <w:r>
        <w:rPr>
          <w:iCs/>
        </w:rPr>
        <w:t>THE AGE OF INNOCENCE</w:t>
      </w:r>
      <w:r>
        <w:rPr/>
        <w:t xml:space="preserve">. Ryder also received a Golden Globe nomination for Best Supporting Actress for Richard Benjamin's </w:t>
      </w:r>
      <w:r>
        <w:rPr>
          <w:iCs/>
        </w:rPr>
        <w:t>MERMAIDS</w:t>
      </w:r>
      <w:r>
        <w:rPr/>
        <w:t>.</w:t>
      </w:r>
    </w:p>
    <w:p>
      <w:pPr>
        <w:pStyle w:val="Normal"/>
        <w:rPr/>
      </w:pPr>
      <w:r>
        <w:rPr/>
        <w:t xml:space="preserve">In 1999, Ryder starred in and served as Executive Producer on the critically acclaimed </w:t>
      </w:r>
      <w:r>
        <w:rPr>
          <w:iCs/>
        </w:rPr>
        <w:t>GIRL, INTERRUPTED</w:t>
      </w:r>
      <w:r>
        <w:rPr/>
        <w:t xml:space="preserve">, based on the bestselling memoir and directed by James Mangold. While the film marked Ryder's first feature as Executive Producer, she previously produced the documentary </w:t>
      </w:r>
      <w:r>
        <w:rPr>
          <w:iCs/>
        </w:rPr>
        <w:t>THE DAY MY GOD DIED</w:t>
      </w:r>
      <w:r>
        <w:rPr/>
        <w:t>, which depicted the human story behind the modern tragedy of child sex trafficking in India.</w:t>
      </w:r>
    </w:p>
    <w:p>
      <w:pPr>
        <w:pStyle w:val="Normal"/>
        <w:rPr/>
      </w:pPr>
      <w:r>
        <w:rPr/>
        <w:t>Noted for constantly challenging herself with each project, Ryder has worked with some of the most acclaimed directors in film today including Jean-Pierre Jeunet's ALIEN: RESURRECTION; Woody Allen's CELEBRITY; Nicholas Hytner's THE CRUCIBLE; Billie August's THE HOUSE OF THE SPIRITS; Francis Ford Coppola's BRAM STOKER'S DRACULA; Jim Jarmusch's NIGHT ON EARTH; Tim Burton's EDWARD SCISSORHANDS and BEETLEJUICE; Michael Lehman's HEATHERS; Ben Stiller's REALITY BITES; Al Pacino's LOOKING FOR RICHARD; Joan Chen's AUTUMN IN NEW YORK; Janusz Kaminski's LOST SOULS</w:t>
      </w:r>
      <w:r>
        <w:rPr>
          <w:i/>
          <w:iCs/>
        </w:rPr>
        <w:t>;</w:t>
      </w:r>
      <w:r>
        <w:rPr/>
        <w:t xml:space="preserve"> Jocelyn Moorehouse's HOW TO MAKE AN AMERICAN QUILT; David Wain's THE TEN and Richard Linklater's A SCANNER DARKLY.</w:t>
      </w:r>
    </w:p>
    <w:p>
      <w:pPr>
        <w:pStyle w:val="Normal"/>
        <w:rPr/>
      </w:pPr>
      <w:r>
        <w:rPr/>
        <w:t xml:space="preserve">On television, Ryder lent her voice to both </w:t>
      </w:r>
      <w:r>
        <w:rPr>
          <w:iCs/>
        </w:rPr>
        <w:t>THE SIMPSONS</w:t>
      </w:r>
      <w:r>
        <w:rPr/>
        <w:t xml:space="preserve"> and </w:t>
      </w:r>
      <w:r>
        <w:rPr>
          <w:iCs/>
        </w:rPr>
        <w:t>DR. KATZ</w:t>
      </w:r>
      <w:r>
        <w:rPr/>
        <w:t xml:space="preserve">. She also narrated a Grammy-nominated album, </w:t>
      </w:r>
      <w:r>
        <w:rPr>
          <w:iCs/>
        </w:rPr>
        <w:t>ANNE FRANK: THE DIARY OF A YOUNG GIRL</w:t>
      </w:r>
      <w:r>
        <w:rPr/>
        <w:t xml:space="preserve">. Additionally, Ryder appeared in the season finale episode of </w:t>
      </w:r>
      <w:r>
        <w:rPr>
          <w:iCs/>
        </w:rPr>
        <w:t>STRANGERS WITH CANDY</w:t>
      </w:r>
      <w:r>
        <w:rPr/>
        <w:t xml:space="preserve"> and on an episode of </w:t>
      </w:r>
      <w:r>
        <w:rPr>
          <w:iCs/>
        </w:rPr>
        <w:t>FRIENDS</w:t>
      </w:r>
      <w:r>
        <w:rPr/>
        <w:t>.</w:t>
      </w:r>
    </w:p>
    <w:p>
      <w:pPr>
        <w:pStyle w:val="Heading3"/>
        <w:rPr/>
      </w:pPr>
      <w:r>
        <w:rPr/>
        <w:t>JULIANNE MOORE - Kat</w:t>
      </w:r>
    </w:p>
    <w:p>
      <w:pPr>
        <w:pStyle w:val="Normal"/>
        <w:rPr/>
      </w:pPr>
      <w:r>
        <w:rPr/>
        <w:t>Julianne Moore, an actress of exceptional range, has delivered outstanding work in both box office hits and independent features.</w:t>
      </w:r>
    </w:p>
    <w:p>
      <w:pPr>
        <w:pStyle w:val="Normal"/>
        <w:rPr/>
      </w:pPr>
      <w:r>
        <w:rPr/>
        <w:t>Moore recently wrapped production on SHELTER, a supernatural thriller, also starring Jonathan Rhys-Meyers, and directed by Swedish duo Mans Marlind and Bjorn Stein. She was last seen in the independent feature SAVAGE GRACE about the Baekeland murders that took place in London in the 1970s, which premiered at the 2007 Cannes Film Festival, and prior to that in I’M NOT THERE, the Todd Haynes film in which seven characters embody a different aspect of the life and works of Bob Dylan.  Moore also stars in BLINDNESS, a film adaptation of Nobel Prize-winning novelist Jose Saramago's book of the same name, directed by Fernando Meirelles and also starring Mark Ruffalo.</w:t>
      </w:r>
    </w:p>
    <w:p>
      <w:pPr>
        <w:pStyle w:val="Normal"/>
        <w:rPr/>
      </w:pPr>
      <w:r>
        <w:rPr/>
        <w:t>Moore is the ninth person in Academy history to receive two acting Oscar nominations in the same year for her performances in FAR FROM HEAVEN (Best Actress nomination) and THE HOURS (Best Supporting Actress nomination).  FAR FROM HEAVEN, the critically acclaimed film from Focus Features, directed by Todd Haynes, co-stars Dennis Quaid and Dennis Haysbert. She was the recipient of many critics' honours for her performance in this film, including the National Board of Review, Los Angeles Film Critics and Broadcast Film Critics, among others. She won the Independent Spirit Award for Best Actress for her performance in the film and received Golden Globe and Screen Actors Guild Award nominations in the same category. THE HOURS (Paramount Pictures), directed by Stephen Daldry, is based on the Pulitzer Prize-winning novel of the same name by Michael Cunningham, and also stars Nicole Kidman and Meryl Streep. Among numerous honours for her performance in this film, and in addition to her Oscar nomination, she received a Screen Actors Guild Award nomination for Outstanding Supporting Actress.</w:t>
      </w:r>
    </w:p>
    <w:p>
      <w:pPr>
        <w:pStyle w:val="Normal"/>
        <w:rPr/>
      </w:pPr>
      <w:r>
        <w:rPr/>
        <w:t>Moore’s additional film credits include: Alfonso Cuarón’s CHILDREN OF MEN, with Clive Owen; Joe Roth’s FREEDOMLAND with Samuel L Jackson; Joe Ruben’s THE FORGOTTEN, with Dominic West; LAWS OF ATTRACTION, co-starring Pierce Brosnan; THE PRIZEWINNER OF DEFIANCE, OHIO; Lasse Hallström’s THE SHIPPING NEWS, with Kevin Spacey, Cate Blanchett and Judi Dench; Bart Freundlich’s TRUST THE MAN, WORLD TRAVELER and THE MYTH OF FINGERPRINTS; HANNIBAL, in which she starred as ‘Clarice Starling’ opposite Anthony Hopkins; EVOLUTION with David Duchovny; Neil Jordan’s THE END OF THE AFFAIR with Ralph Fiennes (Academy Award, Golden Globe and SAG Award nominations for Best Actress); Paul Thomas Anderson’s BOOGIE NIGHTS (Academy Award, Golden Globe and SAG Award nominations for Best Supporting Actress) and MAGNOLIA (SAG Award nomination for Best Supporting Actress); Robert Altman’s COOKIE’S FORTUNE with Glenn Close and Liv Tyler and SHORT CUTS (Independent Spirit Award nomination for Best Supporting Female); Gus Van Sant’s re-make of PSYCHO with Vince Vaughn; AN IDEAL HUSBAND (Golden Globe nomination for Best Actress); THE MAP OF THE WORLD with Sigourney Weaver; Steven Spielberg’s THE LOST WORLD; THE BIG LEBOWSKI, starring Jeff Bridges and directed by the Coen Brothers; the Todd Haynes film SAFE (Independent Spirit Award nomination for Best Female Lead); Louis Malle’s VANYA ON 42</w:t>
      </w:r>
      <w:r>
        <w:rPr>
          <w:vertAlign w:val="superscript"/>
        </w:rPr>
        <w:t>ND</w:t>
      </w:r>
      <w:r>
        <w:rPr/>
        <w:t xml:space="preserve"> STREET; James Ivory’s SURVIVING PICASSO; THE HAND THAT ROCKS THE CRADLE; BENNY &amp; JOON; THE FUGITIVE; NINE MONTHS; and ASSASSINS. Moore’s additional honours include the Excellence in Media Award at the 2004 GLAAD Media Awards, the Actor Award at the 2002 Gotham Awards and the “Tribute to Independent Vision” at the 2001 Sundance Film Festival.</w:t>
      </w:r>
    </w:p>
    <w:p>
      <w:pPr>
        <w:pStyle w:val="Normal"/>
        <w:rPr/>
      </w:pPr>
      <w:r>
        <w:rPr/>
        <w:t>After earning her BF.A. from Boston University for the Performing Arts, Moore starred in a number of off-Broadway productions, including Caryl Churchill’s SERIOUS MONEY and ICE CREAM/HOT FUDGE at the Public Theatre. She appeared in Minneapolis in the Guthrie Theatre’s HAMLET, and participated in workshop productions of Strindberg’s THE FATHER with Al Pacino and Wendy Wasserstein’s AN AMERICAN DAUGHTER with Meryl Streep. Moore made her Broadway debut in 2006 in the Sam Mendes production of THE VERTICAL HOUR, an original play written by David Hare.</w:t>
      </w:r>
    </w:p>
    <w:p>
      <w:pPr>
        <w:pStyle w:val="Heading3"/>
        <w:rPr/>
      </w:pPr>
      <w:r>
        <w:rPr/>
        <w:t>MIKE BINDER - Sam Shapiro</w:t>
      </w:r>
    </w:p>
    <w:p>
      <w:pPr>
        <w:pStyle w:val="Normal"/>
        <w:rPr/>
      </w:pPr>
      <w:r>
        <w:rPr/>
        <w:t>A multi-hyphenate in the truest sense of the term, Mike Binder is achieving the goals he set out for himself. As series creator, star, writer, producer and one of many directors, Binder helmed the HBO sensation THE MIND OF THE MARRIED MAN for two seasons before returning to his independent film roots. Binder creates both films and television that can push buttons, provoke thought, and make people laugh and cry.</w:t>
      </w:r>
    </w:p>
    <w:p>
      <w:pPr>
        <w:pStyle w:val="Normal"/>
        <w:rPr/>
      </w:pPr>
      <w:r>
        <w:rPr/>
        <w:t>Binder can be seen next in Rebecca Miller’s THE PRIVATE LIVES OF PIPPA LEE. Binder’s previous film, REIGN OVER ME, was released in 2007 and stars Adam Sandler, Don Cheadle, Jada Pinkett Smith, Liv Tyler, and Donald Sutherland. The movie follows a man who lost his family in the September 11</w:t>
      </w:r>
      <w:r>
        <w:rPr>
          <w:vertAlign w:val="superscript"/>
        </w:rPr>
        <w:t>th</w:t>
      </w:r>
      <w:r>
        <w:rPr/>
        <w:t xml:space="preserve"> attack on New York City and runs into his old college roommate. Lost in his grief, the rekindling of their friendship is the one thing that appears able to help the man recover.</w:t>
      </w:r>
    </w:p>
    <w:p>
      <w:pPr>
        <w:pStyle w:val="Normal"/>
        <w:rPr/>
      </w:pPr>
      <w:r>
        <w:rPr/>
        <w:t>MAN ABOUT TOWN, was released in 2006. Starring Ben Affleck, Rebecca Romijn, Jerry O’Connell, John Cleese, Gina Gershon and Amber Valletta, the movie centres around a top Hollywood talent agent who finds his cushy existence threatened when he discovers that his wife is cheating on him and that his journal has been swiped by a reporter out to bring him down.</w:t>
      </w:r>
    </w:p>
    <w:p>
      <w:pPr>
        <w:pStyle w:val="Normal"/>
        <w:rPr/>
      </w:pPr>
      <w:r>
        <w:rPr/>
        <w:t>In 2005, Binder thrilled moviegoers with THE UPSIDE OF ANGER, which he also wrote and directed. With a powerhouse cast (Kevin Costner, Joan Allen, Evan Rachel Wood, Erika Christensen and Keri Russell, Alicia Witt), the movie traverses the emotional journey a family undergoes with the loss of a parent and husband. The film made a powerful splash at the Sundance Film Festival and opened incredibly strong.</w:t>
      </w:r>
    </w:p>
    <w:p>
      <w:pPr>
        <w:pStyle w:val="Normal"/>
        <w:rPr/>
      </w:pPr>
      <w:r>
        <w:rPr/>
        <w:t>Binder began his career as a stand-up comedian. This path eventually led to his own HBO ONE NIGHT STAND special, HBO’s DETROIT COMEDY JAM (Binder’s a Detroit native) and THE ELEVENTH ANNIVERSARY OF THE COMEDY STORE special with Robin Williams, Richard Pryor and Jim Carrey.</w:t>
      </w:r>
    </w:p>
    <w:p>
      <w:pPr>
        <w:pStyle w:val="Normal"/>
        <w:rPr/>
      </w:pPr>
      <w:r>
        <w:rPr/>
        <w:t>His years of stand-up also yielded a secondary benefit: developing a point of view as a writer. His first screenplay, COUPE DE VILLE caught the attention of Joe Roth who helmed the film for Universal, which soon led to another feature, CROSSING THE BRIDGE, which marked Binder’s directorial debut. From there, he wrote and directed the poignant INDIAN SUMMER for Touchstone Pictures.</w:t>
      </w:r>
    </w:p>
    <w:p>
      <w:pPr>
        <w:pStyle w:val="Normal"/>
        <w:rPr/>
      </w:pPr>
      <w:r>
        <w:rPr/>
        <w:t>Binder wrote, directed and starred in both LONDINIUM, which also stars Stephen Fry and Colin Firth and THE SEX MONSTER for which Binder received both the Best Film and Actor nods from the US. Comedy Arts Festival in Aspen. In addition, Binder appeared in 2000’s controversial film THE CONTENDER with Joan Allen, Jeff Bridges and Gary Oldman.</w:t>
      </w:r>
    </w:p>
    <w:p>
      <w:pPr>
        <w:pStyle w:val="Normal"/>
        <w:rPr/>
      </w:pPr>
      <w:r>
        <w:rPr/>
        <w:t>Binder appeared in Steven Spielberg’s MINORITY REPORT starring Tom Cruise, which was released in the summer of 2002. Also in 2002, Binder helmed his critically acclaimed feature THE SEARCH FOR JOHN GISSING starring Alan Rickman, Janeane Garofalo and Juliet Stevenson.</w:t>
      </w:r>
    </w:p>
    <w:p>
      <w:pPr>
        <w:pStyle w:val="Heading3"/>
        <w:rPr/>
      </w:pPr>
      <w:r>
        <w:rPr/>
        <w:t>SHIRLEY KNIGHT - Dot</w:t>
      </w:r>
    </w:p>
    <w:p>
      <w:pPr>
        <w:pStyle w:val="Normal"/>
        <w:rPr/>
      </w:pPr>
      <w:r>
        <w:rPr/>
        <w:t>Shirley Knight has done extensive work in theatre, cinema, and television. She has received many honours during the course of her career including the Tony Award, three Emmy Awards, two Golden Globe awards, two Academy Award nominations, the Venice Film Festival Best Actress award, the Critic's prize at the Cannes Film Festival (for producing the film, DUTCHMAN), the Joseph Jefferson award, two Tony award nominations, two Drama Desk nominations, three Golden Globe nominations, and ten Emmy nominations. Ms Knight's career has spanned more than fifty years and is still going strong with three films slated to come out in 2009: MALL COP, THE OTHER SIDE OF THE TRACKS, and THE PRIVATE LIVES OF PIPPA LEE as well as her role playing Phyllis Van De Kamp (Bree's mother-in-law) in the hit television series, DESPERATE HOUSEWIVES</w:t>
      </w:r>
      <w:r>
        <w:rPr>
          <w:i/>
          <w:iCs/>
        </w:rPr>
        <w:t>.</w:t>
      </w:r>
    </w:p>
    <w:p>
      <w:pPr>
        <w:pStyle w:val="Heading3"/>
        <w:rPr/>
      </w:pPr>
      <w:r>
        <w:rPr/>
        <w:t>ZOE KAZAN - Grace Lee</w:t>
      </w:r>
    </w:p>
    <w:p>
      <w:pPr>
        <w:pStyle w:val="Normal"/>
        <w:rPr/>
      </w:pPr>
      <w:r>
        <w:rPr/>
        <w:t>Newcomer Zoe Kazan is already receiving praise for her role as Maureen Grube in Sam Mendes’ REVOLUTIONARY ROAD, opposite Leonardo DiCaprio and Kate Winslet, released in December 2008. An acclaimed theatre actress and a 2005 graduate of Yale University, Zoe made her New York stage debut in 2006 in the Off-Broadway revival of THE PRIME OF MISS JEAN BRODIE opposite Cynthia Nixon.</w:t>
      </w:r>
    </w:p>
    <w:p>
      <w:pPr>
        <w:pStyle w:val="Normal"/>
        <w:rPr/>
      </w:pPr>
      <w:r>
        <w:rPr/>
        <w:t>Kazan continued to shine on stage in 2007, starring in Jonathan Marc Sherman's THINGS WE WANT, directed by Ethan Hawke and Playwrights Horizons’ production of 100 SAINTS YOU SHOULD KNOW, for which she received a Drama Desk Award nomination for Outstanding Featured Actress in a Play, as well as the Lucille Lortel Award nomination for Outstanding Featured Actress.</w:t>
      </w:r>
    </w:p>
    <w:p>
      <w:pPr>
        <w:pStyle w:val="Normal"/>
        <w:rPr>
          <w:i/>
          <w:i/>
          <w:iCs/>
        </w:rPr>
      </w:pPr>
      <w:r>
        <w:rPr/>
        <w:t>In January 2008, Kazan made her Broadway debut opposite S Epatha Merkerson and Kevin Anderson in a revival of William Inge's COME BACK, LITTLE SHEBA. The New York Times</w:t>
      </w:r>
      <w:r>
        <w:rPr>
          <w:i/>
          <w:iCs/>
        </w:rPr>
        <w:t xml:space="preserve"> </w:t>
      </w:r>
      <w:r>
        <w:rPr/>
        <w:t>called her performance "first-rate," adding, "Ms. Kazan is terrific in conveying the character’s self-consciousness." Following this role, Zoe was named the recipient of the 2008 Derwent Award, honouring "the most promising female and male performers on the New York metropolitan scene." Zoe is the only actor to be awarded the Derwent Award for three roles in one year: COME BACK, LITTLE SHEBA, 100 SAINTS YOU SHOULD KNOW</w:t>
      </w:r>
      <w:r>
        <w:rPr>
          <w:i/>
          <w:iCs/>
        </w:rPr>
        <w:t xml:space="preserve"> </w:t>
      </w:r>
      <w:r>
        <w:rPr/>
        <w:t>and THINGS WE WANT</w:t>
      </w:r>
      <w:r>
        <w:rPr>
          <w:i/>
          <w:iCs/>
        </w:rPr>
        <w:t>.</w:t>
      </w:r>
    </w:p>
    <w:p>
      <w:pPr>
        <w:pStyle w:val="Normal"/>
        <w:rPr/>
      </w:pPr>
      <w:r>
        <w:rPr/>
        <w:t>Zoe returned to Broadway in 2008 in the New York adaptation of the critically acclaimed, London hit, THE SEAGULL. She is starring opposite Kristin Scott Thomas and Peter Sarsgaard. Zoe is also a talented playwright who’s family drama, ABSALOM</w:t>
      </w:r>
      <w:r>
        <w:rPr>
          <w:i/>
          <w:iCs/>
        </w:rPr>
        <w:t>,</w:t>
      </w:r>
      <w:r>
        <w:rPr/>
        <w:t xml:space="preserve"> has been entered into the Humana Festival at the Actor’s Theatre of Louisville.</w:t>
      </w:r>
    </w:p>
    <w:p>
      <w:pPr>
        <w:pStyle w:val="Normal"/>
        <w:rPr/>
      </w:pPr>
      <w:r>
        <w:rPr/>
        <w:t>As Zoe continues her success in the theatre, she is also making a splash on the big screen. In 2007 she was featured in Paul Haggis’ thriller, IN THE VALLEY OF ELAH with Charlize Theron and Tommy Lee Jones and Gregory Hoblit’s, FRACTURE, with Anthony Hopkins and Ryan Gosling. The following year she appeared in Tamara Jenkins’ THE SAVAGES with Laura Linney and Philip Seymour Hoffman and AUGUST with Josh Hartnett. Kazan recently completed production on Richard Linklater’s ME AND ORSON WELLES with Claire Danes and Zac Efron, Rebecca Miller’s THE PRIVATE LIVES OF PIPPA LEE and I HATE VALENTINE’S DAY with Nia Vardalos and John Corbett. Zoe resides in New York City.</w:t>
      </w:r>
    </w:p>
    <w:p>
      <w:pPr>
        <w:pStyle w:val="Heading3"/>
        <w:rPr/>
      </w:pPr>
      <w:r>
        <w:rPr/>
        <w:t>RYAN MCDONALD - Ben Lee</w:t>
      </w:r>
    </w:p>
    <w:p>
      <w:pPr>
        <w:pStyle w:val="Normal"/>
        <w:rPr/>
      </w:pPr>
      <w:r>
        <w:rPr/>
        <w:t>Born and raised in the suburbs of Vancouver, Ryan McDonald’s love of acting began in grade 8, when he took a role in a high school play. Impassioned, Ryan signed up for several acting classes outside of school and booked his first role a year later. He studied at the Lyric School of acting for five years and worked primarily in local television. He has been nominated twice for the prestigious Canadian GEMINI award.</w:t>
      </w:r>
    </w:p>
    <w:p>
      <w:pPr>
        <w:pStyle w:val="Normal"/>
        <w:rPr/>
      </w:pPr>
      <w:r>
        <w:rPr/>
        <w:t>Ryan’s big break came when he landed the role of Rodney in Rebecca Miller’s THE BALLAD OF JACK AND ROSE, which premiered at The Sundance Film Festival, starring opposite Daniel Day-Lewis. In the film, Ryan plays the sensitive son of a woman who moves to a remote island in an attempt to save her lover and his daughter from the effects of isolation. He reunites with Miller again in THE PRIVATE LIVES OF PIPPA LEE. Currently, Ryan is shooting Roland Emmerich’s apocalyptic epic, 2012 with John Cusack and Thandie Newton.</w:t>
      </w:r>
    </w:p>
    <w:p>
      <w:pPr>
        <w:pStyle w:val="Normal"/>
        <w:rPr/>
      </w:pPr>
      <w:r>
        <w:rPr/>
        <w:t>Ryan lives in Vancouver, but travels frequently to LA and New York for work. His love of movies has piqued his interest in writing and directing. Ryan is currently working on several screenplays, while pursuing challenging character driven roles in Canadian and American film.</w:t>
      </w:r>
    </w:p>
    <w:p>
      <w:pPr>
        <w:pStyle w:val="Heading1"/>
        <w:rPr/>
      </w:pPr>
      <w:r>
        <w:rPr/>
        <w:t>ABOUT THE FILMMAKERS</w:t>
      </w:r>
    </w:p>
    <w:p>
      <w:pPr>
        <w:pStyle w:val="Heading3"/>
        <w:rPr/>
      </w:pPr>
      <w:r>
        <w:rPr/>
        <w:t>REBECCA MILLER - Writer/Director</w:t>
      </w:r>
    </w:p>
    <w:p>
      <w:pPr>
        <w:pStyle w:val="Normal"/>
        <w:rPr/>
      </w:pPr>
      <w:r>
        <w:rPr/>
        <w:t>Rebecca Miller worked as a painter and an actress before becoming a writer and director. She is the author of the short story collection “Personal Velocity” (2001) and the novel "The Private Lives of Pippa Lee." For the film version of PERSONAL VELOCITY, she won several awards, including the Grand Jury Prize at Sundance. She has also written and directed the award-winning films ANGELA and THE BALLAD OF JACK AND ROSE.</w:t>
      </w:r>
    </w:p>
    <w:p>
      <w:pPr>
        <w:pStyle w:val="Normal"/>
        <w:rPr/>
      </w:pPr>
      <w:r>
        <w:rPr/>
        <w:t>“</w:t>
      </w:r>
      <w:r>
        <w:rPr/>
        <w:t>The Private Lives Of Pippa Lee" is her first novel and is being published in 30 countries. The film version will be released in 2009, with a cast that includes Robin Wright Penn, Keanu Reeves, Julianne Moore, Alan Arkin, and Winona Ryder.</w:t>
      </w:r>
    </w:p>
    <w:p>
      <w:pPr>
        <w:pStyle w:val="Normal"/>
        <w:rPr/>
      </w:pPr>
      <w:r>
        <w:rPr/>
        <w:t>Rebecca Miller lives in Ireland and New York with her family.</w:t>
      </w:r>
    </w:p>
    <w:p>
      <w:pPr>
        <w:pStyle w:val="Heading3"/>
        <w:rPr/>
      </w:pPr>
      <w:r>
        <w:rPr/>
        <w:t>LEMORE SYVAN - Producer</w:t>
      </w:r>
    </w:p>
    <w:p>
      <w:pPr>
        <w:pStyle w:val="Normal"/>
        <w:rPr/>
      </w:pPr>
      <w:r>
        <w:rPr/>
        <w:t>Lemore Syvan is a New York based independent producer. She recently completed THE PRIVATE LIVES OF PIPPA LEE, directed by Rebecca Miller, continuing their collaboration which began in 1994. The film stars Robin Wright Penn, Alan Arkin, Keanu Reeves and Blake Lively.</w:t>
      </w:r>
    </w:p>
    <w:p>
      <w:pPr>
        <w:pStyle w:val="Normal"/>
        <w:rPr/>
      </w:pPr>
      <w:r>
        <w:rPr/>
        <w:t>In 2007 Syvan, with Andrew Shue, produced the soccer family drama GRACIE, directed by Academy Award winner Davis Guggenheim, starring Dermot Mulroney, Elisabeth Shue, and rising young star, Carly Schroeder.</w:t>
      </w:r>
    </w:p>
    <w:p>
      <w:pPr>
        <w:pStyle w:val="Normal"/>
        <w:rPr/>
      </w:pPr>
      <w:r>
        <w:rPr/>
        <w:t>In 2006, Syvan produced the critically acclaimed SHERRYBABY, directed by Laurie Collyer, and starring Maggie Gyllenhaal, who received a Golden Globe nomination for her performance in the film. The film premiered in competition at Sundance in 2006 and received the Crystal Globe award for Best Picture and Best Actress at the 2006 Karlovy Vary International Film Festival. The National Board of Review named the film one of the Top Independent Films of 2006.</w:t>
      </w:r>
    </w:p>
    <w:p>
      <w:pPr>
        <w:pStyle w:val="Normal"/>
        <w:rPr/>
      </w:pPr>
      <w:r>
        <w:rPr/>
        <w:t>Syvan’s work includes: THE BALLAD OF JACK AND ROSE, directed by Rebecca Miller and starring Daniel Day-Lewis and Catherine Keener, CASA DE LOS BABYS, directed by John Sayles and DUANE HOPWOOD, starring David Schwimmer. In 2002, she produced Rebecca Miller's PERSONAL VELOCITY, which won the Grand Jury Award at Sundance, as well as the John Cassavetes Award at the 2003 Independent Spirit Awards.</w:t>
      </w:r>
    </w:p>
    <w:p>
      <w:pPr>
        <w:pStyle w:val="Normal"/>
        <w:rPr/>
      </w:pPr>
      <w:r>
        <w:rPr/>
        <w:t>She is currently in post-production on Will Frears’ directorial debut, COACH, starring Hugh Dancy, and preparing for production in early summer 2009 for a film by Sam Levinson starring Ellen Barkin.</w:t>
      </w:r>
    </w:p>
    <w:p>
      <w:pPr>
        <w:pStyle w:val="Heading3"/>
        <w:rPr/>
      </w:pPr>
      <w:r>
        <w:rPr/>
        <w:t>DEDE GARDNER - Executive Producer</w:t>
      </w:r>
    </w:p>
    <w:p>
      <w:pPr>
        <w:pStyle w:val="Normal"/>
        <w:rPr/>
      </w:pPr>
      <w:r>
        <w:rPr/>
        <w:t>Dede Gardner is President of Plan B Entertainment. Among the upcoming projects she is producing are: EAT, PRAY, LOVE to be directed by Ryan Murphy and to star Julia Roberts; BLACK HOLE to be directed by David Fincher; WORLD WAR Z to be directed by Marc Forster, and THE LOST CITY OF Z to be directed by James Gray.</w:t>
      </w:r>
    </w:p>
    <w:p>
      <w:pPr>
        <w:pStyle w:val="Normal"/>
        <w:rPr/>
      </w:pPr>
      <w:r>
        <w:rPr/>
        <w:t>Gardner is currently in post-production on THE TIME TRAVELER'S WIFE, starring Eric Bana and Rachel McAdams and directed by Robert Schwentke as well as TREE OF LIFE, starring Brad Pitt and Sean Penn and directed by Terrence Malick.</w:t>
      </w:r>
    </w:p>
    <w:p>
      <w:pPr>
        <w:pStyle w:val="Normal"/>
        <w:rPr/>
      </w:pPr>
      <w:r>
        <w:rPr/>
        <w:t>She most recently completed THE PRIVATE LIVES OF PIPPA LEE, starring Robin Wright Penn, Alan Arkin, Keanu Reeves and Blake Lively, and directed by Rebecca Miller.</w:t>
      </w:r>
    </w:p>
    <w:p>
      <w:pPr>
        <w:pStyle w:val="Normal"/>
        <w:rPr/>
      </w:pPr>
      <w:r>
        <w:rPr/>
        <w:t>She served as a producer on THE ASSASSINATION OF JESSE JAMES BY THE COWARD ROBERT FORD, starring Brad Pitt and Casey Affleck and directed by Andrew Dominik. The film won Best Film from the San Francisco Film Critics and St Louis Film Critics and was nominated by the London Film Critics Circle. Brad Pitt received the Best Actor at the Venice Film Festival while both Casey Affleck and cinematographer Roger Deakins received Academy Award nominations for their work on the film. In addition, Affleck received Best Supporting Actor Awards from the National Society of Film Critics and the National Board of Review as well as nominations from the Golden Globes, the London Film Critics Circle, the Chicago Film Critics Association and the Broadcast Film Critics Association among others.  Roger Deakins also received the National Board of Review’s Career Achievement in Cinematography Award as well as nominations from several Film Critics Associations.</w:t>
      </w:r>
    </w:p>
    <w:p>
      <w:pPr>
        <w:pStyle w:val="Normal"/>
        <w:rPr/>
      </w:pPr>
      <w:r>
        <w:rPr/>
        <w:t>Among the other films Gardner produced in the last two years are the real-life drama A MIGHTY HEART, starring Angelina Jolie and directed by Michael Winterbottom. An official selection at the 2007 Cannes Film Festival, Jolie received the Best Actress Award from the Santa Barbara Film Festival as well as nominations from the Screen Actors Guild and most major Film Critics Associations; the independent drama YEAR OF THE DOG, starring Molly Shannon and Laura Dern and directed by Mike White; the comedy drama RUNNING WITH SCISSORS, starring Annette Bening and directed by Ryan Murphy for which Bening received a Best Actress Satellite Award and a Golden Globe nomination.</w:t>
      </w:r>
    </w:p>
    <w:p>
      <w:pPr>
        <w:pStyle w:val="Normal"/>
        <w:rPr/>
      </w:pPr>
      <w:r>
        <w:rPr/>
        <w:t>Plan B Entertainment is currently in development on a number of projects with such filmmakers as Bennett Miller (CAPOTE), Jacob Estes (MEAN CREEK), James Gray (TWO LOVERS), John Cameron Mitchell (HEDWIG AND THE ANGRY INCH), Phil Morrison (JUNEBUG), Pete Travis (OMAGH), and Jonathan Dayton and Valerie Faris (LITTLE MISS SUNSHINE).</w:t>
      </w:r>
    </w:p>
    <w:p>
      <w:pPr>
        <w:pStyle w:val="Normal"/>
        <w:rPr/>
      </w:pPr>
      <w:r>
        <w:rPr/>
        <w:t>Prior to her work at Plan B, Gardner served as executive vice president of production at Paramount Pictures. Among the films she was involved with during her seven-year tenure at the studio were ELECTION, ORANGE COUNTY, ZOOLANDER and HOW TO LOSE A GUY IN TEN DAYS. She began her career as a location scout in New York City before taking a position at Innovative Artists and, subsequently, in the literary department at the William Morris Agency.</w:t>
      </w:r>
    </w:p>
    <w:p>
      <w:pPr>
        <w:pStyle w:val="Heading3"/>
        <w:rPr/>
      </w:pPr>
      <w:r>
        <w:rPr/>
        <w:t>JEREMY KLEINER - Executive Producer</w:t>
      </w:r>
    </w:p>
    <w:p>
      <w:pPr>
        <w:pStyle w:val="Normal"/>
        <w:rPr/>
      </w:pPr>
      <w:r>
        <w:rPr/>
        <w:t>Jeremy Kleiner is a Producer at Plan B Entertainment. His most recent film is THE PRIVATE LIVES OF PIPPA LEE, starring Robin Wright Penn, Alan Arkin, Keanu Reeves and Blake Lively, and directed by Rebecca Miller. The projects that he is currently developing include: BLACK HOLE with David Fincher; DARKON with Jonathan Dayton and Valerie Faris; TRUE STORY with Kevin Macdonald; THE LOST CITY OF Z with James Gray; and THE IMMORTALIST with Bennett Miller.</w:t>
      </w:r>
    </w:p>
    <w:p>
      <w:pPr>
        <w:pStyle w:val="Normal"/>
        <w:rPr/>
      </w:pPr>
      <w:r>
        <w:rPr/>
        <w:t>Jeremy grew up in New York City and attended Harvard University. He began his career as an intern at Errol Morris’ Fourth Floor Productions before moving to Los Angeles to take a position at Fox-based Kopelson Entertainment (PLATOON, THE FUGITIVE, SEVEN). He then worked as an executive at Dick and Lauren Shuler Donners’ Company, where he was involved with films such as 16 BLOCKS and THE SECRET LIFE OF BEES. He joined Plan B in 2003.</w:t>
      </w:r>
    </w:p>
    <w:p>
      <w:pPr>
        <w:pStyle w:val="Heading3"/>
        <w:rPr/>
      </w:pPr>
      <w:r>
        <w:rPr/>
        <w:t>JEAN-LUC DE FANTI - Executive Producer</w:t>
      </w:r>
    </w:p>
    <w:p>
      <w:pPr>
        <w:pStyle w:val="Normal"/>
        <w:rPr/>
      </w:pPr>
      <w:r>
        <w:rPr/>
        <w:t>Jean-Luc De Fanti has been a business executive for twenty years, the last fifteen being at the heart of the motion picture industry. His studio and production experience covers both the business side - film financing and the talent deals - and the creative side - story development, packaging and casting - giving Mr De Fanti a unique perspective on the inner workings of the motion picture industry.</w:t>
      </w:r>
    </w:p>
    <w:p>
      <w:pPr>
        <w:pStyle w:val="Normal"/>
        <w:rPr/>
      </w:pPr>
      <w:r>
        <w:rPr/>
        <w:t>He currently serves as Managing Partner of Winchester Capital Management</w:t>
      </w:r>
    </w:p>
    <w:p>
      <w:pPr>
        <w:pStyle w:val="Normal"/>
        <w:rPr/>
      </w:pPr>
      <w:r>
        <w:rPr/>
        <w:t>(“Winchester”), a diversified film financing venture he formed with former CBS Entertainment CEO Jeff Sagansky. Since inception in 2007 Winchester has financed or invested in a number of films including THE PRIVATE LIVES OF PIPPA LEE, THE MEN WHO STARE AT GOATS starring George Clooney and a number of Luc Besson’s Europa Corp’s productions including “TRANSPORTER 3”. The venture is represented and strategically advised by Creative Artists Agency and the Ziffren Law Firm.</w:t>
      </w:r>
    </w:p>
    <w:p>
      <w:pPr>
        <w:pStyle w:val="Heading3"/>
        <w:rPr/>
      </w:pPr>
      <w:r>
        <w:rPr/>
        <w:t>DECLAN QUINN - Director of Photography</w:t>
      </w:r>
    </w:p>
    <w:p>
      <w:pPr>
        <w:pStyle w:val="Normal"/>
        <w:rPr/>
      </w:pPr>
      <w:r>
        <w:rPr/>
        <w:t>Declan Quinn was born in Chicago to parents newly emigrated from Ireland. He travelled several times to Ireland as a child and completed all of his secondary school education there. At 17, Quinn returned to the United States. Influenced by Robert Frank and Henri Cartier-Bresson, he studied photography and was soon working for local newspapers. He attended Columbia College Film School in Chicago where he studied Film History, Criticism and Screenwriting.</w:t>
      </w:r>
    </w:p>
    <w:p>
      <w:pPr>
        <w:pStyle w:val="Normal"/>
        <w:rPr/>
      </w:pPr>
      <w:r>
        <w:rPr/>
        <w:t>Upon graduation, Quinn worked as a news cameraman for NBC News. In 1988, he returned to Ireland’s Windmill Lane Studios where he worked as an assistant cameraman. He was soon given his first opportunity as a Lighting Cameraman, shooting music videos and documentaries for bands including U2 with directors Meiert Avis and Barry Devlin. In 1986, Quinn photographed his first feature film, CLASH OF THE ASH in Ireland with director Fergus Tighe.</w:t>
      </w:r>
    </w:p>
    <w:p>
      <w:pPr>
        <w:pStyle w:val="Normal"/>
        <w:rPr/>
      </w:pPr>
      <w:r>
        <w:rPr/>
        <w:t>Quinn’s first American feature was THE KILL-OFF, an adaptation of a Jim Thompson novel, directed by Maggie Greenwald. This small budget, “colour-noir” introduced him to the independent film scene in New York. He then had the honour of working with Louis Malle on what would tragically be his last film, VANYA ON 42 STREET. Quinn again worked with Maggie Greenwald on THE BALLAD OF LITTLE JOE, and then with Mike Figgis on LEAVING LAS VEGAS and Mira Nair on KAMA SUTRA. He returned to Ireland to complete a special family project called THIS IS MY FATHER</w:t>
      </w:r>
      <w:r>
        <w:rPr>
          <w:i/>
          <w:iCs/>
        </w:rPr>
        <w:t>,</w:t>
      </w:r>
      <w:r>
        <w:rPr/>
        <w:t xml:space="preserve"> which he co-produced with brothers, Aidan Quinn and Paul Quinn. Paul wrote and directed this tragic love story set in rural Ireland in 1939.</w:t>
      </w:r>
    </w:p>
    <w:p>
      <w:pPr>
        <w:pStyle w:val="Normal"/>
        <w:rPr/>
      </w:pPr>
      <w:r>
        <w:rPr/>
        <w:t>He continues to work with the directors and producers of independent films in both Ireland and the United States, while also taking opportunities to photograph studio pictures. His more recent films include Mira Nair’s VANITY FAIR, Neil Jordan’s BREAKFAST ON PLUTO and Jim Sheridan’s GET RICH OR DIE TRYIN’.</w:t>
      </w:r>
    </w:p>
    <w:p>
      <w:pPr>
        <w:pStyle w:val="Heading3"/>
        <w:rPr/>
      </w:pPr>
      <w:r>
        <w:rPr/>
        <w:t>MICHAEL SHAW - Production Designer</w:t>
      </w:r>
    </w:p>
    <w:p>
      <w:pPr>
        <w:pStyle w:val="Normal"/>
        <w:rPr/>
      </w:pPr>
      <w:r>
        <w:rPr/>
        <w:t>THE PRIVATE LIVES OF PIPPA LEE, starring Robin Wright Penn, marks Michael Shaw’s 18</w:t>
      </w:r>
      <w:r>
        <w:rPr>
          <w:vertAlign w:val="superscript"/>
        </w:rPr>
        <w:t>th</w:t>
      </w:r>
      <w:r>
        <w:rPr/>
        <w:t xml:space="preserve"> film as a production designer. Michael’s impressive design credits include the award- winning BOYS DON’T CRY for which Hilary Swank won her first Oscar; YOU CAN COUNT ON ME starring Laura Linney and Mark Ruffalo; PEOPLE I KNOW, starring Al Pacino; A HOME AT THE END OF THE WORLD, based on Pulitzer prize winning author, Michael Cunningham’s book starring Colin Farrell; and AUGUST RUSH, with Robin Williams, Jonathan Rhys Meyers and Freddy Highmore.</w:t>
      </w:r>
    </w:p>
    <w:p>
      <w:pPr>
        <w:pStyle w:val="Normal"/>
        <w:rPr/>
      </w:pPr>
      <w:r>
        <w:rPr/>
        <w:t>Michael Shaw settled in New York City after studying painting, sculpture and film at the Rhode Island School of Design. While constructing scenery by day to support his fine art career by night, one of his first design jobs, a short film titled, THE ROOM, won top prizes at Cannes, Sundance and MOMA in 1993. Once bitten, Michael realized Production Design was the perfect career to mould all his creative interests under one roof. Consequently, Michael approaches every film as an artist.</w:t>
      </w:r>
    </w:p>
    <w:p>
      <w:pPr>
        <w:pStyle w:val="Normal"/>
        <w:rPr/>
      </w:pPr>
      <w:r>
        <w:rPr/>
        <w:t>Michael’s first feature was the 1994 film, HEAVY, directed by James Mangold, starring then ingénue Liv Tyler. The film not only won the Special Jury prize at Cannes but The New York Times singled out Michael’s design work stating “An impressive consistency links the crisp specific look of Heavy.” Michael balances his design career between feature films, commercials and television. His television work includes the DreamWorks/ABC police comedy, THE JOB, starring Dennis Leary and the new Muppet special, LETTERS TO SANTA, for Disney. Michael is currently designing LOVE AND OTHER IMPOSSIBLE PURSUITS for director, Don Roos, starring Natalie Portman.</w:t>
      </w:r>
    </w:p>
    <w:p>
      <w:pPr>
        <w:pStyle w:val="Heading3"/>
        <w:rPr/>
      </w:pPr>
      <w:r>
        <w:rPr/>
        <w:t>CINDY TOLAN - Casting Director</w:t>
      </w:r>
    </w:p>
    <w:p>
      <w:pPr>
        <w:pStyle w:val="Normal"/>
        <w:rPr/>
      </w:pPr>
      <w:r>
        <w:rPr/>
        <w:t>Cindy Tolan is a casting director for theatre, film and television. Film credits include: THE DARJEELING LIMITED; THE NAMESAKE; KINSEY; SUGAR; SHERRYBABY; THE PRIVATE LIVES OF PIPPA LEE; STARTING OUT IN THE EVENING; THE BALLAD OF JACK AND ROSE; PERSONAL VELOCITY; LOGGERHEADS (also, co-producer); CASA DE LOS BABYS; and ANGELA. Broadway credits include: ALL MY SONS, XANADU, AVENUE Q, A YEAR WITH FROG AND TOAD, and MEDEA (additional casting). Other theatre credits include: RESURRECTION BLUES (Old Vic, London). Television credits: FLIGHT OF THE CONCHORDS, FRINGE, THE RETURN OF JEZEBEL JAMES.</w:t>
      </w:r>
    </w:p>
    <w:p>
      <w:pPr>
        <w:pStyle w:val="Heading3"/>
        <w:rPr/>
      </w:pPr>
      <w:r>
        <w:rPr/>
        <w:t>SABINE HOFFMAN - Editor</w:t>
      </w:r>
    </w:p>
    <w:p>
      <w:pPr>
        <w:pStyle w:val="Normal"/>
        <w:rPr/>
      </w:pPr>
      <w:r>
        <w:rPr/>
        <w:t>Sabine Hoffman’s credits as film editor include Rebecca Miller’s films THE BALLAD OF JACK AND ROSE, PERSONAL VELOCITY and THE PRIVATE LIVES OF PIPPA LEE; Rodney Evans' BROTHER TO BROTHER; Jerry Schatzberg’s THE DAY THE PONIES CAME BACK; Morgan J Freeman's DESERT BLUE and HURRICANE STREETS; Alice Wu’s SAVING FACE; Katja Esson’s Academy Award nominated FERRY TALES; and Bill Jennings’ HARLEM ARIA. Sabine is an adjunct professor at Columbia University and serves on the advisory board of the Woodstock Film Festival.</w:t>
      </w:r>
    </w:p>
    <w:p>
      <w:pPr>
        <w:pStyle w:val="Heading3"/>
        <w:rPr/>
      </w:pPr>
      <w:r>
        <w:rPr/>
        <w:t>JENNIFER VON MAYRHAUSER - Costume Designer</w:t>
      </w:r>
    </w:p>
    <w:p>
      <w:pPr>
        <w:pStyle w:val="Normal"/>
        <w:rPr/>
      </w:pPr>
      <w:r>
        <w:rPr/>
        <w:t>THE PRIVATE LIVES OF PIPPA LEE is Ms von Mayrhauser’s second film with Rebecca</w:t>
      </w:r>
    </w:p>
    <w:p>
      <w:pPr>
        <w:pStyle w:val="Normal"/>
        <w:rPr/>
      </w:pPr>
      <w:r>
        <w:rPr/>
        <w:t xml:space="preserve">Miller. She also designed </w:t>
      </w:r>
      <w:r>
        <w:rPr>
          <w:iCs/>
        </w:rPr>
        <w:t>THE BALLAD OF JACK AND ROSE</w:t>
      </w:r>
      <w:r>
        <w:rPr/>
        <w:t xml:space="preserve">. Other films include </w:t>
      </w:r>
      <w:r>
        <w:rPr>
          <w:iCs/>
        </w:rPr>
        <w:t>THE REAL BLONDE</w:t>
      </w:r>
      <w:r>
        <w:rPr/>
        <w:t xml:space="preserve">; </w:t>
      </w:r>
      <w:r>
        <w:rPr>
          <w:iCs/>
        </w:rPr>
        <w:t>FIRST BORN</w:t>
      </w:r>
      <w:r>
        <w:rPr/>
        <w:t xml:space="preserve">; </w:t>
      </w:r>
      <w:r>
        <w:rPr>
          <w:iCs/>
        </w:rPr>
        <w:t>DOUBLE WHAMMY</w:t>
      </w:r>
      <w:r>
        <w:rPr/>
        <w:t xml:space="preserve">; </w:t>
      </w:r>
      <w:r>
        <w:rPr>
          <w:iCs/>
        </w:rPr>
        <w:t>MYSTIC PIZZA</w:t>
      </w:r>
      <w:r>
        <w:rPr/>
        <w:t xml:space="preserve">; </w:t>
      </w:r>
      <w:r>
        <w:rPr>
          <w:iCs/>
        </w:rPr>
        <w:t>LEAN ON ME</w:t>
      </w:r>
      <w:r>
        <w:rPr/>
        <w:t xml:space="preserve">; </w:t>
      </w:r>
      <w:r>
        <w:rPr>
          <w:iCs/>
        </w:rPr>
        <w:t>THE HAND THAT ROCKS THE CRADLE</w:t>
      </w:r>
      <w:r>
        <w:rPr/>
        <w:t xml:space="preserve">; and </w:t>
      </w:r>
      <w:r>
        <w:rPr>
          <w:iCs/>
        </w:rPr>
        <w:t>I’M NOT RAPPAPORT</w:t>
      </w:r>
      <w:r>
        <w:rPr/>
        <w:t xml:space="preserve">. She has also designed extensively in television. Her work on the series </w:t>
      </w:r>
      <w:r>
        <w:rPr>
          <w:iCs/>
        </w:rPr>
        <w:t>LAW AND ORDER</w:t>
      </w:r>
      <w:r>
        <w:rPr>
          <w:i/>
          <w:iCs/>
        </w:rPr>
        <w:t xml:space="preserve"> </w:t>
      </w:r>
      <w:r>
        <w:rPr/>
        <w:t>received an Emmy Nomination. She has designed over twenty Broadway shows and many Off-Broadway plays, and won an Obie for Sustained Excellence in Costume Design. Her designs were recently included in “Curtain Call,” a gallery exhibition at New York’s Lincoln Centre.</w:t>
      </w:r>
    </w:p>
    <w:p>
      <w:pPr>
        <w:pStyle w:val="Heading3"/>
        <w:rPr/>
      </w:pPr>
      <w:r>
        <w:rPr/>
        <w:t>LINDA COHEN - Music Supervisor</w:t>
      </w:r>
    </w:p>
    <w:p>
      <w:pPr>
        <w:pStyle w:val="Normal"/>
        <w:rPr/>
      </w:pPr>
      <w:r>
        <w:rPr/>
        <w:t>Linda Cohen is a music supervisor working in film and television. Her recent film credits include: BRIDE WARS, starring Kate Hudson and Ann Hathaway; THE PRIVATE LIVES OF PIPPA LEE with Robin Wright Penn and Alan Arkin; NICK &amp; NORAH’S INFINITE PLAYLIST, starring Michael Cera and Kat Dennings; BANDSLAM starring Vanessa Hudgens; THE SECRET LIFE OF BEES, starring Queen Latifah, Alicia Keys, Jennifer Hudson and Dakota Fanning; Paul Thomas Anderson’s THERE WILL BE BLOOD and Michel Gondry’s BE KIND REWIND. She is currently working on AMELIA starring Hilary Swank and Richard Gere.</w:t>
      </w:r>
    </w:p>
    <w:p>
      <w:pPr>
        <w:pStyle w:val="Normal"/>
        <w:widowControl w:val="false"/>
        <w:autoSpaceDE w:val="false"/>
        <w:bidi w:val="0"/>
        <w:spacing w:before="0" w:after="120"/>
        <w:ind w:firstLine="720"/>
        <w:jc w:val="both"/>
        <w:rPr/>
      </w:pPr>
      <w:r>
        <w:rPr/>
        <w:t>Other film credits include: EVENING starring Claire Danes, Meryl Streep and Vanessa Redgrave; THE NAMESAKE, directed by Mira Nair; THE NIGHT LISTENER, starring Robin Williams; Sundance Jury Prize winner AMERICAN SPLENDOR, starring Paul Giamatti, and the musical film CAMP. Her work in television includes the hit show QUEER EYE FOR THE STRAIGHT GUY and numerous productions for HBO FAMILY, among them, the CLASSICAL BABY series and GOODNIGHT MOON &amp; OTHER SLEEPY TIME TALES.</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7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rFonts w:eastAsia="Times"/>
      <w:u w:val="single"/>
    </w:rPr>
  </w:style>
  <w:style w:type="paragraph" w:styleId="Heading3">
    <w:name w:val="Heading 3"/>
    <w:basedOn w:val="Normal"/>
    <w:next w:val="Normal"/>
    <w:qFormat/>
    <w:pPr>
      <w:keepNext w:val="true"/>
      <w:numPr>
        <w:ilvl w:val="2"/>
        <w:numId w:val="1"/>
      </w:numPr>
      <w:spacing w:before="240" w:after="120"/>
      <w:outlineLvl w:val="2"/>
    </w:pPr>
    <w:rPr>
      <w:b/>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Times" w:hAnsi="Times" w:eastAsia="Times" w:cs="Times"/>
      <w:sz w:val="24"/>
      <w:u w:val="single"/>
    </w:rPr>
  </w:style>
  <w:style w:type="character" w:styleId="WWChar">
    <w:name w:val="WW- Char"/>
    <w:basedOn w:val="DefaultParagraphFont"/>
    <w:qFormat/>
    <w:rPr>
      <w:sz w:val="24"/>
      <w:szCs w:val="24"/>
    </w:rPr>
  </w:style>
  <w:style w:type="character" w:styleId="WWChar1">
    <w:name w:val="WW- Char1"/>
    <w:basedOn w:val="DefaultParagraphFont"/>
    <w:qFormat/>
    <w:rPr>
      <w:sz w:val="24"/>
      <w:szCs w:val="24"/>
    </w:rPr>
  </w:style>
  <w:style w:type="character" w:styleId="WWChar2">
    <w:name w:val="WW- Char2"/>
    <w:basedOn w:val="DefaultParagraphFont"/>
    <w:qFormat/>
    <w:rPr>
      <w:sz w:val="16"/>
      <w:szCs w:val="16"/>
    </w:rPr>
  </w:style>
  <w:style w:type="character" w:styleId="WWChar3">
    <w:name w:val="WW- Char3"/>
    <w:basedOn w:val="DefaultParagraphFont"/>
    <w:qFormat/>
    <w:rPr>
      <w:sz w:val="24"/>
      <w:szCs w:val="24"/>
    </w:rPr>
  </w:style>
  <w:style w:type="character" w:styleId="WWChar4">
    <w:name w:val="WW- Char4"/>
    <w:basedOn w:val="DefaultParagraphFont"/>
    <w:qFormat/>
    <w:rPr>
      <w:rFonts w:eastAsia="Times" w:cs="Arial"/>
      <w:sz w:val="32"/>
      <w:szCs w:val="22"/>
      <w:lang w:val="en-AU" w:bidi="ar-SA"/>
    </w:rPr>
  </w:style>
  <w:style w:type="character" w:styleId="WWChar5">
    <w:name w:val="WW- Char5"/>
    <w:basedOn w:val="DefaultParagraphFont"/>
    <w:qFormat/>
    <w:rPr>
      <w:rFonts w:ascii="Arial" w:hAnsi="Arial" w:eastAsia="Times" w:cs="Arial"/>
      <w:sz w:val="24"/>
      <w:szCs w:val="22"/>
      <w:u w:val="single"/>
      <w:lang w:val="en-AU" w:bidi="ar-SA"/>
    </w:rPr>
  </w:style>
  <w:style w:type="character" w:styleId="WWChar6">
    <w:name w:val="WW- Char6"/>
    <w:basedOn w:val="DefaultParagraphFont"/>
    <w:qFormat/>
    <w:rPr>
      <w:rFonts w:ascii="Arial" w:hAnsi="Arial" w:cs="Arial"/>
      <w:b/>
      <w:sz w:val="24"/>
      <w:szCs w:val="22"/>
      <w:lang w:val="en-AU" w:bidi="ar-SA"/>
    </w:rPr>
  </w:style>
  <w:style w:type="character" w:styleId="WWChar7">
    <w:name w:val="WW- Char7"/>
    <w:basedOn w:val="DefaultParagraphFont"/>
    <w:qFormat/>
    <w:rPr>
      <w:rFonts w:ascii="Tahoma" w:hAnsi="Tahoma" w:cs="Tahoma"/>
      <w:sz w:val="16"/>
      <w:szCs w:val="16"/>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w:u w:val="single"/>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360" w:firstLine="7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firstLine="72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8:09:00Z</dcterms:created>
  <dc:creator>Preferred Customer</dc:creator>
  <dc:description/>
  <dc:language>en-US</dc:language>
  <cp:lastModifiedBy>Matti</cp:lastModifiedBy>
  <cp:lastPrinted>2009-01-23T16:42:00Z</cp:lastPrinted>
  <dcterms:modified xsi:type="dcterms:W3CDTF">2009-10-13T09:53:00Z</dcterms:modified>
  <cp:revision>8</cp:revision>
  <dc:subject/>
  <dc:title>THE PRIVATE LIVES OF PIPPA LE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