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US" w:eastAsia="en-US"/>
        </w:rPr>
      </w:pPr>
      <w:r>
        <w:rPr>
          <w:lang w:val="en-US" w:eastAsia="en-US"/>
        </w:rPr>
        <w:drawing>
          <wp:inline distT="0" distB="0" distL="0" distR="0">
            <wp:extent cx="446087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460875" cy="1417955"/>
                    </a:xfrm>
                    <a:prstGeom prst="rect">
                      <a:avLst/>
                    </a:prstGeom>
                  </pic:spPr>
                </pic:pic>
              </a:graphicData>
            </a:graphic>
          </wp:inline>
        </w:drawing>
      </w:r>
    </w:p>
    <w:p>
      <w:pPr>
        <w:pStyle w:val="Normal"/>
        <w:rPr>
          <w:lang w:val="en-US" w:eastAsia="en-US"/>
        </w:rPr>
      </w:pPr>
      <w:r>
        <w:rPr>
          <w:lang w:val="en-US" w:eastAsia="en-US"/>
        </w:rPr>
      </w:r>
    </w:p>
    <w:p>
      <w:pPr>
        <w:pStyle w:val="Heading"/>
        <w:rPr/>
      </w:pPr>
      <w:r>
        <w:rPr/>
        <w:t>FUN FACTS</w:t>
      </w:r>
    </w:p>
    <w:p>
      <w:pPr>
        <w:pStyle w:val="Normal"/>
        <w:rPr/>
      </w:pPr>
      <w:r>
        <w:rPr/>
      </w:r>
    </w:p>
    <w:p>
      <w:pPr>
        <w:pStyle w:val="Heading1"/>
        <w:rPr/>
      </w:pPr>
      <w:r>
        <w:rPr/>
        <w:t>ON LOCATION</w:t>
      </w:r>
    </w:p>
    <w:p>
      <w:pPr>
        <w:pStyle w:val="Normal"/>
        <w:numPr>
          <w:ilvl w:val="0"/>
          <w:numId w:val="2"/>
        </w:numPr>
        <w:rPr/>
      </w:pPr>
      <w:r>
        <w:rPr>
          <w:b/>
        </w:rPr>
        <w:t>AIM HIGH</w:t>
      </w:r>
      <w:r>
        <w:rPr/>
        <w:t>: The first shooting location for “Prince of Persia: The Sands of Time” was at an altitude of 8,200 feet in the mountain village of Oukaimden in the High Atlas Mountains, surrounded by indigenous Berber communities. The cast and crew had to acclimate themselves to proceed with the demanding action sequences filmed there.</w:t>
      </w:r>
    </w:p>
    <w:p>
      <w:pPr>
        <w:pStyle w:val="Normal"/>
        <w:numPr>
          <w:ilvl w:val="0"/>
          <w:numId w:val="2"/>
        </w:numPr>
        <w:rPr>
          <w:b/>
          <w:b/>
        </w:rPr>
      </w:pPr>
      <w:r>
        <w:rPr>
          <w:b/>
        </w:rPr>
        <w:t>SANDS OF TIME, INDEED</w:t>
      </w:r>
      <w:r>
        <w:rPr/>
        <w:t xml:space="preserve">: The production battled ferocious sandstorms in Little Fint, outside of Ouarzazate, Morocco. </w:t>
      </w:r>
    </w:p>
    <w:p>
      <w:pPr>
        <w:pStyle w:val="Normal"/>
        <w:numPr>
          <w:ilvl w:val="0"/>
          <w:numId w:val="2"/>
        </w:numPr>
        <w:rPr/>
      </w:pPr>
      <w:r>
        <w:rPr>
          <w:b/>
        </w:rPr>
        <w:t>HEATED</w:t>
      </w:r>
      <w:r>
        <w:rPr/>
        <w:t>: Morocco offered 100+-degree Fahrenheit temps during production. Massive, air-conditioned tents were erected at the Lycee Hassan II school in Marrakech. One, which was the size of a football field, housed wardrobe, hair and makeup for the film’s background players. The adjoining tent was built just for washing and drying. It was a mind-blowing 124 degrees Fahrenheit on the last day of Moroccan filming (Merzouga Sand Dunes outside of Erfoud). According to Morocco Facilities Manager Gregoire Mouveau, during filming in that country the “Prince of Persia” company consumed 1,114,894 bottles of water.</w:t>
      </w:r>
    </w:p>
    <w:p>
      <w:pPr>
        <w:pStyle w:val="Normal"/>
        <w:numPr>
          <w:ilvl w:val="0"/>
          <w:numId w:val="2"/>
        </w:numPr>
        <w:rPr/>
      </w:pPr>
      <w:r>
        <w:rPr>
          <w:b/>
        </w:rPr>
        <w:t>HEEDED</w:t>
      </w:r>
      <w:r>
        <w:rPr/>
        <w:t>: Typical warnings on call sheets in Morocco: PLEASE DO NOT TOUCH THE OSTRICH ON SET TODAY or BEWARE - SNAKES &amp; SCORPIONS CAN BE FOUND AT THIS LOCATION UNDER AND AROUND THE ROCKS. BE CAUTIOUS.</w:t>
      </w:r>
    </w:p>
    <w:p>
      <w:pPr>
        <w:pStyle w:val="Normal"/>
        <w:numPr>
          <w:ilvl w:val="0"/>
          <w:numId w:val="2"/>
        </w:numPr>
        <w:rPr/>
      </w:pPr>
      <w:r>
        <w:rPr>
          <w:b/>
        </w:rPr>
        <w:t>IT TAKES A VILLAGE</w:t>
      </w:r>
      <w:r>
        <w:rPr/>
        <w:t>: In Morocco, there were a combined 1,350 cast and crew members, including 800 local Moroccans. Adding the 500 people working in post-production, the total cast and crew amounted to more than 1,850.</w:t>
      </w:r>
    </w:p>
    <w:p>
      <w:pPr>
        <w:pStyle w:val="Normal"/>
        <w:numPr>
          <w:ilvl w:val="0"/>
          <w:numId w:val="2"/>
        </w:numPr>
        <w:rPr/>
      </w:pPr>
      <w:r>
        <w:rPr>
          <w:b/>
        </w:rPr>
        <w:t>SNAKE DUDE</w:t>
      </w:r>
      <w:r>
        <w:rPr/>
        <w:t xml:space="preserve">: A local Moroccan was hired to clear the shooting areas in the desert of a vipers and scorpions. Donning a t-shirt emblazoned with “Snake Dude,” he was easy to spot. </w:t>
      </w:r>
    </w:p>
    <w:p>
      <w:pPr>
        <w:pStyle w:val="Normal"/>
        <w:numPr>
          <w:ilvl w:val="0"/>
          <w:numId w:val="2"/>
        </w:numPr>
        <w:rPr/>
      </w:pPr>
      <w:r>
        <w:rPr>
          <w:b/>
        </w:rPr>
        <w:t>LOCAL LANDMARKS</w:t>
      </w:r>
      <w:r>
        <w:rPr/>
        <w:t>: The Nasaf marketplace and city gates were built adjacent to the UNESCO World Heritage site of Ait Ben Haddou, but the original structure was untouched by the filmmakers.</w:t>
      </w:r>
    </w:p>
    <w:p>
      <w:pPr>
        <w:pStyle w:val="Heading1"/>
        <w:rPr/>
      </w:pPr>
      <w:r>
        <w:rPr/>
        <w:t>DETAILS, DETAILS</w:t>
      </w:r>
    </w:p>
    <w:p>
      <w:pPr>
        <w:pStyle w:val="Normal"/>
        <w:numPr>
          <w:ilvl w:val="0"/>
          <w:numId w:val="2"/>
        </w:numPr>
        <w:rPr/>
      </w:pPr>
      <w:r>
        <w:rPr>
          <w:b/>
        </w:rPr>
        <w:t>DIFFERENT DAGGERS</w:t>
      </w:r>
      <w:r>
        <w:rPr/>
        <w:t>: Some 20 different versions of the Dagger which holds the Sands of Time were fabricated for the film: from the “hero” version, made of steel: to latex versions, created for stunt sequences.</w:t>
      </w:r>
    </w:p>
    <w:p>
      <w:pPr>
        <w:pStyle w:val="Normal"/>
        <w:numPr>
          <w:ilvl w:val="0"/>
          <w:numId w:val="2"/>
        </w:numPr>
        <w:rPr/>
      </w:pPr>
      <w:r>
        <w:rPr>
          <w:b/>
        </w:rPr>
        <w:t>OSTRICH RACES</w:t>
      </w:r>
      <w:r>
        <w:rPr/>
        <w:t xml:space="preserve"> </w:t>
      </w:r>
      <w:r>
        <w:rPr>
          <w:b/>
        </w:rPr>
        <w:t>AND ROMANCE</w:t>
      </w:r>
      <w:r>
        <w:rPr/>
        <w:t>: The only other ostrich race scene other than the one shot for “Prince of Persia” was for another Disney movie: the 1960 version of “Swiss Family Robinson.” The moment in which Alfred Molina, as Sheikh Amar, kisses his favourite ostrich on the neck was completely unscripted. “I thought I would either get my eye poked out,” notes Molina, “or that I would get away with a funny moment.”</w:t>
      </w:r>
    </w:p>
    <w:p>
      <w:pPr>
        <w:pStyle w:val="Normal"/>
        <w:numPr>
          <w:ilvl w:val="0"/>
          <w:numId w:val="2"/>
        </w:numPr>
        <w:rPr/>
      </w:pPr>
      <w:r>
        <w:rPr>
          <w:b/>
        </w:rPr>
        <w:t>STRAIGHT TO THE SOURCE</w:t>
      </w:r>
      <w:r>
        <w:rPr/>
        <w:t xml:space="preserve">: The film’s parkour adviser is none other than France’s David Belle, who actually </w:t>
      </w:r>
      <w:r>
        <w:rPr>
          <w:i/>
        </w:rPr>
        <w:t>invented</w:t>
      </w:r>
      <w:r>
        <w:rPr/>
        <w:t xml:space="preserve"> parkour.</w:t>
      </w:r>
    </w:p>
    <w:p>
      <w:pPr>
        <w:pStyle w:val="Normal"/>
        <w:numPr>
          <w:ilvl w:val="0"/>
          <w:numId w:val="2"/>
        </w:numPr>
        <w:rPr/>
      </w:pPr>
      <w:r>
        <w:rPr>
          <w:b/>
        </w:rPr>
        <w:t>A NUMBERS GAME</w:t>
      </w:r>
      <w:r>
        <w:rPr/>
        <w:t>: The exterior set of Alamut, designed by Wolf Kroeger, was constructed around the actual 700-year-old walls of the village of Tamesloht, 20 kilometres southwest of Marrakech. It required 30 miles of scaffold tubing and 400 tons of plaster, with 350 members of the construction crew. The colourful frescoes and mural paintings which adorn the set were painted in seven weeks. The Alamut Eastern Gate set built at Pinewood Studios’ “007 Stage,” also designed by Wolf Kroeger, required 3,000 eight-by-four-foot sheets of wood, 70,000 feet of three-by-one inch timber, and 40 tons of casting plaster for mouldings. It was constructed in a relatively brief 14 weeks.</w:t>
      </w:r>
    </w:p>
    <w:p>
      <w:pPr>
        <w:pStyle w:val="Normal"/>
        <w:numPr>
          <w:ilvl w:val="0"/>
          <w:numId w:val="2"/>
        </w:numPr>
        <w:rPr/>
      </w:pPr>
      <w:r>
        <w:rPr>
          <w:b/>
        </w:rPr>
        <w:t>ARMED AND DANGEROUS</w:t>
      </w:r>
      <w:r>
        <w:rPr/>
        <w:t>: Armourer Richard Hooper and his department fabricated 3,500 individual items, including swords, shields, spears, axes, arrows, bows, quivers, scabbards, bow cases, daggers and Hassansin weapons.</w:t>
      </w:r>
    </w:p>
    <w:p>
      <w:pPr>
        <w:pStyle w:val="Normal"/>
        <w:numPr>
          <w:ilvl w:val="0"/>
          <w:numId w:val="2"/>
        </w:numPr>
        <w:rPr/>
      </w:pPr>
      <w:r>
        <w:rPr>
          <w:b/>
        </w:rPr>
        <w:t>EPIC AD</w:t>
      </w:r>
      <w:r>
        <w:rPr/>
        <w:t>: Working on the film for a few days at Pinewood Studios in England was legendary British assistant director Michael Stevenson, who knows a thing or two about epics having worked on “Lawrence of Arabia,” “The Fall of the Roman Empire,” “Doctor Zhivago,” “The Charge of the Light Brigade” and “Barry Lyndon.”</w:t>
      </w:r>
    </w:p>
    <w:p>
      <w:pPr>
        <w:pStyle w:val="Heading1"/>
        <w:rPr/>
      </w:pPr>
      <w:r>
        <w:rPr/>
        <w:t>WARDROBE</w:t>
      </w:r>
    </w:p>
    <w:p>
      <w:pPr>
        <w:pStyle w:val="Normal"/>
        <w:numPr>
          <w:ilvl w:val="0"/>
          <w:numId w:val="2"/>
        </w:numPr>
        <w:rPr/>
      </w:pPr>
      <w:r>
        <w:rPr>
          <w:b/>
        </w:rPr>
        <w:t>COPIOUS COSTUMES</w:t>
      </w:r>
      <w:r>
        <w:rPr/>
        <w:t xml:space="preserve">: With more than 7,000 costumes created and fabricated for the film, costume designer Penny Rose’s wardrobe department exceeded that of the “Pirates of the Caribbean” films, which she also served as costume designer. </w:t>
      </w:r>
    </w:p>
    <w:p>
      <w:pPr>
        <w:pStyle w:val="Normal"/>
        <w:numPr>
          <w:ilvl w:val="0"/>
          <w:numId w:val="2"/>
        </w:numPr>
        <w:rPr/>
      </w:pPr>
      <w:r>
        <w:rPr>
          <w:b/>
        </w:rPr>
        <w:t>TRICKS OF THE TRADE</w:t>
      </w:r>
      <w:r>
        <w:rPr/>
        <w:t>: The patchwork coats worn by Alfred Molina as Sheikh Amar were made from Indian bedspreads sewn together. Their shredded look, revealing the different layers of fabric, was achieved by rubbing cheese graters across the coats. Other costumes were aged by throwing them into a cement mixer with stones.</w:t>
      </w:r>
    </w:p>
    <w:p>
      <w:pPr>
        <w:pStyle w:val="Normal"/>
        <w:numPr>
          <w:ilvl w:val="0"/>
          <w:numId w:val="2"/>
        </w:numPr>
        <w:rPr/>
      </w:pPr>
      <w:r>
        <w:rPr>
          <w:b/>
        </w:rPr>
        <w:t>MULTI-CULTURED COSTUMES</w:t>
      </w:r>
      <w:r>
        <w:rPr/>
        <w:t>: Costume designer Penny Rose discovered fabrics used for the film’s costumes in locales as diverse as India, Thailand, Italy, France, Malaysia, China, Great Britain and, of course, Morocco.</w:t>
      </w:r>
    </w:p>
    <w:p>
      <w:pPr>
        <w:pStyle w:val="Normal"/>
        <w:numPr>
          <w:ilvl w:val="0"/>
          <w:numId w:val="2"/>
        </w:numPr>
        <w:jc w:val="left"/>
        <w:rPr/>
      </w:pPr>
      <w:r>
        <w:rPr>
          <w:b/>
        </w:rPr>
        <w:t>THE UNCLE’S NEW CLOTHES</w:t>
      </w:r>
      <w:r>
        <w:rPr/>
        <w:t>: The character who has the most wardrobe changes is not Tamina, played by the beautiful Gemma Arterton, but Nizam, portrayed by Sir Ben Kingsley.</w:t>
      </w:r>
    </w:p>
    <w:sectPr>
      <w:footerReference w:type="default" r:id="rId3"/>
      <w:footerReference w:type="first" r:id="rId4"/>
      <w:type w:val="nextPage"/>
      <w:pgSz w:w="12240" w:h="15840"/>
      <w:pgMar w:left="1296" w:right="1296" w:gutter="0" w:header="0" w:top="1008"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jc w:val="left"/>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jc w:val="center"/>
    </w:pPr>
    <w:rPr>
      <w:sz w:val="20"/>
    </w:rPr>
  </w:style>
  <w:style w:type="paragraph" w:styleId="Castleft">
    <w:name w:val="Cast left"/>
    <w:basedOn w:val="Normal"/>
    <w:qFormat/>
    <w:pPr>
      <w:tabs>
        <w:tab w:val="clear" w:pos="720"/>
        <w:tab w:val="left" w:pos="453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1:55:00Z</dcterms:created>
  <dc:creator>Michael Singer</dc:creator>
  <dc:description/>
  <cp:keywords/>
  <dc:language>en-US</dc:language>
  <cp:lastModifiedBy>Matti</cp:lastModifiedBy>
  <dcterms:modified xsi:type="dcterms:W3CDTF">2010-03-11T00:17:00Z</dcterms:modified>
  <cp:revision>6</cp:revision>
  <dc:subject/>
  <dc:title>PRINCE OF PERSIA: THE SANDS OF TIME</dc:title>
</cp:coreProperties>
</file>