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r>
    </w:p>
    <w:p>
      <w:pPr>
        <w:pStyle w:val="Heading5"/>
        <w:rPr>
          <w:lang w:val="en-AU" w:eastAsia="en-US"/>
        </w:rPr>
      </w:pPr>
      <w:r>
        <w:rPr>
          <w:lang w:val="en-AU" w:eastAsia="en-US"/>
        </w:rPr>
        <w:t>LIAM NEESON</w:t>
      </w:r>
    </w:p>
    <w:p>
      <w:pPr>
        <w:pStyle w:val="Heading5"/>
        <w:rPr>
          <w:lang w:val="en-AU" w:eastAsia="en-US"/>
        </w:rPr>
      </w:pPr>
      <w:r>
        <w:rPr>
          <w:lang w:val="en-AU" w:eastAsia="en-US"/>
        </w:rPr>
        <w:t>ANTONIO BANDERAS</w:t>
      </w:r>
    </w:p>
    <w:p>
      <w:pPr>
        <w:pStyle w:val="Heading5"/>
        <w:rPr>
          <w:lang w:val="en-AU" w:eastAsia="en-US"/>
        </w:rPr>
      </w:pPr>
      <w:r>
        <w:rPr>
          <w:lang w:val="en-AU" w:eastAsia="en-US"/>
        </w:rPr>
        <w:t>LAURA LINNEY</w:t>
      </w:r>
    </w:p>
    <w:p>
      <w:pPr>
        <w:pStyle w:val="Heading5"/>
        <w:rPr>
          <w:lang w:val="en-AU" w:eastAsia="en-US"/>
        </w:rPr>
      </w:pPr>
      <w:r>
        <w:rPr>
          <w:lang w:val="en-AU" w:eastAsia="en-US"/>
        </w:rPr>
        <w:t>ROMOLA GARAI</w:t>
      </w:r>
    </w:p>
    <w:p>
      <w:pPr>
        <w:pStyle w:val="Normal"/>
        <w:rPr>
          <w:lang w:val="en-AU" w:eastAsia="en-US"/>
        </w:rPr>
      </w:pPr>
      <w:r>
        <w:rPr>
          <w:lang w:val="en-AU" w:eastAsia="en-US"/>
        </w:rPr>
      </w:r>
    </w:p>
    <w:p>
      <w:pPr>
        <w:pStyle w:val="Heading"/>
        <w:rPr>
          <w:lang w:val="en-AU" w:eastAsia="en-US"/>
        </w:rPr>
      </w:pPr>
      <w:r>
        <w:rPr>
          <w:lang w:val="en-AU" w:eastAsia="en-US"/>
        </w:rPr>
        <w:t>THE OTHER MAN</w:t>
      </w:r>
    </w:p>
    <w:p>
      <w:pPr>
        <w:pStyle w:val="Heading5"/>
        <w:rPr>
          <w:lang w:val="en-AU" w:eastAsia="en-US"/>
        </w:rPr>
      </w:pPr>
      <w:r>
        <w:rPr>
          <w:lang w:val="en-AU" w:eastAsia="en-US"/>
        </w:rPr>
      </w:r>
    </w:p>
    <w:p>
      <w:pPr>
        <w:pStyle w:val="Heading5"/>
        <w:rPr>
          <w:lang w:val="en-AU" w:eastAsia="en-US"/>
        </w:rPr>
      </w:pPr>
      <w:r>
        <w:rPr>
          <w:lang w:val="en-AU" w:eastAsia="en-US"/>
        </w:rPr>
        <w:t>A Richard Eyre Film</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t>WRITER/DIRECTOR</w:t>
        <w:tab/>
        <w:t>RICHARD EYRE</w:t>
      </w:r>
    </w:p>
    <w:p>
      <w:pPr>
        <w:pStyle w:val="Normal"/>
        <w:rPr/>
      </w:pPr>
      <w:r>
        <w:rPr>
          <w:lang w:val="en-AU" w:eastAsia="en-US"/>
        </w:rPr>
        <w:t>WRITER</w:t>
        <w:tab/>
        <w:t>CHARLES WOOD</w:t>
      </w:r>
    </w:p>
    <w:p>
      <w:pPr>
        <w:pStyle w:val="Normal"/>
        <w:rPr>
          <w:lang w:val="en-AU" w:eastAsia="en-US"/>
        </w:rPr>
      </w:pPr>
      <w:r>
        <w:rPr>
          <w:lang w:val="en-AU" w:eastAsia="en-US"/>
        </w:rPr>
        <w:t>PRODUCERS</w:t>
        <w:tab/>
        <w:t>TRACEY SCOFFIELD</w:t>
      </w:r>
    </w:p>
    <w:p>
      <w:pPr>
        <w:pStyle w:val="Normal"/>
        <w:rPr/>
      </w:pPr>
      <w:r>
        <w:rPr/>
        <w:tab/>
        <w:t>FRANK DOELGER</w:t>
      </w:r>
    </w:p>
    <w:p>
      <w:pPr>
        <w:pStyle w:val="Normal"/>
        <w:rPr/>
      </w:pPr>
      <w:r>
        <w:rPr/>
        <w:tab/>
        <w:t>MICHAEL DREYER</w:t>
      </w:r>
    </w:p>
    <w:p>
      <w:pPr>
        <w:pStyle w:val="Normal"/>
        <w:rPr/>
      </w:pPr>
      <w:r>
        <w:rPr>
          <w:lang w:val="en-AU" w:eastAsia="en-US"/>
        </w:rPr>
        <w:t>EXECUTIVE PRODUCERS</w:t>
        <w:tab/>
        <w:t>DAVID RICHENTHAL</w:t>
      </w:r>
    </w:p>
    <w:p>
      <w:pPr>
        <w:pStyle w:val="Normal"/>
        <w:rPr/>
      </w:pPr>
      <w:r>
        <w:rPr/>
        <w:tab/>
        <w:t>MARY BETH O’CONNOR</w:t>
      </w:r>
    </w:p>
    <w:p>
      <w:pPr>
        <w:pStyle w:val="Normal"/>
        <w:rPr/>
      </w:pPr>
      <w:r>
        <w:rPr/>
        <w:tab/>
        <w:t>RICHARD EYRE</w:t>
      </w:r>
    </w:p>
    <w:p>
      <w:pPr>
        <w:pStyle w:val="Normal"/>
        <w:rPr/>
      </w:pPr>
      <w:r>
        <w:rPr/>
        <w:tab/>
        <w:t>JAN MOJTO</w:t>
      </w:r>
    </w:p>
    <w:p>
      <w:pPr>
        <w:pStyle w:val="Normal"/>
        <w:rPr/>
      </w:pPr>
      <w:r>
        <w:rPr>
          <w:lang w:val="en-AU" w:eastAsia="en-US"/>
        </w:rPr>
        <w:t>DIRECTOR OF PHOTOGRAPHY</w:t>
        <w:tab/>
        <w:t>HARIS ZAMBARLOUKOS BSC</w:t>
      </w:r>
    </w:p>
    <w:p>
      <w:pPr>
        <w:pStyle w:val="Normal"/>
        <w:rPr/>
      </w:pPr>
      <w:r>
        <w:rPr>
          <w:lang w:val="en-AU" w:eastAsia="en-US"/>
        </w:rPr>
        <w:t>EDITOR</w:t>
        <w:tab/>
        <w:t>TARIQ ANWAR</w:t>
      </w:r>
    </w:p>
    <w:p>
      <w:pPr>
        <w:pStyle w:val="Normal"/>
        <w:rPr/>
      </w:pPr>
      <w:r>
        <w:rPr>
          <w:lang w:val="en-AU" w:eastAsia="en-US"/>
        </w:rPr>
        <w:t>PRODUCTION DESIGNER</w:t>
        <w:tab/>
        <w:t>GEMMA JACKSON</w:t>
      </w:r>
    </w:p>
    <w:p>
      <w:pPr>
        <w:pStyle w:val="Normal"/>
        <w:rPr/>
      </w:pPr>
      <w:r>
        <w:rPr>
          <w:lang w:val="en-AU" w:eastAsia="en-US"/>
        </w:rPr>
        <w:t>COSTUME DESIGNER</w:t>
        <w:tab/>
        <w:t>CONSOLATA BOYLE</w:t>
      </w:r>
    </w:p>
    <w:p>
      <w:pPr>
        <w:pStyle w:val="Normal"/>
        <w:rPr/>
      </w:pPr>
      <w:r>
        <w:rPr>
          <w:lang w:val="en-AU" w:eastAsia="en-US"/>
        </w:rPr>
        <w:tab/>
        <w:t>PHOEBE DE GAYE</w:t>
      </w:r>
    </w:p>
    <w:p>
      <w:pPr>
        <w:pStyle w:val="Normal"/>
        <w:rPr/>
      </w:pPr>
      <w:r>
        <w:rPr>
          <w:lang w:val="en-AU" w:eastAsia="en-US"/>
        </w:rPr>
        <w:t>HAIR AND MAKE-UP DESIGNER</w:t>
        <w:tab/>
        <w:t>NORIKO WATANABE</w:t>
      </w:r>
    </w:p>
    <w:p>
      <w:pPr>
        <w:pStyle w:val="Normal"/>
        <w:rPr/>
      </w:pPr>
      <w:r>
        <w:rPr>
          <w:lang w:val="en-AU" w:eastAsia="en-US"/>
        </w:rPr>
        <w:t>COMPOSER</w:t>
        <w:tab/>
        <w:t>STEPHEN WARBECK</w:t>
      </w:r>
    </w:p>
    <w:p>
      <w:pPr>
        <w:pStyle w:val="Normal"/>
        <w:rPr>
          <w:lang w:val="en-AU" w:eastAsia="en-US"/>
        </w:rPr>
      </w:pPr>
      <w:r>
        <w:rPr>
          <w:lang w:val="en-AU" w:eastAsia="en-US"/>
        </w:rPr>
        <w:t>CASTING DIRECTOR</w:t>
        <w:tab/>
        <w:t>NINA GOLD CDG</w:t>
      </w:r>
      <w:r>
        <w:br w:type="page"/>
      </w:r>
    </w:p>
    <w:p>
      <w:pPr>
        <w:pStyle w:val="Heading1"/>
        <w:rPr>
          <w:lang w:val="en-AU" w:eastAsia="en-US"/>
        </w:rPr>
      </w:pPr>
      <w:r>
        <w:rPr>
          <w:lang w:val="en-AU" w:eastAsia="en-US"/>
        </w:rPr>
        <w:t>Short Synopsis</w:t>
      </w:r>
    </w:p>
    <w:p>
      <w:pPr>
        <w:pStyle w:val="Normal"/>
        <w:rPr/>
      </w:pPr>
      <w:r>
        <w:rPr>
          <w:lang w:val="en-AU" w:eastAsia="en-US"/>
        </w:rPr>
        <w:t>Based on a short story by Bernhard Schlink, THE OTHER MAN tells the story of Peter, (Liam Neeson) who is missing his wife Lisa (Laura Linney) when he discovers that she has been receiving emails and mobile messages from a man he never knew existed. Against the advice of his daughter, Abigail (Romola Garai), a hurt and vengeful Peter flies to Milan to seek out the mysterious Ralph (Antonio Banderas) and the truth about the other man in his wife’s life.</w:t>
      </w:r>
    </w:p>
    <w:p>
      <w:pPr>
        <w:pStyle w:val="Heading1"/>
        <w:rPr>
          <w:lang w:val="en-AU" w:eastAsia="en-US"/>
        </w:rPr>
      </w:pPr>
      <w:r>
        <w:rPr>
          <w:lang w:val="en-AU" w:eastAsia="en-US"/>
        </w:rPr>
        <w:t>Long Synopsis</w:t>
      </w:r>
    </w:p>
    <w:p>
      <w:pPr>
        <w:pStyle w:val="Normal"/>
        <w:rPr>
          <w:lang w:val="en-AU" w:eastAsia="en-US"/>
        </w:rPr>
      </w:pPr>
      <w:r>
        <w:rPr>
          <w:lang w:val="en-AU" w:eastAsia="en-US"/>
        </w:rPr>
        <w:t>Peter, the CEO of a computer software company has been married to Lisa, a shoe designer, for well over 20 years when she disappears from his life.</w:t>
      </w:r>
    </w:p>
    <w:p>
      <w:pPr>
        <w:pStyle w:val="Normal"/>
        <w:rPr/>
      </w:pPr>
      <w:r>
        <w:rPr>
          <w:lang w:val="en-AU" w:eastAsia="en-US"/>
        </w:rPr>
        <w:t>From what we see of Lisa and Peter together they appear to have a very good marriage. They live near Cambridge and the company Peter founded and runs is one of the success stories of “Silicon Fen”. Lisa is a successful designer of couturier shoes. They have a daughter, Abigail, in her early twenties, who has a strained relationship with her father. Abigail lives with her boyfriend, George, who is a stonemason working on Ely cathedral, where Abigail is a sales assistant in the bookshop.</w:t>
      </w:r>
    </w:p>
    <w:p>
      <w:pPr>
        <w:pStyle w:val="Normal"/>
        <w:rPr>
          <w:lang w:val="en-AU" w:eastAsia="en-US"/>
        </w:rPr>
      </w:pPr>
      <w:r>
        <w:rPr>
          <w:lang w:val="en-AU" w:eastAsia="en-US"/>
        </w:rPr>
        <w:t>When Lisa is gone, Peter is going through her things and finds a note from her in the heel of one of a pair of red shoes.  It reads “Lake Como”. He is perplexed, obviously the note has been put there for him to find but it means nothing to him, he’s never been there. He asks his daughter what it might mean; she doesn’t know and resents his questioning of her, as if he is trying to enlist her as a detective. Peter tries “Lake Como” as the password needed for a file denied him on Lisa’s laptop, and photographs are revealed of Lisa and another man. He also finds e-mails from a man called Ralph who has apparently been Lisa’s lover some time in the past and is now trying to revive their relationship.</w:t>
      </w:r>
    </w:p>
    <w:p>
      <w:pPr>
        <w:pStyle w:val="Normal"/>
        <w:rPr/>
      </w:pPr>
      <w:r>
        <w:rPr>
          <w:lang w:val="en-AU" w:eastAsia="en-US"/>
        </w:rPr>
        <w:t>With the help of one of his staff, Peter tracks down Ralph’s address; he lives in Milan. Peter, taking the enormous step of responding to the e-mail as if he were Lisa, travels to Italy, finds Ralph and befriends him. He plays chess with him, listens to his tall stories whilst at the same time teasing out information by means of “Lisa” e-mails and never revealing his identity.</w:t>
      </w:r>
    </w:p>
    <w:p>
      <w:pPr>
        <w:pStyle w:val="Normal"/>
        <w:rPr/>
      </w:pPr>
      <w:r>
        <w:rPr>
          <w:lang w:val="en-AU" w:eastAsia="en-US"/>
        </w:rPr>
        <w:t>At first Ralph has all the appearance and assurance of a successful businessman; then we discover that he is merely the janitor of the apartment block in which he lives. Gradually the long love affair of Ralph and Lisa is revealed in more detail - meetings in Milan where Lisa travelled for work, and the significance of “Lake Como” where their affair blossomed.</w:t>
      </w:r>
    </w:p>
    <w:p>
      <w:pPr>
        <w:pStyle w:val="Normal"/>
        <w:rPr/>
      </w:pPr>
      <w:r>
        <w:rPr>
          <w:lang w:val="en-AU" w:eastAsia="en-US"/>
        </w:rPr>
        <w:t>Abigail becomes worried about her father, follows him to Milan, and is horrified to find that he is writing increasingly intense e-mails to Ralph, encouraging him to think that Lisa wants to meet him in London. As she leaves him to get back to Ely she pleads with Peter to tell Ralph the truth. Peter refuses. Abigail is angry and exasperated and fears for her father’s mental stability.</w:t>
      </w:r>
    </w:p>
    <w:p>
      <w:pPr>
        <w:pStyle w:val="Normal"/>
        <w:rPr>
          <w:lang w:val="en-AU" w:eastAsia="en-US"/>
        </w:rPr>
      </w:pPr>
      <w:r>
        <w:rPr>
          <w:lang w:val="en-AU" w:eastAsia="en-US"/>
        </w:rPr>
        <w:t>Now Ralph receives another email, sent from Lisa’s laptop, inviting him to meet once more at the Villa D’Este on Lake Como. Ralph, encouraged by the e-mails from “Lisa” decides that he will also give a party for her in London, the only problem being that he has a cash flow crisis. Peter gives Ralph enough cash to finance the trip to the Villa D’Este and the party in London. Ralph arrives at the Villa D’Este expecting a “second honeymoon” with Lisa, only to find Peter waiting alone for him in the restaurant.</w:t>
      </w:r>
    </w:p>
    <w:p>
      <w:pPr>
        <w:pStyle w:val="Normal"/>
        <w:rPr>
          <w:lang w:val="en-AU" w:eastAsia="en-US"/>
        </w:rPr>
      </w:pPr>
      <w:r>
        <w:rPr>
          <w:lang w:val="en-AU" w:eastAsia="en-US"/>
        </w:rPr>
        <w:t>Finally Peter reveals to Ralph who he really is, and that he has been sending the emails; we discover what has happened to Lisa.</w:t>
      </w:r>
    </w:p>
    <w:p>
      <w:pPr>
        <w:pStyle w:val="Normal"/>
        <w:rPr>
          <w:lang w:val="en-AU" w:eastAsia="en-US"/>
        </w:rPr>
      </w:pPr>
      <w:r>
        <w:rPr>
          <w:lang w:val="en-AU" w:eastAsia="en-US"/>
        </w:rPr>
        <w:t>Peter travels home to Cambridge, and in a reverie he dreams about his wife, pours out his heart and is encouraged to use the experience he has had in Milan to mend his relationship with his daughter. Peter travels back to London, telephones Abigail and goes to Ralph’s party, where he accepts that Lisa needed the love of each of them in her life. Abigail appears at the party and she and her father are reconciled and Peter is finally able to accept George.</w:t>
      </w:r>
      <w:r>
        <w:br w:type="page"/>
      </w:r>
    </w:p>
    <w:p>
      <w:pPr>
        <w:pStyle w:val="Heading1"/>
        <w:rPr>
          <w:lang w:val="en-AU" w:eastAsia="en-US"/>
        </w:rPr>
      </w:pPr>
      <w:r>
        <w:rPr>
          <w:lang w:val="en-AU" w:eastAsia="en-US"/>
        </w:rPr>
        <w:t>Production Story</w:t>
      </w:r>
    </w:p>
    <w:p>
      <w:pPr>
        <w:pStyle w:val="Heading3"/>
        <w:rPr>
          <w:lang w:val="en-AU" w:eastAsia="en-US"/>
        </w:rPr>
      </w:pPr>
      <w:r>
        <w:rPr>
          <w:lang w:val="en-AU" w:eastAsia="en-US"/>
        </w:rPr>
        <w:t>The Genesis of the film</w:t>
      </w:r>
    </w:p>
    <w:p>
      <w:pPr>
        <w:pStyle w:val="Normal"/>
        <w:rPr/>
      </w:pPr>
      <w:r>
        <w:rPr>
          <w:lang w:val="en-AU" w:eastAsia="en-US"/>
        </w:rPr>
        <w:t>When Writer/Director Richard Eyre was commissioned to write the script for THE OTHER MAN, he read Bernhard Schlink’s short story and found that the themes drew him to the material in a number of ways: “It was about so many different things that meant a lot to me. First of all about love, betrayal and forgiveness, but more than that, learning about someone, and learning unpleasant things about someone you think you knew very well and then realising that it’s possible to love the person you didn’t know as much as the person you did know. So it’s full of things that resonate in everybody’s lives and apart from that it’s about the relationship between a father and daughter.”</w:t>
      </w:r>
    </w:p>
    <w:p>
      <w:pPr>
        <w:pStyle w:val="Normal"/>
        <w:rPr>
          <w:lang w:val="en-AU" w:eastAsia="en-US"/>
        </w:rPr>
      </w:pPr>
      <w:r>
        <w:rPr>
          <w:lang w:val="en-AU" w:eastAsia="en-US"/>
        </w:rPr>
        <w:t>Having written a first draft, he took the script to writer Charles Wood with whom he had previously collaborated on ‘Iris’. He explains: “The way we work is essentially as two people would work if they were sitting on the opposite sides of a desk; it’s just that his desk is about 100 miles from my desk. So we communicate by phone and e-mail. For me it’s a wonderfully liberating form of collaboration, because I have a pass at the script, hand it over to Charles, then he has a pass at the script and then I have another pass and there’s a kind of coming and going between us that produces something that has the character of both of us, but is also an entity on its own.”</w:t>
      </w:r>
    </w:p>
    <w:p>
      <w:pPr>
        <w:pStyle w:val="Normal"/>
        <w:rPr>
          <w:lang w:val="en-AU" w:eastAsia="en-US"/>
        </w:rPr>
      </w:pPr>
      <w:r>
        <w:rPr>
          <w:lang w:val="en-AU" w:eastAsia="en-US"/>
        </w:rPr>
        <w:t>Tracey Scoffield and Frank Doelger had recently set up Rainmark Films and in discussing what sort of projects they wished to produce, Scoffield, who had spent several years at the BBC and worked in part on Eyre’s ‘Iris’ and ‘Stage Beauty’ mentioned THE OTHER MAN script which she had been drawn to on reading it. She explains: “I mentioned this story to Frank and it really caught his imagination, so given the fact that I was dying to work with Richard again and that this was an interesting story for grown ups and one that had very strong potential for raising co-production funding out of Europe, we went back to Richard and said, remember that script you wrote, how about giving us the chance to try and make it?”</w:t>
      </w:r>
    </w:p>
    <w:p>
      <w:pPr>
        <w:pStyle w:val="Normal"/>
        <w:rPr>
          <w:lang w:val="en-AU" w:eastAsia="en-US"/>
        </w:rPr>
      </w:pPr>
      <w:r>
        <w:rPr>
          <w:lang w:val="en-AU" w:eastAsia="en-US"/>
        </w:rPr>
        <w:t>Adds Doelger: “I was fascinated for a couple of reasons. I was very interested in seeing a piece of material that was a love story and a drama that could only work for actors in their 40s or 50s - it could only work if you’ve had 20 years or so of romantic life behind you, it would take on a whole new richness. I was also intrigued by this question of whether or not it’s possible to love two people simultaneously and if in fact there are some people out there for whom one person is not enough, who have very different sides to their character, which means they have to seek out love in several places. It wasn’t just about an affair or about sexual attraction; it was about a character who felt that she needed two people to complete her. Richard and Charles had taken these ideas and made them into a very edgy, dark, psychological and quite mysterious thriller that seemed to have every element that we were looking for in this type of material.”</w:t>
      </w:r>
    </w:p>
    <w:p>
      <w:pPr>
        <w:pStyle w:val="Normal"/>
        <w:rPr>
          <w:lang w:val="en-AU" w:eastAsia="en-US"/>
        </w:rPr>
      </w:pPr>
      <w:r>
        <w:rPr>
          <w:lang w:val="en-AU" w:eastAsia="en-US"/>
        </w:rPr>
        <w:t>Richard Eyre explains: “What I’m trying to do in the film is hold up a number of questions for the audience, assuming that they’re engaged in the lives of these characters, but the questions are never answered and I don’t think it’s the jobs of people in films to provide neat conclusions. There is however a reconciliation and a happy ending. It asks something of the audience and doesn’t do the job for them.”</w:t>
      </w:r>
    </w:p>
    <w:p>
      <w:pPr>
        <w:pStyle w:val="Normal"/>
        <w:rPr>
          <w:lang w:val="en-AU" w:eastAsia="en-US"/>
        </w:rPr>
      </w:pPr>
      <w:r>
        <w:rPr>
          <w:lang w:val="en-AU" w:eastAsia="en-US"/>
        </w:rPr>
        <w:t>THE OTHER MAN went into production in February 2008 and was filmed over eight weeks on location in the UK, Ealing Studios and Italy.</w:t>
      </w:r>
    </w:p>
    <w:p>
      <w:pPr>
        <w:pStyle w:val="Heading1"/>
        <w:rPr>
          <w:lang w:val="en-AU" w:eastAsia="en-US"/>
        </w:rPr>
      </w:pPr>
      <w:r>
        <w:rPr>
          <w:lang w:val="en-AU" w:eastAsia="en-US"/>
        </w:rPr>
        <w:t>The Cast and Characters</w:t>
      </w:r>
    </w:p>
    <w:p>
      <w:pPr>
        <w:pStyle w:val="Normal"/>
        <w:rPr>
          <w:lang w:val="en-AU" w:eastAsia="en-US"/>
        </w:rPr>
      </w:pPr>
      <w:r>
        <w:rPr>
          <w:lang w:val="en-AU" w:eastAsia="en-US"/>
        </w:rPr>
        <w:t>Explains Tracey Scoffield: “The casting was always Richard’s call. When you work with a director of Richard’s calibre, one of the exceptional skills which obviously comes out of his years of working in the theatre is casting and working with actors and he has a sixth sense as to who is right for the role. He always wanted Liam, Antonio and Laura.”</w:t>
      </w:r>
    </w:p>
    <w:p>
      <w:pPr>
        <w:pStyle w:val="Normal"/>
        <w:rPr>
          <w:lang w:val="en-AU" w:eastAsia="en-US"/>
        </w:rPr>
      </w:pPr>
      <w:r>
        <w:rPr>
          <w:lang w:val="en-AU" w:eastAsia="en-US"/>
        </w:rPr>
        <w:t>Richard Eyre had previously directed Liam Neeson and Laura Linney playing a married couple in ‘The Crucible’ on Broadway. It is the third time that they have played husband and wife, having also collaborated on Bill Condon’s ‘Kinsey’ and Eyre quips “I feel very happy to continue to bless their fictional marriages.”</w:t>
      </w:r>
    </w:p>
    <w:p>
      <w:pPr>
        <w:pStyle w:val="Normal"/>
        <w:rPr>
          <w:lang w:val="en-AU" w:eastAsia="en-US"/>
        </w:rPr>
      </w:pPr>
      <w:r>
        <w:rPr>
          <w:lang w:val="en-AU" w:eastAsia="en-US"/>
        </w:rPr>
        <w:t>For Neeson, the chance to work again with Eyre was a very compelling reason to take on the role of Peter: “The more I read the script the more I fell in love with it, but it was only after the fourth or fifth read that I finally got an angle on how I would play Peter. I’d worked with Richard twice before on stage, so it was a done deal as far as I was concerned...He so loves and cares for actors and the actor’s process, by that I don’t mean he feeds your ego, but cares deeply about the work and the scene you’re involved in. Equally he cares about the crew, so there’s a lovely atmosphere of contentment on set from which you can be creative with no friction that grates and gets in the way. He knows each character very well as he’s also the writer of the piece.”</w:t>
      </w:r>
    </w:p>
    <w:p>
      <w:pPr>
        <w:pStyle w:val="Normal"/>
        <w:rPr>
          <w:lang w:val="en-AU" w:eastAsia="en-US"/>
        </w:rPr>
      </w:pPr>
      <w:r>
        <w:rPr>
          <w:lang w:val="en-AU" w:eastAsia="en-US"/>
        </w:rPr>
        <w:t>The character of Peter is the successful owner of a software company, who, according to Neeson is “a very emotionally stable, confident man who has been happily married to Lisa for 25 years. They have a very strong relationship, although they are apart quite a lot, but their marriage is challenged in a very severe way when Lisa has gone. Discovering an aspect of Lisa’s character that involves another man and a deep relationship that’s been going on for twelve years disturbs Peter and challenges his character to the utmost - his foundation is rocked.”</w:t>
      </w:r>
    </w:p>
    <w:p>
      <w:pPr>
        <w:pStyle w:val="Normal"/>
        <w:rPr>
          <w:lang w:val="en-AU" w:eastAsia="en-US"/>
        </w:rPr>
      </w:pPr>
      <w:r>
        <w:rPr>
          <w:lang w:val="en-AU" w:eastAsia="en-US"/>
        </w:rPr>
        <w:t>Producer Frank Doelger felt that Neeson was ideally suited to the role as he was “able to suggest simultaneously a great deal of reserve and at the same time be very clear that the reserve was a façade for the enormous emotional turmoil that the character experiences.” Adds Scoffield: “One of the reasons that Liam was attracted to this story is that he gets to go through the whole gamut of human emotion. From positive innocence and happy unknowing ignorance, he finds out that his wife has had this affair, and in a rage he finds the man, stalks him, pretends to befriend him and then we think that he might kill him. As we see Peter go completely out of his mind, their daughter Abigail comes to try and remonstrate with him as she’s so worried about him and finally he comes full circle and actually realises that he’s going to be friends with this man.”</w:t>
      </w:r>
    </w:p>
    <w:p>
      <w:pPr>
        <w:pStyle w:val="Normal"/>
        <w:rPr>
          <w:lang w:val="en-AU" w:eastAsia="en-US"/>
        </w:rPr>
      </w:pPr>
      <w:r>
        <w:rPr>
          <w:lang w:val="en-AU" w:eastAsia="en-US"/>
        </w:rPr>
        <w:t>Neeson was delighted to work again with Laura Linney. He explains: “We’re like dance partners, we rarely analyse a scene or what our characters are thinking. We just get up and do a dance together that seems to work…it’s very fluid and very satisfying working with Laura.”</w:t>
      </w:r>
    </w:p>
    <w:p>
      <w:pPr>
        <w:pStyle w:val="Normal"/>
        <w:rPr>
          <w:lang w:val="en-AU" w:eastAsia="en-US"/>
        </w:rPr>
      </w:pPr>
      <w:r>
        <w:rPr>
          <w:lang w:val="en-AU" w:eastAsia="en-US"/>
        </w:rPr>
        <w:t>Linney grabbed the chance to work with Eyre and Neeson again: “It’s like working with friends. Richard is an amazing man to know and an even more amazing man to work with. You can see it in how the set runs…When there’s someone leading the way who really knows what they’re doing, but also who cares so deeply, not only about the work, but also about the people with whom he’s collaborating, the days fly by and everybody’s in a good mood. Turning down one of them would have been hard enough, but to turn the two of them down together would have been impossible.”</w:t>
      </w:r>
    </w:p>
    <w:p>
      <w:pPr>
        <w:pStyle w:val="Normal"/>
        <w:rPr>
          <w:lang w:val="en-AU" w:eastAsia="en-US"/>
        </w:rPr>
      </w:pPr>
      <w:r>
        <w:rPr>
          <w:lang w:val="en-AU" w:eastAsia="en-US"/>
        </w:rPr>
        <w:t>Explains Eyre: “One of the things that first drew me to the story was the character of Lisa because she’s so enigmatic, she’s different things to different people but then I think we all are. And she poses the question at the beginning of the film ‘is it possible to love two people?’ and that’s really the central proposition of the film. She’s a person who has a gift for loving but you also have to speculate about what that costs her. It asks questions about guilt and the way in which she can compartmentalize her life and I suppose I leave it unresolved and I withhold any judgement about her behaviour - I don’t condemn or admire her. I love the character and played by Laura Linney it seems impossible to see how you wouldn’t fall in love with her. But equally I recognize that she’s far from a paragon of virtue. She’s not admirable but to me, she’s like most of us, i.e. people who occupy a morally grey area, not black or white.”</w:t>
      </w:r>
    </w:p>
    <w:p>
      <w:pPr>
        <w:pStyle w:val="Normal"/>
        <w:rPr>
          <w:lang w:val="en-AU" w:eastAsia="en-US"/>
        </w:rPr>
      </w:pPr>
      <w:r>
        <w:rPr>
          <w:lang w:val="en-AU" w:eastAsia="en-US"/>
        </w:rPr>
        <w:t>Adds Scoffield: “One of the reasons that Richard wanted to cast Laura is that there are very few actresses who are imbued with such a strong sympathetic quality that you could believe that this story could be true and that they could genuinely love two people at the same time and be kind and caring towards both of them. It’s a very fine balance.”</w:t>
      </w:r>
    </w:p>
    <w:p>
      <w:pPr>
        <w:pStyle w:val="Normal"/>
        <w:rPr>
          <w:lang w:val="en-AU" w:eastAsia="en-US"/>
        </w:rPr>
      </w:pPr>
      <w:r>
        <w:rPr>
          <w:lang w:val="en-AU" w:eastAsia="en-US"/>
        </w:rPr>
        <w:t>The character of Lisa is a famous shoe designer who has been happily married for many years, but according to Linney has “lived a quiet yet dual life.” She finds Lisa’s relationship with Ralph “interesting, because you wouldn’t necessarily put the two of them together. Yet there’s a deep recognition of each other’s characters and a deep understanding that they have of each other, that nobody else has…It’s an irresistible and necessary relationship, not just an affair and there’s an honesty to it which they have with nobody else.”</w:t>
      </w:r>
    </w:p>
    <w:p>
      <w:pPr>
        <w:pStyle w:val="Normal"/>
        <w:rPr>
          <w:lang w:val="en-AU" w:eastAsia="en-US"/>
        </w:rPr>
      </w:pPr>
      <w:r>
        <w:rPr>
          <w:lang w:val="en-AU" w:eastAsia="en-US"/>
        </w:rPr>
        <w:t>She continues: “Working with Antonio Banderas has been wonderful. It’s not the sort of character he gets to play very often and he’s having a lot of fun with it. He’s so Spanish and enthusiastic and has such a vibrant fantastic energy about him, but also a real vulnerability that makes it all work.”</w:t>
      </w:r>
    </w:p>
    <w:p>
      <w:pPr>
        <w:pStyle w:val="Normal"/>
        <w:rPr>
          <w:lang w:val="en-AU" w:eastAsia="en-US"/>
        </w:rPr>
      </w:pPr>
      <w:r>
        <w:rPr>
          <w:lang w:val="en-AU" w:eastAsia="en-US"/>
        </w:rPr>
        <w:t>The casting of Banderas was incredibly important as Ralph has to complete the triangle that Lisa has created and this third character must reflect an entirely different and secret area of Lisa’s life. As Doelger explains: “Once we had Liam in place, we had to find somebody for the other man who was completely different. That’s when the idea of Antonio Banderas first came to Richard, because everything about them physically, their temperaments and what they bring to the screen were polar opposites.”</w:t>
      </w:r>
    </w:p>
    <w:p>
      <w:pPr>
        <w:pStyle w:val="Normal"/>
        <w:rPr>
          <w:lang w:val="en-AU" w:eastAsia="en-US"/>
        </w:rPr>
      </w:pPr>
      <w:r>
        <w:rPr>
          <w:lang w:val="en-AU" w:eastAsia="en-US"/>
        </w:rPr>
        <w:t>Eyre was very keen to work with Banderas: “I remember vividly seeing Antonio in an early Almodovar film and I’ve seen all his work since then and have always been delighted by his wit as well as his qualities as a romantic leading man, a combination of tremendous allure and a kind of passion and intelligence, which is rather rare.”</w:t>
      </w:r>
    </w:p>
    <w:p>
      <w:pPr>
        <w:pStyle w:val="Normal"/>
        <w:rPr>
          <w:lang w:val="en-AU" w:eastAsia="en-US"/>
        </w:rPr>
      </w:pPr>
      <w:r>
        <w:rPr>
          <w:lang w:val="en-AU" w:eastAsia="en-US"/>
        </w:rPr>
        <w:t>Banderas found working with Eyre very satisfying. He explains: “Richard is very subtle. He lets you go and he corrects you almost without you perceiving that he’s directing you. He’s very witty and sharp. When I consult him about things that I don’t understand, I feel that he doesn’t have all the answers, and that he’s searching too, so he puts us in a position of discovery. What you can feel really strongly is that he comes from the world of theatre and knows very much about the nature of actors and acting and that’s not very common in film making. Directors may be brilliant, but not necessarily in the acting department. They may set up brilliantly the rhythm of the movie but specifically directing actors, they feel that this is your world, and that you should open the box and deal with your world.”</w:t>
      </w:r>
    </w:p>
    <w:p>
      <w:pPr>
        <w:pStyle w:val="Normal"/>
        <w:rPr>
          <w:lang w:val="en-AU" w:eastAsia="en-US"/>
        </w:rPr>
      </w:pPr>
      <w:r>
        <w:rPr>
          <w:lang w:val="en-AU" w:eastAsia="en-US"/>
        </w:rPr>
        <w:t>Despite this strong leadership, Banderas still found the role daunting to play: “In the process of reflecting on the character I have found so many layers and colours to the character. There are so many things to be discovered and I almost feel afraid of detecting things in myself that Ralph may have. So you have to do an exercise in sincerity that can be painful. It makes me reflect about myself too; the image that you offer to people, your characteristics, the person that you really are. In a way, all of these different things are expressed in this character and I have to be courageous enough to bring them out, and to be vulnerable and not play by formulas, but to discover every day who Ralph is.”</w:t>
      </w:r>
    </w:p>
    <w:p>
      <w:pPr>
        <w:pStyle w:val="Normal"/>
        <w:rPr>
          <w:lang w:val="en-AU" w:eastAsia="en-US"/>
        </w:rPr>
      </w:pPr>
      <w:r>
        <w:rPr>
          <w:lang w:val="en-AU" w:eastAsia="en-US"/>
        </w:rPr>
        <w:t>As the Writer, Eyre has a fascinating take on who Ralph is: “Ralph is a conman, a fraud, a flanneur. He’s a guy who gets through life on charm and persuasion. But he’s a romantic par excellence and he’s profligate with his romantic feelings. But the thing that redeems him is that he’s an insane optimist. As he says himself he makes the world beautiful. He sees everything that is wrong and tries to beautify if. Of course you couldn’t live with Ralph but I suppose in a way Ralph and Peter are two sides of the same character, but Ralph is hugely entertaining to be with. He’s a fantasist, who at the same time as expressing these wild fantasies of work that he’s done, knows that he’s a fraud, but it’s his way of getting through life. He genuinely absolutely adores Lisa. So his predicament is tragic in a way, but what endears him to me is that although it is objectively tragic, he’s bankrupt, he’s been to prison, he lives in a basement looking after tortoises and the boiler, he’s redeemed by his belief that things will always get better.”</w:t>
      </w:r>
    </w:p>
    <w:p>
      <w:pPr>
        <w:pStyle w:val="Normal"/>
        <w:rPr>
          <w:lang w:val="en-AU" w:eastAsia="en-US"/>
        </w:rPr>
      </w:pPr>
      <w:r>
        <w:rPr>
          <w:lang w:val="en-AU" w:eastAsia="en-US"/>
        </w:rPr>
        <w:t>Adds Banderas: “I think he’s tremendously insecure though he pretends the opposite. He’s a liar - when everything is revealed he’s like a marionette with his strings cut and suddenly he’s a nobody, a nothing, a fantasy who doesn’t even have the right to a good bye. When you live in two personalities you live in constant tension, there is no way that you can relax. He’s a dreamer who projected himself in a totally different way and when he couldn’t realise his projection he basically started lying to himself. Sometimes he seems to believe the lies more than his reality.”</w:t>
      </w:r>
    </w:p>
    <w:p>
      <w:pPr>
        <w:pStyle w:val="Normal"/>
        <w:rPr>
          <w:lang w:val="en-AU" w:eastAsia="en-US"/>
        </w:rPr>
      </w:pPr>
      <w:r>
        <w:rPr>
          <w:lang w:val="en-AU" w:eastAsia="en-US"/>
        </w:rPr>
        <w:t>He continues: “There is a strong combination in this character of elements that I have portrayed in other roles in my life as an actor. Somehow they all compile together in this character - even some that I played with Almodovar many years ago, especially in ‘Tie Me Up, Tie Me Down’ - characters that are incredibly vulnerable, but at the same time they may be presented as very strong at the beginning of the story.”</w:t>
      </w:r>
    </w:p>
    <w:p>
      <w:pPr>
        <w:pStyle w:val="Normal"/>
        <w:rPr>
          <w:lang w:val="en-AU" w:eastAsia="en-US"/>
        </w:rPr>
      </w:pPr>
      <w:r>
        <w:rPr>
          <w:lang w:val="en-AU" w:eastAsia="en-US"/>
        </w:rPr>
        <w:t>Liam Neeson is interested in exploring how the two very different characters of Peter and Ralph are juxtaposed in the narrative: “Ralph is basically a fantasist. He pretends to be something he’s not, an Eton and Oxford educated gentleman from a noble family but it’s all a pretence and he’s very mixed up in his fantasy world, but he’s an extraordinary survivor and he always sees the glass half full, never half empty; the opposite of my character who has a certain financial and emotional security. He’s just inventing his life from day to day albeit in a very charming way. Peter and Ralph’s relationship changes because they both realise something about themselves that they had never known before. There are definitely moments of self discovery and a kind of enlightenment that is hopefully going to help the two of them in the years to come.”</w:t>
      </w:r>
    </w:p>
    <w:p>
      <w:pPr>
        <w:pStyle w:val="Normal"/>
        <w:rPr>
          <w:lang w:val="en-AU" w:eastAsia="en-US"/>
        </w:rPr>
      </w:pPr>
      <w:r>
        <w:rPr>
          <w:lang w:val="en-AU" w:eastAsia="en-US"/>
        </w:rPr>
        <w:t>Adds Banderas: “What is interesting about the movie is that it’s not a weakness in her relationship with her husband that makes her go with another man. She has a good life with him, they move ahead as a family. So this is not a justification. Probably what she is fulfilling is something that she accepts that Peter cannot give her, but she does love him. This is a very particular, very private part of her life. It’s the result of a mind that goes further and can add things into her life without any remorse whatsoever. Ralph offers her romanticism, but there is something that is so vulnerable in Ralph that it may be that Lisa finds a pleasure in fulfilling the fantasies of this man. She means everything to him. She is the only real thing he has in his life. Everything else was a possibility but is no longer real.”</w:t>
      </w:r>
    </w:p>
    <w:p>
      <w:pPr>
        <w:pStyle w:val="Normal"/>
        <w:rPr>
          <w:lang w:val="en-AU" w:eastAsia="en-US"/>
        </w:rPr>
      </w:pPr>
      <w:r>
        <w:rPr>
          <w:lang w:val="en-AU" w:eastAsia="en-US"/>
        </w:rPr>
        <w:t>Frank Doelger is also interested in the triangle that these three characters create: “The thing that is particularly fascinating is this basic question as to whether some people need more than one person in their lives. I think Lisa is a character that will probably be familiar to a lot of people. She has a terrific marriage and a husband that is rock solid who is clearly her source of strength, an anchor who makes everything in her creative life possible. At the same time she’s a woman who needs something else. As much as she needs the security of her marriage to make her life possible, being a woman in the fashion business who is fascinated in things that are beautiful, she feels a need to find somebody who shares that world and she happened to meet a man who made everything seem more beautiful than it was, who could imbue any situation with a bit of glamour and magic and romance, who when she travelled would be there to make that a bit more entertaining and fun.”</w:t>
      </w:r>
    </w:p>
    <w:p>
      <w:pPr>
        <w:pStyle w:val="Normal"/>
        <w:rPr>
          <w:lang w:val="en-AU" w:eastAsia="en-US"/>
        </w:rPr>
      </w:pPr>
      <w:r>
        <w:rPr>
          <w:lang w:val="en-AU" w:eastAsia="en-US"/>
        </w:rPr>
        <w:t>He continues: “What Lisa could never anticipate when she started her affair and very deftly arranged her life to make sure these two men would never meet, was the moment when actually they would meet, and clearly what’s fascinating is to see what happens when these two very different men meet and how Peter’s perception of his wife’s lover and the audiences’ perception of Lisa’s lover change radically through the course of events. He is someone who is not at all what he seems. Part of the entertainment in this film is to watch the development of the relationship between these two men and how it changes from scene to scene. You are never quite sure where it’s going.”</w:t>
      </w:r>
    </w:p>
    <w:p>
      <w:pPr>
        <w:pStyle w:val="Normal"/>
        <w:rPr>
          <w:lang w:val="en-AU" w:eastAsia="en-US"/>
        </w:rPr>
      </w:pPr>
      <w:r>
        <w:rPr>
          <w:lang w:val="en-AU" w:eastAsia="en-US"/>
        </w:rPr>
        <w:t>A further source of difficulty for Peter is a coming to terms regarding his relationship with his daughter Abigail played by Romola Garai. Says Richard Eyre: “I was completely capsized by her performance in ‘I Capture the Castle’ and have had an interest in her work since then, so I’m thrilled that she’s the third member of the family - and when you see the three of them together, the family likeness is uncanny.”</w:t>
      </w:r>
    </w:p>
    <w:p>
      <w:pPr>
        <w:pStyle w:val="Normal"/>
        <w:rPr>
          <w:lang w:val="en-AU" w:eastAsia="en-US"/>
        </w:rPr>
      </w:pPr>
      <w:r>
        <w:rPr>
          <w:lang w:val="en-AU" w:eastAsia="en-US"/>
        </w:rPr>
        <w:t>The character of the daughter has evolved from the original short story into a narrative thread of its own for as Eyre explains: “I can’t pretend that it’s not strongly felt because I have a daughter that I absolutely adore and I’ve always been aware of the danger and possible tragedy of not getting on. It can be a very vexed bond. The film is an education in feeling for Peter. He’s an emotionally retentive man who doesn’t wear his heart on his sleeve, and is a little bit jealous of his prospective son-in-law. He is also a little bit resentful of his daughter as she hasn’t fulfilled her promise and in the course of the film comes to terms with the fact that she is who she is, and he is who he is and the two of them come together in mutual understanding. So there’s this progress in the story and he comes to express himself emotionally in a way that he hasn’t been able to do at the beginning of the film.”</w:t>
      </w:r>
    </w:p>
    <w:p>
      <w:pPr>
        <w:pStyle w:val="Normal"/>
        <w:rPr>
          <w:lang w:val="en-AU" w:eastAsia="en-US"/>
        </w:rPr>
      </w:pPr>
      <w:r>
        <w:rPr>
          <w:lang w:val="en-AU" w:eastAsia="en-US"/>
        </w:rPr>
        <w:t>Romola Garai was thrilled to be offered the part as she says, “I was desperate to work with Richard. He has this amazing ability to make it seem like it’s your idea when you do something that he’s pleased with. I would dispute absolutely the idea that you have to be a difficult person to be a genius, because I think that he is the absolute epitome of why that is not the case. He’s just warm and generous to people and so they want to please him.”</w:t>
      </w:r>
    </w:p>
    <w:p>
      <w:pPr>
        <w:pStyle w:val="Normal"/>
        <w:rPr>
          <w:lang w:val="en-AU" w:eastAsia="en-US"/>
        </w:rPr>
      </w:pPr>
      <w:r>
        <w:rPr>
          <w:lang w:val="en-AU" w:eastAsia="en-US"/>
        </w:rPr>
        <w:t>She continues: “This was Richard’s adaptation so he’s very invested in the characters and this relationship between father and daughter. Abigail doesn’t understand her father so most of his actions are totally bemusing to her. But more than that, she’s angry with him for perceived slights throughout her life and that gets channelled into a strange fury at a lot of his behaviour… Obviously a mother’s infidelity is not the same as a wife’s infidelity and she responds with a practical sense of her mother having lived a life that she wasn’t completely aware of, rather than as a betrayal.”</w:t>
      </w:r>
    </w:p>
    <w:p>
      <w:pPr>
        <w:pStyle w:val="Heading1"/>
        <w:rPr>
          <w:lang w:val="en-AU" w:eastAsia="en-US"/>
        </w:rPr>
      </w:pPr>
      <w:r>
        <w:rPr>
          <w:lang w:val="en-AU" w:eastAsia="en-US"/>
        </w:rPr>
        <w:t>The Look of the Film</w:t>
      </w:r>
    </w:p>
    <w:p>
      <w:pPr>
        <w:pStyle w:val="Normal"/>
        <w:rPr>
          <w:lang w:val="en-AU" w:eastAsia="en-US"/>
        </w:rPr>
      </w:pPr>
      <w:r>
        <w:rPr>
          <w:lang w:val="en-AU" w:eastAsia="en-US"/>
        </w:rPr>
        <w:t>Richard Eyre strongly believes in collaboration, in that “everybody contributes to something that you hope is more than the sum of its parts. I initiated it, but at some point it ceases to be your baby and becomes everybody’s baby and as everybody shares in it, it becomes more complex.”</w:t>
      </w:r>
    </w:p>
    <w:p>
      <w:pPr>
        <w:pStyle w:val="Normal"/>
        <w:rPr>
          <w:lang w:val="en-AU" w:eastAsia="en-US"/>
        </w:rPr>
      </w:pPr>
      <w:r>
        <w:rPr>
          <w:lang w:val="en-AU" w:eastAsia="en-US"/>
        </w:rPr>
        <w:t>To this end, he was keen to put together a very strong team. Although he had never worked with Haris Zambarloukos he says: “I’ve had a wonderful time working with him - we seem to resonate on the same frequency. That’s thrilling because the DOP is key to how the film looks and is articulated, in the way that it moves and the way that your vision becomes a collective vision.”</w:t>
      </w:r>
    </w:p>
    <w:p>
      <w:pPr>
        <w:pStyle w:val="Normal"/>
        <w:rPr>
          <w:lang w:val="en-AU" w:eastAsia="en-US"/>
        </w:rPr>
      </w:pPr>
      <w:r>
        <w:rPr>
          <w:lang w:val="en-AU" w:eastAsia="en-US"/>
        </w:rPr>
        <w:t>Adds Tracey Scoffield: “The choice of DOP was incredibly important for this film because we were very aware that the story on the page was presenting itself to many of its readers as a domestic drama and we knew that with Richard’s experience with ‘Notes on a Scandal’, which was a very high tension piece, that’s what we wanted to do with this, turn it into more of a psychological thriller. There was ample opportunity within the story for doing that particularly where Peter stalks Ralph and we wanted a DOP who would be flexible, imaginative, light on their feet and work in a hugely creative way with Richard who really enjoys collaboration with his cinematographers. They’d never worked together before, but as soon as he met Haris, Richard knew that he was the right person for the film and what he brings to it, even more than we could have anticipated, is that it looks like a thriller; it’s fantastically stylish and also he’s introduced a lot of elements like shooting through windows that give it a kind of watchful tense atmosphere.”</w:t>
      </w:r>
    </w:p>
    <w:p>
      <w:pPr>
        <w:pStyle w:val="Normal"/>
        <w:rPr/>
      </w:pPr>
      <w:r>
        <w:rPr>
          <w:lang w:val="en-AU" w:eastAsia="en-US"/>
        </w:rPr>
        <w:t>Once Cinematographer Haris Zambarloukos had had read the script he met with Richard Eyre and they talked through broad strokes as to the look of the film. Says Zambarloukos: “I think it’s really good to let yourself discover the look of a film as the pre-production takes place. To go in with too much of a pre-conceived idea you don’t allow yourself the opportunity to discover things.</w:t>
      </w:r>
    </w:p>
    <w:p>
      <w:pPr>
        <w:pStyle w:val="Normal"/>
        <w:rPr>
          <w:lang w:val="en-AU" w:eastAsia="en-US"/>
        </w:rPr>
      </w:pPr>
      <w:r>
        <w:rPr>
          <w:lang w:val="en-AU" w:eastAsia="en-US"/>
        </w:rPr>
        <w:t>Richard had a few film references and in particular Nan Goldin photos. The photos are almost candid photos of the photographer’s friends in very intimate circumstances and surroundings and it’s obvious that the photographer has been invited to participate in the intimate part of the subject’s life. Light is really beautiful in it, but also very accidental. And I think that’s a fantastic quality to bring to a film, that you make the audience feel like they’ve really been invited to see something that they shouldn’t really see or know about. What I got out of the lighting in those photographs is something that I’ve always loved anyway, which is that if there is beautiful daylight streaming in, don’t make it the key light that the face is in, put it somewhere in the background, so it’s there and it’s present but you don’t feel like it’s set up. You feel like it’s a gorgeous day and a fantastic room and things just feel a bit more natural and candid and I think they feel a bit more intimate that way.”</w:t>
      </w:r>
    </w:p>
    <w:p>
      <w:pPr>
        <w:pStyle w:val="Normal"/>
        <w:rPr>
          <w:lang w:val="en-AU" w:eastAsia="en-US"/>
        </w:rPr>
      </w:pPr>
      <w:r>
        <w:rPr>
          <w:lang w:val="en-AU" w:eastAsia="en-US"/>
        </w:rPr>
        <w:t>He continues: “We talked a lot about giving all the places and flashbacks a different look and definitely decided against it. In particular this film has such a blurred reality/fantasy, right/wrong, love/lust that if you start making visual distinctions you are putting everything in a category and I think what we’re doing is saying that there’s not judgement in the morality of these characters at all. There’s only an observation of how people love and what that means to them, so the images need to be as non-differing as possible. So we made no distinctions, other than wanting it to feel like a thriller. Whenever we found the opportunity to up the suspense and thriller element of the piece we did because it also makes the very compassionate and profound ending a lot more unexpected and stronger.”</w:t>
      </w:r>
    </w:p>
    <w:p>
      <w:pPr>
        <w:pStyle w:val="Normal"/>
        <w:rPr>
          <w:lang w:val="en-AU" w:eastAsia="en-US"/>
        </w:rPr>
      </w:pPr>
      <w:r>
        <w:rPr>
          <w:lang w:val="en-AU" w:eastAsia="en-US"/>
        </w:rPr>
        <w:t>Production Designer Gemma Jackson was drawn to the piece as she had previously worked with Richard Eyre on ‘Iris’ which she feels had shown some of her best work and because “I love Schlink’s writing, and although this is very far away from the original story, there are still essences of Schlink in there.”</w:t>
      </w:r>
    </w:p>
    <w:p>
      <w:pPr>
        <w:pStyle w:val="Normal"/>
        <w:rPr>
          <w:lang w:val="en-AU" w:eastAsia="en-US"/>
        </w:rPr>
      </w:pPr>
      <w:r>
        <w:rPr>
          <w:lang w:val="en-AU" w:eastAsia="en-US"/>
        </w:rPr>
        <w:t>Frank Doelger was interested in the production design quietly revealing Lisa’s binary life: “We wanted to keep it very real, but we wanted the worlds in which our characters live to jump off the screen a bit so you immediately knew about the two sides of Lisa’s life.”</w:t>
      </w:r>
    </w:p>
    <w:p>
      <w:pPr>
        <w:pStyle w:val="Normal"/>
        <w:rPr>
          <w:lang w:val="en-AU" w:eastAsia="en-US"/>
        </w:rPr>
      </w:pPr>
      <w:r>
        <w:rPr>
          <w:lang w:val="en-AU" w:eastAsia="en-US"/>
        </w:rPr>
        <w:t>To this end, Jackson used her design to reflect the personalities of the characters. Lisa and Peter are both successful and have a strong, long lasting marriage, thus “their home was in the Cambridge countryside and we wanted to have that feeling of country wealth, comfort and relaxation when you’re away from the office.” Peter’s character “is a little more retentive, so his office reflects this and is much simpler and clearer, as opposed to Lisa’s which is much more moody and artistic.”</w:t>
      </w:r>
    </w:p>
    <w:p>
      <w:pPr>
        <w:pStyle w:val="Normal"/>
        <w:rPr>
          <w:lang w:val="en-AU" w:eastAsia="en-US"/>
        </w:rPr>
      </w:pPr>
      <w:r>
        <w:rPr>
          <w:lang w:val="en-AU" w:eastAsia="en-US"/>
        </w:rPr>
        <w:t>For Frank Doelger, the look of the film provides interesting clues as the narrative unfolds. This carries through to the costume design of the film: “Clothing is a major clue for resolving part of the mystery in this film. There are certain things about the characters and the way they dress that become very significant in terms of plot so these needed to be given attention to, without giving so much attention to themselves that they give the story away. The visual clues and how they had to be threaded throughout the story are very important. What they wear says a lot about them and how it contributes to the plot. Going back and looking at the film a second time suddenly things that seemed quite casual are going to have a relevance that is going to surprise people.”</w:t>
      </w:r>
    </w:p>
    <w:p>
      <w:pPr>
        <w:pStyle w:val="Normal"/>
        <w:rPr>
          <w:lang w:val="en-AU" w:eastAsia="en-US"/>
        </w:rPr>
      </w:pPr>
      <w:r>
        <w:rPr>
          <w:lang w:val="en-AU" w:eastAsia="en-US"/>
        </w:rPr>
        <w:t>Costume Designer Phoebe de Gaye was very successfully able to set up the differences between the two male protagonists. She explains: “It’s really about contrasting these two male characters that are poles apart. Peter is a successful business man who has no vanity in him and Ralph is quite different. He’s playing the part of an English gentleman, but it’s fake, it’s a performance. He’s still clinging onto his wonderful suits that were clearly made for him at another time in his life. You start to see signs of wear, but he’s trying to keep everything together, though it’s slipping away from him. It has to be really subtle. He has to look like a really successful business man when the audience first sees him. But when you go into very close shots of him during the chess, you start to see small fraying.”</w:t>
      </w:r>
    </w:p>
    <w:p>
      <w:pPr>
        <w:pStyle w:val="Normal"/>
        <w:rPr>
          <w:lang w:val="en-AU" w:eastAsia="en-US"/>
        </w:rPr>
      </w:pPr>
      <w:r>
        <w:rPr>
          <w:lang w:val="en-AU" w:eastAsia="en-US"/>
        </w:rPr>
        <w:t>Shoe Designer Rupert Sanderson was brought in to design the Lisa Carentis shoe collection, and de Gaye based part of Lisa’s look on his staff: “When I went to visit Rupert, I noticed that the people who worked around him all dressed very well and stylishly, but quite low key, and it was all about the footwear, so I tried to keep that going with Lisa.”</w:t>
      </w:r>
    </w:p>
    <w:p>
      <w:pPr>
        <w:pStyle w:val="Normal"/>
        <w:rPr>
          <w:lang w:val="en-AU" w:eastAsia="en-US"/>
        </w:rPr>
      </w:pPr>
      <w:r>
        <w:rPr>
          <w:lang w:val="en-AU" w:eastAsia="en-US"/>
        </w:rPr>
        <w:t>Rupert Sanderson himself was delighted to become involved in the project and amazed to see his shoes in close up, blown up on screen. He explains that when Richard Eyre came to see his collection “he was particularly excited over a very simple, high court shoe that I designed with a very elegant almond toe and a very flattering top line. It’s a simple silhouette with no stitching on it at all.” The importance of shoes in the film also appealed to Sanderson in that the note that starts the chain of events was found in a pair of shoes.</w:t>
      </w:r>
    </w:p>
    <w:p>
      <w:pPr>
        <w:pStyle w:val="Heading1"/>
        <w:rPr>
          <w:lang w:val="en-AU" w:eastAsia="en-US"/>
        </w:rPr>
      </w:pPr>
      <w:r>
        <w:rPr>
          <w:lang w:val="en-AU" w:eastAsia="en-US"/>
        </w:rPr>
        <w:t>Locations</w:t>
      </w:r>
    </w:p>
    <w:p>
      <w:pPr>
        <w:pStyle w:val="Normal"/>
        <w:rPr>
          <w:lang w:val="en-AU" w:eastAsia="en-US"/>
        </w:rPr>
      </w:pPr>
      <w:r>
        <w:rPr>
          <w:lang w:val="en-AU" w:eastAsia="en-US"/>
        </w:rPr>
        <w:t>THE OTHER MAN was filmed in the UK around London, in Henley and at Ealing Studios and in Italy at Lake Como and Milan.</w:t>
      </w:r>
    </w:p>
    <w:p>
      <w:pPr>
        <w:pStyle w:val="Normal"/>
        <w:rPr>
          <w:lang w:val="en-AU" w:eastAsia="en-US"/>
        </w:rPr>
      </w:pPr>
      <w:r>
        <w:rPr>
          <w:lang w:val="en-AU" w:eastAsia="en-US"/>
        </w:rPr>
        <w:t>Producer Tracey Scoffield explains the thought process behind these various locations: “For various creative reasons as well as for pure cinematography reasons it would be great to have Peter and Lisa living in the UK, but to have the other man living in and coming from another country, so the cultural differences as well as the photographic differences would both make the film feel more interesting. So for that reason we’ve been shooting near Henley for Cambridge, in London on location and also in Milan which is where the character of Ralph lives; and which is also near the Villa d’Este on Lake Como which even in freezing weather is very romantic.”</w:t>
      </w:r>
    </w:p>
    <w:p>
      <w:pPr>
        <w:pStyle w:val="Normal"/>
        <w:rPr>
          <w:lang w:val="en-AU" w:eastAsia="en-US"/>
        </w:rPr>
      </w:pPr>
      <w:r>
        <w:rPr>
          <w:lang w:val="en-AU" w:eastAsia="en-US"/>
        </w:rPr>
        <w:t>For Richard Eyre, Lake Como almost became a character in the film: “Lake Como is a kind of byword as a place for a romantic weekend. If you were newly in love and wanted to come somewhere that was the quintessence of the romantic getaway, where else in the world would you like to come than Lake Como. In the story Lake Como is the place in which the lovers first come together, or at least first have their romantic weekend and first make love. It is of course the quintessence of romanticism as it has a fantastic landscape and a kind of stillness and timeless beauty that seems to exist as a place exclusively made for love. And it’s a place that blesses the first love of our characters.”</w:t>
      </w:r>
    </w:p>
    <w:p>
      <w:pPr>
        <w:pStyle w:val="Normal"/>
        <w:rPr>
          <w:lang w:val="en-AU" w:eastAsia="en-US"/>
        </w:rPr>
      </w:pPr>
      <w:r>
        <w:rPr>
          <w:lang w:val="en-AU" w:eastAsia="en-US"/>
        </w:rPr>
        <w:t>Although many of the interiors of the film were shot at Ealing Studios, there are some notable exceptions. Ralph’s basement was shot at Shoreditch Town Hall in London and Production Designer Gemma Jackson explains why this worked so well: “Ralph inhabits a bizarre world in the basement of an apartment block and the Town Hall served us very well as it was almost a site specific sculpture that grew out of the space.”</w:t>
      </w:r>
    </w:p>
    <w:p>
      <w:pPr>
        <w:pStyle w:val="Normal"/>
        <w:rPr>
          <w:lang w:val="en-AU" w:eastAsia="en-US"/>
        </w:rPr>
      </w:pPr>
      <w:r>
        <w:rPr>
          <w:lang w:val="en-AU" w:eastAsia="en-US"/>
        </w:rPr>
        <w:t>The production was also the first to use the newly refurbished terminal at St Pancras Station in London for filming. Jackson felt that this location really added to the film’s narrative progression: “At the end of the film there’s a sense of optimism and you get a sense of this huge space in which they’re close and safe. It was important to have this sense of grandeur.”</w:t>
      </w:r>
    </w:p>
    <w:p>
      <w:pPr>
        <w:pStyle w:val="Heading1"/>
        <w:rPr>
          <w:lang w:val="en-AU" w:eastAsia="en-US"/>
        </w:rPr>
      </w:pPr>
      <w:r>
        <w:rPr>
          <w:lang w:val="en-AU" w:eastAsia="en-US"/>
        </w:rPr>
        <w:t>About the Short Story</w:t>
      </w:r>
    </w:p>
    <w:p>
      <w:pPr>
        <w:pStyle w:val="Normal"/>
        <w:rPr>
          <w:lang w:val="en-AU" w:eastAsia="en-US"/>
        </w:rPr>
      </w:pPr>
      <w:r>
        <w:rPr>
          <w:lang w:val="en-AU" w:eastAsia="en-US"/>
        </w:rPr>
        <w:t xml:space="preserve">German Writer Bernhard Schlink is best known around the world for his novel </w:t>
      </w:r>
      <w:r>
        <w:rPr>
          <w:i/>
          <w:lang w:val="en-AU" w:eastAsia="en-US"/>
        </w:rPr>
        <w:t>The Reader</w:t>
      </w:r>
      <w:r>
        <w:rPr>
          <w:lang w:val="en-AU" w:eastAsia="en-US"/>
        </w:rPr>
        <w:t xml:space="preserve"> which has been translated into 39 languages and was the first German book to reach the number one spot in </w:t>
      </w:r>
      <w:r>
        <w:rPr>
          <w:i/>
          <w:lang w:val="en-AU" w:eastAsia="en-US"/>
        </w:rPr>
        <w:t>The New York Times</w:t>
      </w:r>
      <w:r>
        <w:rPr>
          <w:lang w:val="en-AU" w:eastAsia="en-US"/>
        </w:rPr>
        <w:t xml:space="preserve"> bestseller list. His short story ‘The Other Man’ on which the film is based is from a book of short stories entitled </w:t>
      </w:r>
      <w:r>
        <w:rPr>
          <w:i/>
          <w:lang w:val="en-AU" w:eastAsia="en-US"/>
        </w:rPr>
        <w:t xml:space="preserve">Flights of Love </w:t>
      </w:r>
      <w:r>
        <w:rPr>
          <w:lang w:val="en-AU" w:eastAsia="en-US"/>
        </w:rPr>
        <w:t>which depicts numerous aspects of love.</w:t>
      </w:r>
    </w:p>
    <w:p>
      <w:pPr>
        <w:pStyle w:val="Normal"/>
        <w:rPr>
          <w:lang w:val="en-AU" w:eastAsia="en-US"/>
        </w:rPr>
      </w:pPr>
      <w:r>
        <w:rPr>
          <w:lang w:val="en-AU" w:eastAsia="en-US"/>
        </w:rPr>
        <w:t>Whilst keeping the bones and plot of the short story, Richard Eyre and Charles Wood had to move the story on and give it a film narrative. Explains Tracey Scoffield: “The original story is really about one man and is very reflective and Richard had to open it up and bring in the other characters that are in this man’s thoughts in the story and make them into real characters for the film. He has made really interesting choices as to what elements of the original story he has had to discard and what to keep, some practical and some creative and has added film mechanisms in terms of timelines and storylines. The short story is very linear and it has a certain amount of retrospection about the past. Our film is deliberately broken up into different timelines in order to keep the audience in suspense about what actually happened in the past.”</w:t>
      </w:r>
    </w:p>
    <w:p>
      <w:pPr>
        <w:pStyle w:val="Normal"/>
        <w:rPr>
          <w:lang w:val="en-AU" w:eastAsia="en-US"/>
        </w:rPr>
      </w:pPr>
      <w:r>
        <w:rPr>
          <w:lang w:val="en-AU" w:eastAsia="en-US"/>
        </w:rPr>
        <w:t>Adds Eyre: “The short story is set in a small town in Germany and the two main characters are older than in the film and they have a son and a daughter. She is a musician in an orchestra and originally I made her a cello player in a string quartet until the producers said to me that they felt they had seen that before. It wasn’t accessible and a plug into the contemporary world. Charles and I talked about it; the character had to travel and have an autonomous life of her own, and be creative. So we discussed the world of fashion and then I was working with a Line Producer whose daughter was a shoe designer and I spoke to her about shoe designing and thought this is absolutely perfect, because shoe designers tend to be more self effacing and aren’t the people strutting on the catwalk. They are content to be in the background and they do something that is highly technically sophisticated. Making shoes, particularly making stilettos, is a very complicated piece of engineering and they are also beautiful objects.”</w:t>
      </w:r>
    </w:p>
    <w:p>
      <w:pPr>
        <w:pStyle w:val="Normal"/>
        <w:rPr/>
      </w:pPr>
      <w:r>
        <w:rPr>
          <w:lang w:val="en-AU" w:eastAsia="en-US"/>
        </w:rPr>
        <w:t>Eyre continues with other ways that he has made the story resonate in a contemporary world: “In the short story, the main character uncovers letters from her lover; in the film he uncovers e-mails and photographs. One thing that I have kept is the pivotal role that Lake Como plays in the story. It’s entirely appropriate as it’s probably the most romantic place in the world. In some sense the story as well as being a psychological thriller is a love story with recurrent images of Lake Como.”</w:t>
      </w:r>
    </w:p>
    <w:p>
      <w:pPr>
        <w:pStyle w:val="Heading1"/>
        <w:rPr>
          <w:lang w:val="en-AU" w:eastAsia="en-US"/>
        </w:rPr>
      </w:pPr>
      <w:r>
        <w:rPr>
          <w:lang w:val="en-AU" w:eastAsia="en-US"/>
        </w:rPr>
        <w:t>About the Cast</w:t>
      </w:r>
    </w:p>
    <w:p>
      <w:pPr>
        <w:pStyle w:val="Heading3"/>
        <w:rPr>
          <w:lang w:val="en-AU" w:eastAsia="en-US"/>
        </w:rPr>
      </w:pPr>
      <w:r>
        <w:rPr>
          <w:lang w:val="en-AU" w:eastAsia="en-US"/>
        </w:rPr>
        <w:t>Liam Neeson - Peter</w:t>
      </w:r>
    </w:p>
    <w:p>
      <w:pPr>
        <w:pStyle w:val="Normal"/>
        <w:rPr>
          <w:lang w:val="en-AU" w:eastAsia="en-US"/>
        </w:rPr>
      </w:pPr>
      <w:r>
        <w:rPr>
          <w:lang w:val="en-AU" w:eastAsia="en-US"/>
        </w:rPr>
        <w:t>Liam Neeson has become one of the leading international motion picture actors today. Whether it is his Academy Award nominated role of Oskar Schindler in Steven Spielberg’s highly acclaimed ‘Schindler’s List’ (1993), his award-winning portrayal of legendary Irish Republican hero in ‘Michael Collins’ (1996), or his role as controversial sex therapist Alfred Kinsey in the critically acclaimed ‘Kinsey’ (2004), Neeson continues to display an acting range matched by few.</w:t>
      </w:r>
    </w:p>
    <w:p>
      <w:pPr>
        <w:pStyle w:val="Normal"/>
        <w:rPr>
          <w:lang w:val="en-AU" w:eastAsia="en-US"/>
        </w:rPr>
      </w:pPr>
      <w:r>
        <w:rPr>
          <w:lang w:val="en-AU" w:eastAsia="en-US"/>
        </w:rPr>
        <w:t>In 2007 Neeson completed production on Pierre Morel’s ‘Taken’, which is due out in the US later this year. Neeson stars as an ex-soldier trying to track down the Albanian slave masters who have kidnapped his daughter. In ‘The Chronicles of Narnia: Prince Caspian’ he reprises his role as the voice of the Lion, Aslan, in the sequel to the 2005 box office success ‘The Chronicles of Narnia: The Lion, the Witch and the Wardrobe’.</w:t>
      </w:r>
    </w:p>
    <w:p>
      <w:pPr>
        <w:pStyle w:val="Normal"/>
        <w:rPr>
          <w:lang w:val="en-AU" w:eastAsia="en-US"/>
        </w:rPr>
      </w:pPr>
      <w:r>
        <w:rPr>
          <w:lang w:val="en-AU" w:eastAsia="en-US"/>
        </w:rPr>
        <w:t>In 2005, he was seen in Ridley Scott’s crusades epic ‘Kingdom of Heaven’. He also co-starred that year in ‘Batman Begins’, directed by Christopher Nolan.</w:t>
      </w:r>
    </w:p>
    <w:p>
      <w:pPr>
        <w:pStyle w:val="Normal"/>
        <w:rPr>
          <w:lang w:val="en-AU" w:eastAsia="en-US"/>
        </w:rPr>
      </w:pPr>
      <w:r>
        <w:rPr>
          <w:lang w:val="en-AU" w:eastAsia="en-US"/>
        </w:rPr>
        <w:t>Neeson’s portrayal of Alfred Kinsey in Bill Condon’s ‘Kinsey’, co-starring Laura Linney, garnered him a Best Actor award from the Los Angeles Film Critics Association. Prior to that, Neeson co-starred with Hugh Grant, Emma Thompson, and Keira Knightly in the Working Title film ‘Love Actually’ (2003), written and directed by Richard Curtis.</w:t>
      </w:r>
    </w:p>
    <w:p>
      <w:pPr>
        <w:pStyle w:val="Normal"/>
        <w:rPr>
          <w:lang w:val="en-AU" w:eastAsia="en-US"/>
        </w:rPr>
      </w:pPr>
      <w:r>
        <w:rPr>
          <w:lang w:val="en-AU" w:eastAsia="en-US"/>
        </w:rPr>
        <w:t>Neeson returned to Broadway in 2002, co-starring with his friend Laura Linney in Arthur Miller’s classic ‘The Crucible’. Neeson’s performance as John Proctor earned both he and Linney a Tony Award nomination.</w:t>
      </w:r>
    </w:p>
    <w:p>
      <w:pPr>
        <w:pStyle w:val="Normal"/>
        <w:rPr>
          <w:lang w:val="en-AU" w:eastAsia="en-US"/>
        </w:rPr>
      </w:pPr>
      <w:r>
        <w:rPr>
          <w:lang w:val="en-AU" w:eastAsia="en-US"/>
        </w:rPr>
        <w:t>In 2001, he starred opposite Harrison Ford in the true story of Russia’s nuclear submarine tragedy entitled ‘K-19: The Widowmaker’, and starred opposite Sandra Bullock in the black comedy ‘Gun Shy’ (2000).</w:t>
      </w:r>
    </w:p>
    <w:p>
      <w:pPr>
        <w:pStyle w:val="Normal"/>
        <w:rPr>
          <w:lang w:val="en-AU" w:eastAsia="en-US"/>
        </w:rPr>
      </w:pPr>
      <w:r>
        <w:rPr>
          <w:lang w:val="en-AU" w:eastAsia="en-US"/>
        </w:rPr>
        <w:t>Neeson starred in the box-office phenomenon ‘Star Wars: Episode I - The Phantom Menace’ (1999) in the role of Qui-Gon Jinn, the Master Jedi Knight who bestows his Force-ful wisdom upon Obi-Wan Kenobi and the young Anakin Skywalker. In the same year, he starred opposite Catherine Zeta-Jones in Jan De Bont’s ‘The Haunting’ (1999).</w:t>
      </w:r>
    </w:p>
    <w:p>
      <w:pPr>
        <w:pStyle w:val="Normal"/>
        <w:rPr>
          <w:lang w:val="en-AU" w:eastAsia="en-US"/>
        </w:rPr>
      </w:pPr>
      <w:r>
        <w:rPr>
          <w:lang w:val="en-AU" w:eastAsia="en-US"/>
        </w:rPr>
        <w:t>In addition, he starred in the screen adaptation of Victor Hugo’s ‘Les Misérables’ in the role of Jean Valjean, co-starring Geoffrey Rush, Uma Thurman and Claire Danes. Also that year, Neeson played Oscar Wilde in David Hare’s new play, ‘The Judas Kiss’ which opened in London’s West End and subsequently on Broadway.</w:t>
      </w:r>
    </w:p>
    <w:p>
      <w:pPr>
        <w:pStyle w:val="Normal"/>
        <w:rPr>
          <w:lang w:val="en-AU" w:eastAsia="en-US"/>
        </w:rPr>
      </w:pPr>
      <w:r>
        <w:rPr>
          <w:lang w:val="en-AU" w:eastAsia="en-US"/>
        </w:rPr>
        <w:t>Neeson starred in the title role in Neil Jordan’s ‘Michael Collins’ (1996) for which he received Best Actor honours at the Venice Film Festival, a Golden Globe Best Actor nomination, and London’s prestigious Evening Standard Award for Best Actor. The film also received the highest honour in Venice - The Golden Lion Award.</w:t>
      </w:r>
    </w:p>
    <w:p>
      <w:pPr>
        <w:pStyle w:val="Normal"/>
        <w:rPr>
          <w:lang w:val="en-AU" w:eastAsia="en-US"/>
        </w:rPr>
      </w:pPr>
      <w:r>
        <w:rPr>
          <w:lang w:val="en-AU" w:eastAsia="en-US"/>
        </w:rPr>
        <w:t>It was in 1993 when Neeson received worldwide attention for his starring role in the Academy Award winning film ‘Schindler’s List’. In addition to winning an Academy Award nomination for Best Actor, he was nominated for a Golden Globe and BAFTA Award.</w:t>
      </w:r>
    </w:p>
    <w:p>
      <w:pPr>
        <w:pStyle w:val="Normal"/>
        <w:rPr>
          <w:lang w:val="en-AU" w:eastAsia="en-US"/>
        </w:rPr>
      </w:pPr>
      <w:r>
        <w:rPr>
          <w:lang w:val="en-AU" w:eastAsia="en-US"/>
        </w:rPr>
        <w:t>The Irish-born actor had originally sought a career as a teacher after attending Queens University, Belfast and majoring in physics, computer science and math. Neeson set teaching aside and in 1976 joined the prestigious Lyric Players Theatre in Belfast (‘the best training any actor could have’), making his professional acting debut in Joseph Plunkett’s ‘The Risen People’. After two years with the Lyric Players, he joined the famed National Theatre of Ireland, the Abbey Theatre in Dublin. Neeson appeared in the Abbey Theatre Festival’s production of Brian Friel’s ‘Translations’, and a production of Sean O’Casey’s ‘The Plough and the Stars’ for the Royal Exchange Theatre in Manchester, England where he received a Best Actor Award.</w:t>
      </w:r>
    </w:p>
    <w:p>
      <w:pPr>
        <w:pStyle w:val="Normal"/>
        <w:rPr>
          <w:lang w:val="en-AU" w:eastAsia="en-US"/>
        </w:rPr>
      </w:pPr>
      <w:r>
        <w:rPr>
          <w:lang w:val="en-AU" w:eastAsia="en-US"/>
        </w:rPr>
        <w:t>In 1980, John Boorman spotted him playing Lennie in John Steinbeck’s ‘Of Mice and Men’ and cast him in the epic saga of the Arthurian legend, ‘Excalibur.’ Following this motion picture debut, Neeson has appeared in more than 40 films demonstrating a wide range of characters, including Dino DeLaurentiis’ epic remake of ‘The Bounty’ (1984), directed by Roger Donaldson and co-starring Mel Gibson and Anthony Hopkins; the critically-acclaimed ‘Lamb’ (1986) for which he received an Evening Standard Drama Award nomination for his haunting portrayal of a priest tormented by doubts about his faith; Andrei Konchalovsky’s ‘Duet for One’ (1986), co-starring Julie Andrews; as a political terrorist in ‘A Prayer for the Dying’ (1987) with Mickey Rourke and Bob Hoskins; and a Jesuit priest in Roland Joffe’s ‘The Mission’ (1986), co-starring Robert De Niro and Jeremy Irons.</w:t>
      </w:r>
    </w:p>
    <w:p>
      <w:pPr>
        <w:pStyle w:val="Normal"/>
        <w:rPr>
          <w:lang w:val="en-AU" w:eastAsia="en-US"/>
        </w:rPr>
      </w:pPr>
      <w:r>
        <w:rPr>
          <w:lang w:val="en-AU" w:eastAsia="en-US"/>
        </w:rPr>
        <w:t>Neeson received critical acclaim starring opposite Cher as a deaf and mute Vietnam veteran in Peter Yates’ courtroom drama ‘Suspect’ (1987); as the passionate Irish sculptor opposite Diane Keaton in ‘The Good Mother’ (1988) and as scientist Peyton Westlake whose disfiguring accident forces him into hiding in Sam Raimi’s fantasy-thriller ‘Darkman’ (1990).</w:t>
      </w:r>
    </w:p>
    <w:p>
      <w:pPr>
        <w:pStyle w:val="Normal"/>
        <w:rPr>
          <w:lang w:val="en-AU" w:eastAsia="en-US"/>
        </w:rPr>
      </w:pPr>
      <w:r>
        <w:rPr>
          <w:lang w:val="en-AU" w:eastAsia="en-US"/>
        </w:rPr>
        <w:t xml:space="preserve">Neeson next starred in David Leland’s gritty contemporary drama ‘Crossing the Line’ based on William McIlvanney’s acclaimed novel, </w:t>
      </w:r>
      <w:r>
        <w:rPr>
          <w:i/>
          <w:lang w:val="en-AU" w:eastAsia="en-US"/>
        </w:rPr>
        <w:t>The Big Man</w:t>
      </w:r>
      <w:r>
        <w:rPr>
          <w:lang w:val="en-AU" w:eastAsia="en-US"/>
        </w:rPr>
        <w:t xml:space="preserve"> about an unemployed Scottish miner desperate for money who is thrust into the high-stakes world of bare-knuckle boxing.</w:t>
      </w:r>
    </w:p>
    <w:p>
      <w:pPr>
        <w:pStyle w:val="Normal"/>
        <w:rPr>
          <w:lang w:val="en-AU" w:eastAsia="en-US"/>
        </w:rPr>
      </w:pPr>
      <w:r>
        <w:rPr>
          <w:lang w:val="en-AU" w:eastAsia="en-US"/>
        </w:rPr>
        <w:t>In 1992, he starred as both a Nazi engineer in David Seltzer’s adaptation of Susan Isaac’s best-selling novel ‘Shining Through’ opposite Michael Douglas and as a disgraced policeman accused of murder in the erotic thriller ‘Under Suspicion.’</w:t>
      </w:r>
    </w:p>
    <w:p>
      <w:pPr>
        <w:pStyle w:val="Normal"/>
        <w:rPr>
          <w:lang w:val="en-AU" w:eastAsia="en-US"/>
        </w:rPr>
      </w:pPr>
      <w:r>
        <w:rPr>
          <w:lang w:val="en-AU" w:eastAsia="en-US"/>
        </w:rPr>
        <w:t>Neeson then continued to star in a succession of films, most notably playing the sensitive art historian vying for the affections of Mia Farrow and Judy Davis in Woody Allen’s controversial ‘Husbands and Wives’ (1992).</w:t>
      </w:r>
    </w:p>
    <w:p>
      <w:pPr>
        <w:pStyle w:val="Normal"/>
        <w:rPr>
          <w:lang w:val="en-AU" w:eastAsia="en-US"/>
        </w:rPr>
      </w:pPr>
      <w:r>
        <w:rPr>
          <w:lang w:val="en-AU" w:eastAsia="en-US"/>
        </w:rPr>
        <w:t>His other credits include Michael Apted’s ‘Nell’ (1994), starring opposite Jodie Foster and Natasha Richardson; ‘Before and After’ (1996) with Meryl Streep; and the title role in Michael Canton-Jones’ ‘Rob Roy’ (1995), co-starring Jessica Lange.</w:t>
      </w:r>
    </w:p>
    <w:p>
      <w:pPr>
        <w:pStyle w:val="Normal"/>
        <w:rPr>
          <w:lang w:val="en-AU" w:eastAsia="en-US"/>
        </w:rPr>
      </w:pPr>
      <w:r>
        <w:rPr>
          <w:lang w:val="en-AU" w:eastAsia="en-US"/>
        </w:rPr>
        <w:t>Neeson made his Broadway debut in 1993 receiving a Tony Award nomination in the Roundabout Theater’s revival of Eugene O’Neill’s 1921 drama ‘Anna Christie,’ co-starring Natasha Richardson.</w:t>
      </w:r>
    </w:p>
    <w:p>
      <w:pPr>
        <w:pStyle w:val="Normal"/>
        <w:rPr>
          <w:lang w:val="en-AU" w:eastAsia="en-US"/>
        </w:rPr>
      </w:pPr>
      <w:r>
        <w:rPr>
          <w:lang w:val="en-AU" w:eastAsia="en-US"/>
        </w:rPr>
        <w:t>Neeson’s passion for the classics was on again rewarded critically in the American Playhouse production of Edith Wharton’s ‘Ethan Frome’. Neeson starred in this tragic love story of three lonely people trapped by circumstances and repression in turn of the century New England.</w:t>
      </w:r>
    </w:p>
    <w:p>
      <w:pPr>
        <w:pStyle w:val="Heading3"/>
        <w:rPr>
          <w:lang w:val="en-AU" w:eastAsia="en-US"/>
        </w:rPr>
      </w:pPr>
      <w:r>
        <w:rPr>
          <w:lang w:val="en-AU" w:eastAsia="en-US"/>
        </w:rPr>
        <w:t>Laura Linney - Lisa</w:t>
      </w:r>
    </w:p>
    <w:p>
      <w:pPr>
        <w:pStyle w:val="Normal"/>
        <w:rPr>
          <w:lang w:val="en-AU" w:eastAsia="en-US"/>
        </w:rPr>
      </w:pPr>
      <w:r>
        <w:rPr>
          <w:lang w:val="en-AU" w:eastAsia="en-US"/>
        </w:rPr>
        <w:t>The year of 2008 is a year to remember for Laura Linney. She received an Academy Award nomination in the lead actress category for her role in the box office hit, ‘The Savages’ opposite Phillip Seymour Hoffman. She also starred in the critically acclaimed HBO miniseries ‘John Adams’ in which she teamed up again with Paul Giamatti and wrapped filming on the James Ivory film, ‘City of Your Final Destination,’ opposite Sir Anthony Hopkins.</w:t>
      </w:r>
    </w:p>
    <w:p>
      <w:pPr>
        <w:pStyle w:val="Normal"/>
        <w:rPr/>
      </w:pPr>
      <w:r>
        <w:rPr>
          <w:lang w:val="en-AU" w:eastAsia="en-US"/>
        </w:rPr>
        <w:t>Laura’s additional credits include, Kenneth Lonergan’s ‘You Can Count On Me’ for which she was nominated for an Oscar, a Screen Actors Guild Award, a Golden Globe Award and an Independent Spirit Award. She received the award for Best Actress from the New York Film Critics Circle and the National Society of Film Critics for her work in that film. Last year, she received Golden Globe and Independent Spirit Award nominations for her work in ‘The Squid and the Whale’. In 2004, she starred in ‘Kinsey’, opposite Liam Neeson and directed by Bill Condon, for which she was nominated for an Oscar, a Golden Globe and a Screen Actors Guild Award. In addition, she won the award for ‘Best Supporting Actress’ by the National Board of Review for her work in ‘Kinsey’. In 2003, Laura appeared in the ensemble romantic comedy ‘Love Actually’, written and directed by Richard Curtis. She was also seen that year in ‘Mystic River’, directed by Clint Eastwood. Laura received a BAFTA nomination for Best Supporting Actress for ‘Mystic River’. Her other credits include ‘Congo’, ‘Absolute Power’ directed by Clint Eastwood, ‘Primal Fear’ opposite Richard Gere and directed by Gregory Hoblit, ‘The Truman Show’ opposite Jim Carrey, ‘The House of Mirth’, ‘Lorenzo’s Oil’, ‘Dave’, ‘Searching for Bobby Fischer’, ‘A Simple Twist of Fate’, ‘The Mothman Prophecies’, ‘The Life of David Gale’, ‘PS’, ‘The Exorcism of Emily Rose’, ‘Breach’, ‘Man of the Year’, ‘Driving Lessons’, ‘Jindabyne’, ‘The Hottest State’ and ‘The Nanny Diaries.’</w:t>
      </w:r>
    </w:p>
    <w:p>
      <w:pPr>
        <w:pStyle w:val="Normal"/>
        <w:rPr>
          <w:lang w:val="en-AU" w:eastAsia="en-US"/>
        </w:rPr>
      </w:pPr>
      <w:r>
        <w:rPr>
          <w:lang w:val="en-AU" w:eastAsia="en-US"/>
        </w:rPr>
        <w:t>Laura returned to television in 2004 on the NBC comedy ‘Frasier’ where she appeared in four episodes as Dr. Frasier Crane’s love interest, Charlotte. For this role, Laura won a 2004 Emmy Award for ‘Best Outstanding Guest Actress in a Comedy Series’. She previously won an Emmy for ‘Outstanding Lead Actress’ for Showtime’s ‘Wild Iris’ opposite Gena Rowlands. Additional television appearances include the lead role of Mary Ann Singleton in PBS’ ‘Tales of the City’ based on the novels by Armistead Maupin, a role which she reprised in ‘More Tales of the City’ for Showtime. Laura was also seen opposite Joanne Woodward in the Hallmark Hall of Fame presentation of ‘Blind Spot’ and opposite Steven Weber in ‘Love Letters’ directed by Stanley Donen.</w:t>
      </w:r>
    </w:p>
    <w:p>
      <w:pPr>
        <w:pStyle w:val="Normal"/>
        <w:rPr>
          <w:lang w:val="en-AU" w:eastAsia="en-US"/>
        </w:rPr>
      </w:pPr>
      <w:r>
        <w:rPr>
          <w:lang w:val="en-AU" w:eastAsia="en-US"/>
        </w:rPr>
        <w:t>Linney is a graduate of Juilliard. This year, Laura starred in the Roundabout Theatre Company’s revival of Christopher Hampton’s ‘Les Liaisons Dangereuses’ with Ben Daniels. She was nominated for a Tony for her performance in Richard Eyre’s ‘The Crucible’, opposite Liam Neeson. Last spring, Laura starred in Donald Margulies’ Broadway staging of ‘Sight Unseen’, the same play she did 12 years ago. For her role as Patricia she received a Tony nomination as well as nominations from the Drama League, the Drama Desk Club and the Outer Critic Circle for ‘Outstanding Actress’ in a play. Her additional theatre credits include roles in the Broadway presentations of ‘Six Degrees of Separation’, ‘The Seagull’, ‘Hedda Gabler’ for which she won a 1994 Calloway Award, Phillip Barry’s ‘Holiday’, a comedy of manners, opposite Tony Goldwyn, ‘Honour’, ‘Sight Unseen’, for which she earned a Theatre World Award and a Drama Desk nomination and John Guare’s ‘Landscape of the Body’ at the Yale Repertory Theatre.</w:t>
      </w:r>
    </w:p>
    <w:p>
      <w:pPr>
        <w:pStyle w:val="Heading3"/>
        <w:rPr>
          <w:lang w:val="en-AU" w:eastAsia="en-US"/>
        </w:rPr>
      </w:pPr>
      <w:r>
        <w:rPr>
          <w:lang w:val="en-AU" w:eastAsia="en-US"/>
        </w:rPr>
        <w:t>Antonio Banderas - Ralph</w:t>
      </w:r>
    </w:p>
    <w:p>
      <w:pPr>
        <w:pStyle w:val="Normal"/>
        <w:rPr>
          <w:lang w:val="en-AU" w:eastAsia="en-US"/>
        </w:rPr>
      </w:pPr>
      <w:r>
        <w:rPr>
          <w:lang w:val="en-AU" w:eastAsia="en-US"/>
        </w:rPr>
        <w:t>Since his introduction to American cinema in the highly acclaimed ‘Mambo Kings’, Antonio Banderas is irrefutably one of the leading international actors of his generation. He has received critical praise for his performances in film, television and theatre, as well as behind the scenes as a feature film director.  In 2005, he was honoured with a Star on the Hollywood Walk of Fame.</w:t>
      </w:r>
    </w:p>
    <w:p>
      <w:pPr>
        <w:pStyle w:val="Normal"/>
        <w:rPr>
          <w:lang w:val="en-AU" w:eastAsia="en-US"/>
        </w:rPr>
      </w:pPr>
      <w:r>
        <w:rPr>
          <w:lang w:val="en-AU" w:eastAsia="en-US"/>
        </w:rPr>
        <w:t>His second directorial feature is the Spanish film ‘El Camino De Los Ingleses’ (titled ‘Summer Rain’ in the US.). A coming of age story, the film follows the first loves, lusts and obsessions of friends on vacation at the end of the 1970s. The film is being released by Sogepaq in Spain.  He made his directorial debut with ‘Crazy in Alabama’ starring his wife Melanie Griffith.</w:t>
      </w:r>
    </w:p>
    <w:p>
      <w:pPr>
        <w:pStyle w:val="Normal"/>
        <w:rPr>
          <w:lang w:val="en-AU" w:eastAsia="en-US"/>
        </w:rPr>
      </w:pPr>
      <w:r>
        <w:rPr>
          <w:lang w:val="en-AU" w:eastAsia="en-US"/>
        </w:rPr>
        <w:t>Banderas stole the show in the 2004 blockbuster animated film ‘Shrek 2’ as the voice of “Puss in Boots.”  He reprised this role in the widely anticipated sequel ‘Shrek the Third’ and the ABC Christmas special ‘Shrek The Halls’.  He will next be seen starring opposite Morgan Freeman in the crime drama ‘The Code’.</w:t>
      </w:r>
    </w:p>
    <w:p>
      <w:pPr>
        <w:pStyle w:val="Normal"/>
        <w:rPr>
          <w:lang w:val="en-AU" w:eastAsia="en-US"/>
        </w:rPr>
      </w:pPr>
      <w:r>
        <w:rPr>
          <w:lang w:val="en-AU" w:eastAsia="en-US"/>
        </w:rPr>
        <w:t>In 2003, Banderas earned a Tony nomination for Best Actor in a Musical for his Broadway debut in the Roundabout Theatre Company production of ‘NINE’, a musical inspired by Fellini’s ‘8 ½’. He also received a Best Actor Drama Desk Award, Outer Critics Circle Award, Drama League Award and Theatre World Award. ‘NINE’, directed by David Leveaux, also starred Chita Rivera.</w:t>
      </w:r>
    </w:p>
    <w:p>
      <w:pPr>
        <w:pStyle w:val="Normal"/>
        <w:rPr/>
      </w:pPr>
      <w:r>
        <w:rPr>
          <w:lang w:val="en-AU" w:eastAsia="en-US"/>
        </w:rPr>
        <w:t>Recent films include ‘Take the Lead’, in which he portrayed ballroom dancer Pierre Dulaine, and the long-awaited sequel ‘The Legend of Zorro’ opposite Catherine Zeta-Jones.  Banderas has worked with some of Hollywood’s best directors and leading actors including Robert Rodriquez’s ‘Desperado’ opposite Salma Hayek and the sequel ‘Once Upon a Time in Mexico’ opposite Johnny Depp; ‘Original Sin’ opposite Angelina Jolie; Alan Parker’s ‘Evita’ opposite Madonna, in which he received his first Best Actor Golden Globe nomination; Martin Campbell’s ‘The Mask of Zorro’ opposite Catherine Zeta-Jones, in which he received his second Best Actor Golden Globe nomination; Neil Jordan’s ‘Interview with a Vampire’ with Tom Cruise and Brad Pitt; Jonathan Demme’s ‘Philadelphia’ opposite Tom Hanks and Denzel Washington; Bille August’s ‘House of the Spirits’ with Meryl Streep and Glenn Close; and Brian de Palma’s ‘Femme Fatale’.</w:t>
      </w:r>
    </w:p>
    <w:p>
      <w:pPr>
        <w:pStyle w:val="Normal"/>
        <w:rPr>
          <w:lang w:val="en-AU" w:eastAsia="en-US"/>
        </w:rPr>
      </w:pPr>
      <w:r>
        <w:rPr>
          <w:lang w:val="en-AU" w:eastAsia="en-US"/>
        </w:rPr>
        <w:t>Other film credits include the ‘Spy Kids’ trilogy, ‘Miami Rhapsody’, ‘Four Rooms’, ‘Assassins’, ‘Never Talk to Strangers’, ‘Two Much’, ‘The 13th Warrior’, ‘Play it to the Bone’ and ‘Ballistic: Ecks vs. Sever’.</w:t>
      </w:r>
    </w:p>
    <w:p>
      <w:pPr>
        <w:pStyle w:val="Normal"/>
        <w:rPr>
          <w:lang w:val="en-AU" w:eastAsia="en-US"/>
        </w:rPr>
      </w:pPr>
      <w:r>
        <w:rPr>
          <w:lang w:val="en-AU" w:eastAsia="en-US"/>
        </w:rPr>
        <w:t>He was nominated for his third Best Actor Golden Globe for his performance as the infamous Pancho Villa in HBO’s 2003 release of ‘And Starring Pancho Villa as Himself’.</w:t>
      </w:r>
    </w:p>
    <w:p>
      <w:pPr>
        <w:pStyle w:val="Normal"/>
        <w:rPr>
          <w:lang w:val="en-AU" w:eastAsia="en-US"/>
        </w:rPr>
      </w:pPr>
      <w:r>
        <w:rPr>
          <w:lang w:val="en-AU" w:eastAsia="en-US"/>
        </w:rPr>
        <w:t>Born in Malaga, Spain, Banderas attended the School of Dramatic Arts in his hometown, and upon graduation he began his acting career working in a small theatre company based there. He later moved to Madrid and became an ensemble member of the prestigious National Theatre of Spain.</w:t>
      </w:r>
    </w:p>
    <w:p>
      <w:pPr>
        <w:pStyle w:val="Normal"/>
        <w:rPr>
          <w:lang w:val="en-AU" w:eastAsia="en-US"/>
        </w:rPr>
      </w:pPr>
      <w:r>
        <w:rPr>
          <w:lang w:val="en-AU" w:eastAsia="en-US"/>
        </w:rPr>
        <w:t>In 1982, Banderas was cast by writer/director Pedro Almodóvar in ‘Labyrinth of Passion’. It was the first of five films Banderas would do with Almodóvar, the others being ‘Matador’, ‘Law of Desire’, ‘Women on the Verge of a Nervous Breakdown’ and ‘Tie Me Up! Tie Me Down!’. The international success of these films introduced to him to Hollywood.</w:t>
      </w:r>
    </w:p>
    <w:p>
      <w:pPr>
        <w:pStyle w:val="Heading3"/>
        <w:rPr>
          <w:lang w:val="en-AU" w:eastAsia="en-US"/>
        </w:rPr>
      </w:pPr>
      <w:r>
        <w:rPr>
          <w:lang w:val="en-AU" w:eastAsia="en-US"/>
        </w:rPr>
        <w:t>Romola Garai - Abigail</w:t>
      </w:r>
    </w:p>
    <w:p>
      <w:pPr>
        <w:pStyle w:val="Normal"/>
        <w:rPr>
          <w:lang w:val="en-AU" w:eastAsia="en-US"/>
        </w:rPr>
      </w:pPr>
      <w:r>
        <w:rPr>
          <w:lang w:val="en-AU" w:eastAsia="en-US"/>
        </w:rPr>
        <w:t>Garai’s most recent film credits include Joe Wright’s multi award-winning ‘Atonement’, Francois Ozon’s ‘Angel’, Michael Apted’s ‘Amazing Grace’, Woody Allen’s ‘Scoop’ and Kenneth Branagh’s ‘As You Like It’.</w:t>
      </w:r>
    </w:p>
    <w:p>
      <w:pPr>
        <w:pStyle w:val="Normal"/>
        <w:rPr>
          <w:lang w:val="en-AU" w:eastAsia="en-US"/>
        </w:rPr>
      </w:pPr>
      <w:r>
        <w:rPr>
          <w:lang w:val="en-AU" w:eastAsia="en-US"/>
        </w:rPr>
        <w:t>Her other films include Damien O’Donnell’s ‘Inside I’m Dancing’, for which she won Best Supporting Actress at the London Film Critics Awards and was nominated as Best Supporting Actress at the BIFAs, Mira Nair’s ‘Vanity Fair’, Guy Ferland’s ‘Havana Nights: Dirty Dancing 2’, Douglas McGrath’s ‘Nicholas Nickleby’ and Tim Fywell’s ‘I Capture the Castle’.</w:t>
      </w:r>
    </w:p>
    <w:p>
      <w:pPr>
        <w:pStyle w:val="Normal"/>
        <w:rPr>
          <w:lang w:val="en-AU" w:eastAsia="en-US"/>
        </w:rPr>
      </w:pPr>
      <w:r>
        <w:rPr>
          <w:lang w:val="en-AU" w:eastAsia="en-US"/>
        </w:rPr>
        <w:t>Her television roles include the title role in ‘Mary Bryant’, Gwendolyn in ‘Daniel Deronda’, the young Judi Dench in ‘The Blonde Bombshells, directed by Gillies McKinnon, ‘Perfect’ and two series of ‘Attachments’.</w:t>
      </w:r>
    </w:p>
    <w:p>
      <w:pPr>
        <w:pStyle w:val="Normal"/>
        <w:rPr>
          <w:lang w:val="en-AU" w:eastAsia="en-US"/>
        </w:rPr>
      </w:pPr>
      <w:r>
        <w:rPr>
          <w:lang w:val="en-AU" w:eastAsia="en-US"/>
        </w:rPr>
        <w:t>Garai has also recently appeared on stage in Trevor Nunn’s Royal Shakespeare Company productions of ‘King Lear’ and ‘The Seagull’ and Ed Hall’s production of ‘Calico’.</w:t>
      </w:r>
    </w:p>
    <w:p>
      <w:pPr>
        <w:pStyle w:val="Heading1"/>
        <w:rPr>
          <w:lang w:val="en-AU" w:eastAsia="en-US"/>
        </w:rPr>
      </w:pPr>
      <w:r>
        <w:rPr>
          <w:lang w:val="en-AU" w:eastAsia="en-US"/>
        </w:rPr>
        <w:t>About the Crew</w:t>
      </w:r>
    </w:p>
    <w:p>
      <w:pPr>
        <w:pStyle w:val="Heading3"/>
        <w:rPr>
          <w:lang w:val="en-AU" w:eastAsia="en-US"/>
        </w:rPr>
      </w:pPr>
      <w:r>
        <w:rPr>
          <w:lang w:val="en-AU" w:eastAsia="en-US"/>
        </w:rPr>
        <w:t>Richard Eyre - Writer/Director</w:t>
      </w:r>
    </w:p>
    <w:p>
      <w:pPr>
        <w:pStyle w:val="Normal"/>
        <w:rPr>
          <w:lang w:val="en-AU" w:eastAsia="en-US"/>
        </w:rPr>
      </w:pPr>
      <w:r>
        <w:rPr>
          <w:lang w:val="en-AU" w:eastAsia="en-US"/>
        </w:rPr>
        <w:t>Richard Eyre is principally known as a theatre director but has also directed extensively in TV and film, most recently ‘</w:t>
      </w:r>
      <w:r>
        <w:rPr>
          <w:iCs/>
          <w:lang w:val="en-AU" w:eastAsia="en-US"/>
        </w:rPr>
        <w:t>Notes on a Scandal’</w:t>
      </w:r>
      <w:r>
        <w:rPr>
          <w:lang w:val="en-AU" w:eastAsia="en-US"/>
        </w:rPr>
        <w:t xml:space="preserve"> and ‘</w:t>
      </w:r>
      <w:r>
        <w:rPr>
          <w:iCs/>
          <w:lang w:val="en-AU" w:eastAsia="en-US"/>
        </w:rPr>
        <w:t>Iris’</w:t>
      </w:r>
      <w:r>
        <w:rPr>
          <w:lang w:val="en-AU" w:eastAsia="en-US"/>
        </w:rPr>
        <w:t>, which he co-wrote. It received three Oscar nominations and six BAFTA nominations. He also directed ‘</w:t>
      </w:r>
      <w:r>
        <w:rPr>
          <w:iCs/>
          <w:lang w:val="en-AU" w:eastAsia="en-US"/>
        </w:rPr>
        <w:t>The Ploughman's Lunch’</w:t>
      </w:r>
      <w:r>
        <w:rPr>
          <w:lang w:val="en-AU" w:eastAsia="en-US"/>
        </w:rPr>
        <w:t>, which won the Evening Standard Best Film Award in 1983.</w:t>
      </w:r>
    </w:p>
    <w:p>
      <w:pPr>
        <w:pStyle w:val="Normal"/>
        <w:rPr>
          <w:lang w:val="en-AU" w:eastAsia="en-US"/>
        </w:rPr>
      </w:pPr>
      <w:r>
        <w:rPr>
          <w:lang w:val="en-AU" w:eastAsia="en-US"/>
        </w:rPr>
        <w:t>He was Producer of ‘</w:t>
      </w:r>
      <w:r>
        <w:rPr>
          <w:iCs/>
          <w:lang w:val="en-AU" w:eastAsia="en-US"/>
        </w:rPr>
        <w:t>Play for Today’</w:t>
      </w:r>
      <w:r>
        <w:rPr>
          <w:lang w:val="en-AU" w:eastAsia="en-US"/>
        </w:rPr>
        <w:t xml:space="preserve"> for BBC TV from 1978 -1980, and has directed many films for the BBC including ‘</w:t>
      </w:r>
      <w:r>
        <w:rPr>
          <w:iCs/>
          <w:lang w:val="en-AU" w:eastAsia="en-US"/>
        </w:rPr>
        <w:t>Tumbledown’</w:t>
      </w:r>
      <w:r>
        <w:rPr>
          <w:lang w:val="en-AU" w:eastAsia="en-US"/>
        </w:rPr>
        <w:t>, ‘</w:t>
      </w:r>
      <w:r>
        <w:rPr>
          <w:iCs/>
          <w:lang w:val="en-AU" w:eastAsia="en-US"/>
        </w:rPr>
        <w:t>Country’</w:t>
      </w:r>
      <w:r>
        <w:rPr>
          <w:lang w:val="en-AU" w:eastAsia="en-US"/>
        </w:rPr>
        <w:t>, ‘</w:t>
      </w:r>
      <w:r>
        <w:rPr>
          <w:iCs/>
          <w:lang w:val="en-AU" w:eastAsia="en-US"/>
        </w:rPr>
        <w:t>Suddenly Last Summer’, ‘The Imitation Game’</w:t>
      </w:r>
      <w:r>
        <w:rPr>
          <w:lang w:val="en-AU" w:eastAsia="en-US"/>
        </w:rPr>
        <w:t xml:space="preserve"> and ‘</w:t>
      </w:r>
      <w:r>
        <w:rPr>
          <w:iCs/>
          <w:lang w:val="en-AU" w:eastAsia="en-US"/>
        </w:rPr>
        <w:t>The Insurance Man’</w:t>
      </w:r>
      <w:r>
        <w:rPr>
          <w:lang w:val="en-AU" w:eastAsia="en-US"/>
        </w:rPr>
        <w:t xml:space="preserve">. In 1993 the BBC showed a season of his films: </w:t>
      </w:r>
      <w:r>
        <w:rPr>
          <w:iCs/>
          <w:lang w:val="en-AU" w:eastAsia="en-US"/>
        </w:rPr>
        <w:t>‘The Richard Eyre Season’</w:t>
      </w:r>
      <w:r>
        <w:rPr>
          <w:lang w:val="en-AU" w:eastAsia="en-US"/>
        </w:rPr>
        <w:t>.</w:t>
      </w:r>
    </w:p>
    <w:p>
      <w:pPr>
        <w:pStyle w:val="Normal"/>
        <w:rPr>
          <w:lang w:val="en-AU" w:eastAsia="en-US"/>
        </w:rPr>
      </w:pPr>
      <w:r>
        <w:rPr>
          <w:lang w:val="en-AU" w:eastAsia="en-US"/>
        </w:rPr>
        <w:t>He has been Artistic Director of the Edinburgh Lyceum Theatre, the Nottingham Playhouse, and the Royal National Theatre (from 1988 - 1997). He directed 27 productions there and produced over 100 plays, many of which transferred to Broadway. He has recently directed ‘</w:t>
      </w:r>
      <w:r>
        <w:rPr>
          <w:iCs/>
          <w:lang w:val="en-AU" w:eastAsia="en-US"/>
        </w:rPr>
        <w:t>The Crucible’</w:t>
      </w:r>
      <w:r>
        <w:rPr>
          <w:lang w:val="en-AU" w:eastAsia="en-US"/>
        </w:rPr>
        <w:t xml:space="preserve"> in New York, </w:t>
      </w:r>
      <w:r>
        <w:rPr>
          <w:iCs/>
          <w:lang w:val="en-AU" w:eastAsia="en-US"/>
        </w:rPr>
        <w:t>‘Vincent in Brixton’</w:t>
      </w:r>
      <w:r>
        <w:rPr>
          <w:lang w:val="en-AU" w:eastAsia="en-US"/>
        </w:rPr>
        <w:t xml:space="preserve"> in London and New York, ‘</w:t>
      </w:r>
      <w:r>
        <w:rPr>
          <w:iCs/>
          <w:lang w:val="en-AU" w:eastAsia="en-US"/>
        </w:rPr>
        <w:t>Hedda Gabler’</w:t>
      </w:r>
      <w:r>
        <w:rPr>
          <w:lang w:val="en-AU" w:eastAsia="en-US"/>
        </w:rPr>
        <w:t xml:space="preserve"> and ‘</w:t>
      </w:r>
      <w:r>
        <w:rPr>
          <w:iCs/>
          <w:lang w:val="en-AU" w:eastAsia="en-US"/>
        </w:rPr>
        <w:t>The Reporter’</w:t>
      </w:r>
      <w:r>
        <w:rPr>
          <w:lang w:val="en-AU" w:eastAsia="en-US"/>
        </w:rPr>
        <w:t xml:space="preserve"> in London. He has directed many outstanding actors including Judi Dench, Paul Scofield, Maggie Smith, Vanessa Redgrave, Eileen Atkins, Denholm Elliot, Ian Holm, Michael Gambon, Liam Neeson, Daniel Day-Lewis, Ian McKellen, Jim Broadbent, Natasha Richardson, Leo McKern, Bob Hoskins, Colin Firth, Kate Winslet and Cate Blanchett.</w:t>
      </w:r>
    </w:p>
    <w:p>
      <w:pPr>
        <w:pStyle w:val="Normal"/>
        <w:rPr>
          <w:lang w:val="en-AU" w:eastAsia="en-US"/>
        </w:rPr>
      </w:pPr>
      <w:r>
        <w:rPr>
          <w:lang w:val="en-AU" w:eastAsia="en-US"/>
        </w:rPr>
        <w:t>He has directed ‘</w:t>
      </w:r>
      <w:r>
        <w:rPr>
          <w:iCs/>
          <w:lang w:val="en-AU" w:eastAsia="en-US"/>
        </w:rPr>
        <w:t>La Traviata’</w:t>
      </w:r>
      <w:r>
        <w:rPr>
          <w:lang w:val="en-AU" w:eastAsia="en-US"/>
        </w:rPr>
        <w:t xml:space="preserve"> for the Royal Opera House, and ‘</w:t>
      </w:r>
      <w:r>
        <w:rPr>
          <w:iCs/>
          <w:lang w:val="en-AU" w:eastAsia="en-US"/>
        </w:rPr>
        <w:t xml:space="preserve">Le Nozze di Figaro’ </w:t>
      </w:r>
      <w:r>
        <w:rPr>
          <w:lang w:val="en-AU" w:eastAsia="en-US"/>
        </w:rPr>
        <w:t>for the Aix-en-Provence Festival.</w:t>
      </w:r>
    </w:p>
    <w:p>
      <w:pPr>
        <w:pStyle w:val="Normal"/>
        <w:rPr>
          <w:lang w:val="en-AU" w:eastAsia="en-US"/>
        </w:rPr>
      </w:pPr>
      <w:r>
        <w:rPr>
          <w:lang w:val="en-AU" w:eastAsia="en-US"/>
        </w:rPr>
        <w:t>He has written several stage adaptations including the award winning version of ‘</w:t>
      </w:r>
      <w:r>
        <w:rPr>
          <w:iCs/>
          <w:lang w:val="en-AU" w:eastAsia="en-US"/>
        </w:rPr>
        <w:t>Hedda Gabler’</w:t>
      </w:r>
      <w:r>
        <w:rPr>
          <w:lang w:val="en-AU" w:eastAsia="en-US"/>
        </w:rPr>
        <w:t xml:space="preserve">, a TV play and a radio play. He has also written many newspaper and magazine articles, an autobiography, </w:t>
      </w:r>
      <w:r>
        <w:rPr>
          <w:i/>
          <w:lang w:val="en-AU" w:eastAsia="en-US"/>
        </w:rPr>
        <w:t>Utopia and Other Places</w:t>
      </w:r>
      <w:r>
        <w:rPr>
          <w:i/>
          <w:iCs/>
          <w:lang w:val="en-AU" w:eastAsia="en-US"/>
        </w:rPr>
        <w:t xml:space="preserve">, </w:t>
      </w:r>
      <w:r>
        <w:rPr>
          <w:lang w:val="en-AU" w:eastAsia="en-US"/>
        </w:rPr>
        <w:t xml:space="preserve">a diary of his time at the National theatre, </w:t>
      </w:r>
      <w:r>
        <w:rPr>
          <w:i/>
          <w:lang w:val="en-AU" w:eastAsia="en-US"/>
        </w:rPr>
        <w:t>National Service</w:t>
      </w:r>
      <w:r>
        <w:rPr>
          <w:i/>
          <w:iCs/>
          <w:lang w:val="en-AU" w:eastAsia="en-US"/>
        </w:rPr>
        <w:t xml:space="preserve">, </w:t>
      </w:r>
      <w:r>
        <w:rPr>
          <w:lang w:val="en-AU" w:eastAsia="en-US"/>
        </w:rPr>
        <w:t>and (with Nicholas Wright) a history of 20</w:t>
      </w:r>
      <w:r>
        <w:rPr>
          <w:vertAlign w:val="superscript"/>
          <w:lang w:val="en-AU" w:eastAsia="en-US"/>
        </w:rPr>
        <w:t>th</w:t>
      </w:r>
      <w:r>
        <w:rPr>
          <w:lang w:val="en-AU" w:eastAsia="en-US"/>
        </w:rPr>
        <w:t xml:space="preserve"> century theatre, </w:t>
      </w:r>
      <w:r>
        <w:rPr>
          <w:i/>
          <w:lang w:val="en-AU" w:eastAsia="en-US"/>
        </w:rPr>
        <w:t>Changing Stages</w:t>
      </w:r>
      <w:r>
        <w:rPr>
          <w:lang w:val="en-AU" w:eastAsia="en-US"/>
        </w:rPr>
        <w:t>, which he presented as a TV series for BBC2.</w:t>
      </w:r>
    </w:p>
    <w:p>
      <w:pPr>
        <w:pStyle w:val="Normal"/>
        <w:rPr>
          <w:lang w:val="en-AU" w:eastAsia="en-US"/>
        </w:rPr>
      </w:pPr>
      <w:r>
        <w:rPr>
          <w:lang w:val="en-AU" w:eastAsia="en-US"/>
        </w:rPr>
        <w:t>He has won numerous awards: for theatre - three STV Awards, five Olivier Awards, four Evening Standard Awards, two Critics Circle Awards, one Tony Award, one Drama League Award and Lifetime Achievement Awards from The Directors’ Guild, The Critics Circle, and The South Bank Show; for film and TV - BAFTA Award, Evening Standard Best Film Award, Italia Prize, Tokyo Prize, RTS Award, Vittoria de Sica Award, Humanitas Prize, Christopher Award, Peabody Award and Venice Film Festival Prize for Best TV Film.</w:t>
      </w:r>
    </w:p>
    <w:p>
      <w:pPr>
        <w:pStyle w:val="Normal"/>
        <w:rPr>
          <w:lang w:val="en-AU" w:eastAsia="en-US"/>
        </w:rPr>
      </w:pPr>
      <w:r>
        <w:rPr>
          <w:lang w:val="en-AU" w:eastAsia="en-US"/>
        </w:rPr>
        <w:t>He has many honorary degrees and was knighted in 1997.</w:t>
      </w:r>
    </w:p>
    <w:p>
      <w:pPr>
        <w:pStyle w:val="Heading3"/>
        <w:rPr>
          <w:lang w:val="en-AU" w:eastAsia="en-US"/>
        </w:rPr>
      </w:pPr>
      <w:r>
        <w:rPr>
          <w:lang w:val="en-AU" w:eastAsia="en-US"/>
        </w:rPr>
        <w:t>Tracey Scoffield/Frank Doelger - Rainmark Films</w:t>
      </w:r>
    </w:p>
    <w:p>
      <w:pPr>
        <w:pStyle w:val="Normal"/>
        <w:rPr>
          <w:lang w:val="en-AU" w:eastAsia="en-US"/>
        </w:rPr>
      </w:pPr>
      <w:r>
        <w:rPr>
          <w:lang w:val="en-AU" w:eastAsia="en-US"/>
        </w:rPr>
        <w:t>Rainmark Films was set up in 2005 by award winning producers Tracey Scoffield and Frank Doelger. Since then, Rainmark Films has produced the following films: ‘Primo’ adapted by Antony Sher; ‘A Number’ by Caryl Churchill; ‘My Zinc Bed’ by David Hare; and ‘Churchill at War’ by Hugh Whitemore. ‘The Other Man’ is Rainmark’s first feature film.</w:t>
      </w:r>
    </w:p>
    <w:p>
      <w:pPr>
        <w:pStyle w:val="Normal"/>
        <w:rPr>
          <w:lang w:val="en-AU" w:eastAsia="en-US"/>
        </w:rPr>
      </w:pPr>
      <w:r>
        <w:rPr>
          <w:lang w:val="en-AU" w:eastAsia="en-US"/>
        </w:rPr>
        <w:t>Tracey Scoffield entered the television industry in 1985 working in various drama roles before moving into publishing where she worked at Faber and Faber running their film books list for eight years. She joined the BBC in 1994 and was appointed Executive Producer, BBC Films, in 1997. Her credits include: ‘Dirty Pretty Things’, ‘Sylvia’, ‘The Gathering Storm’ (TV), ‘Mrs Henderson Presents’, ‘A Cock and Bull Story’ and ‘Glastonbury’.</w:t>
      </w:r>
    </w:p>
    <w:p>
      <w:pPr>
        <w:pStyle w:val="Normal"/>
        <w:rPr>
          <w:lang w:val="en-AU" w:eastAsia="en-US"/>
        </w:rPr>
      </w:pPr>
      <w:r>
        <w:rPr>
          <w:lang w:val="en-AU" w:eastAsia="en-US"/>
        </w:rPr>
        <w:t>Frank Doelger was a Producer on ‘John Adams’ and the Emmy-winning series ‘Rome’. Recent credits include the Emmy winners ‘My House in Umbria’, ‘The Gathering Storm’, ‘A Child Betrayed: The Calvin Mire Story’, ‘Dead Drunk’ and ‘Conspiracy’, which also won a BAFTA; as well as the Emmy nominated ‘Dead Ahead: The Exxon Valdez Disaster’ and ‘Public Law 106: The Becky Bell Story’. Among his other TV credits are ‘Remember WENN’, ‘Children Remember the Holocaust’, Everyday Heroes’ and ‘Lethal Innocence’.</w:t>
      </w:r>
    </w:p>
    <w:p>
      <w:pPr>
        <w:pStyle w:val="Heading3"/>
        <w:rPr>
          <w:lang w:val="en-AU" w:eastAsia="en-US"/>
        </w:rPr>
      </w:pPr>
      <w:r>
        <w:rPr>
          <w:lang w:val="en-AU" w:eastAsia="en-US"/>
        </w:rPr>
        <w:t>Michael Dreyer - Producer</w:t>
      </w:r>
    </w:p>
    <w:p>
      <w:pPr>
        <w:pStyle w:val="Normal"/>
        <w:rPr>
          <w:lang w:val="en-AU" w:eastAsia="en-US"/>
        </w:rPr>
      </w:pPr>
      <w:r>
        <w:rPr>
          <w:lang w:val="en-AU" w:eastAsia="en-US"/>
        </w:rPr>
        <w:t>A long time collaborator with Richard Eyre, Dreyer co-produced ‘Stage Beauty’ and line produced ‘Iris’.</w:t>
      </w:r>
    </w:p>
    <w:p>
      <w:pPr>
        <w:pStyle w:val="Normal"/>
        <w:rPr>
          <w:lang w:val="en-AU" w:eastAsia="en-US"/>
        </w:rPr>
      </w:pPr>
      <w:r>
        <w:rPr>
          <w:lang w:val="en-AU" w:eastAsia="en-US"/>
        </w:rPr>
        <w:t>He has most recently produced Matthew Vaughn’s ‘Stardust’ which won amongst others an Empire Award and was nominated for numerous others. He has also worked as a co-producer on Marc Forster’s Academy Award winning ‘Finding Neverland’, Guy Ritchie’s ‘Snatch’ and John Henderson’s ‘Bring Me the Head of Mavis Davis’.</w:t>
      </w:r>
    </w:p>
    <w:p>
      <w:pPr>
        <w:pStyle w:val="Normal"/>
        <w:rPr>
          <w:lang w:val="en-AU" w:eastAsia="en-US"/>
        </w:rPr>
      </w:pPr>
      <w:r>
        <w:rPr>
          <w:lang w:val="en-AU" w:eastAsia="en-US"/>
        </w:rPr>
        <w:t>Other credits include Unit Production Manager on Gary Oldman’s ‘Nil by Mouth’ and Line Producer on Peter Kosminsky’s ‘Warriors’ for television.</w:t>
      </w:r>
    </w:p>
    <w:p>
      <w:pPr>
        <w:pStyle w:val="Heading3"/>
        <w:rPr>
          <w:lang w:val="en-AU" w:eastAsia="en-US"/>
        </w:rPr>
      </w:pPr>
      <w:r>
        <w:rPr>
          <w:lang w:val="en-AU" w:eastAsia="en-US"/>
        </w:rPr>
        <w:t>Haris Zambarloukos BSC - Director of Photography</w:t>
      </w:r>
    </w:p>
    <w:p>
      <w:pPr>
        <w:pStyle w:val="Normal"/>
        <w:rPr>
          <w:lang w:val="en-AU" w:eastAsia="en-US"/>
        </w:rPr>
      </w:pPr>
      <w:r>
        <w:rPr>
          <w:lang w:val="en-AU" w:eastAsia="en-US"/>
        </w:rPr>
        <w:t>Zambarloukos’ most recent film as Director of Photography was for Phyllida Lloyd’s ‘Mamma Mia!’ based on the hit West End show and starring Meryl Streep, Pierce Brosnan, Colin Firth and Julie Walters.</w:t>
      </w:r>
    </w:p>
    <w:p>
      <w:pPr>
        <w:pStyle w:val="Normal"/>
        <w:rPr>
          <w:lang w:val="en-AU" w:eastAsia="en-US"/>
        </w:rPr>
      </w:pPr>
      <w:r>
        <w:rPr>
          <w:lang w:val="en-AU" w:eastAsia="en-US"/>
        </w:rPr>
        <w:t>Other recent film credits include Gillian Armstrong’s ‘Death Defying Acts’, Kenneth Branagh’s ‘Sleuth’, Roger Michell’s ‘Venus’ and ‘Enduring Love’ for which he was nominated for a British Independent Film Award, Stefan Schwartz’s ‘The Best Man’, Udayan Prasad’s ‘Opa!’, Colin Teague’s ‘Spivs’, Piers Ashworth’s ‘Oh Marbella!’, Paul Sarossy’s ‘Mr In-Between’ and Hamlet Sarkissian’s ‘Camera Obscura’.</w:t>
      </w:r>
    </w:p>
    <w:p>
      <w:pPr>
        <w:pStyle w:val="Normal"/>
        <w:rPr>
          <w:lang w:val="en-AU" w:eastAsia="en-US"/>
        </w:rPr>
      </w:pPr>
      <w:r>
        <w:rPr>
          <w:lang w:val="en-AU" w:eastAsia="en-US"/>
        </w:rPr>
        <w:t>On television he has worked, amongst others on John Sharian’s ‘Happy Dark’ and Alexander Soskin’s ‘The Music’.</w:t>
      </w:r>
    </w:p>
    <w:p>
      <w:pPr>
        <w:pStyle w:val="Normal"/>
        <w:rPr>
          <w:lang w:val="en-AU" w:eastAsia="en-US"/>
        </w:rPr>
      </w:pPr>
      <w:r>
        <w:rPr>
          <w:lang w:val="en-AU" w:eastAsia="en-US"/>
        </w:rPr>
        <w:t>He was also cinematographer on various shorts including Jill Robertson’s ‘Terrible Kisses’, Jake Polonsky’s ‘School of Life’, Kal Weber’s ‘The Birthday’, Alexander Soskin’s ‘Tunnel Vision’ and Anne Madden’s ‘First Daughter’.</w:t>
      </w:r>
    </w:p>
    <w:p>
      <w:pPr>
        <w:pStyle w:val="Heading3"/>
        <w:rPr>
          <w:lang w:val="en-AU" w:eastAsia="en-US"/>
        </w:rPr>
      </w:pPr>
      <w:r>
        <w:rPr>
          <w:lang w:val="en-AU" w:eastAsia="en-US"/>
        </w:rPr>
        <w:t>Tariq Anwar - Editor</w:t>
      </w:r>
    </w:p>
    <w:p>
      <w:pPr>
        <w:pStyle w:val="Normal"/>
        <w:rPr>
          <w:lang w:val="en-AU" w:eastAsia="en-US"/>
        </w:rPr>
      </w:pPr>
      <w:r>
        <w:rPr>
          <w:lang w:val="en-AU" w:eastAsia="en-US"/>
        </w:rPr>
        <w:t>Anwar was Academy Award and ACE Award nominated and won the BAFTA for Best Editing for his work on Sam Mendes’ ‘American Beauty’. He was previously BAFTA nominated for Nicholas Hytner’s ‘The Madness of King George’ and has also worked on Hytner’s ‘Centre Stage’, ‘The Object of my Affection’ and ‘The Crucible’.</w:t>
      </w:r>
    </w:p>
    <w:p>
      <w:pPr>
        <w:pStyle w:val="Normal"/>
        <w:rPr>
          <w:lang w:val="en-AU" w:eastAsia="en-US"/>
        </w:rPr>
      </w:pPr>
      <w:r>
        <w:rPr>
          <w:lang w:val="en-AU" w:eastAsia="en-US"/>
        </w:rPr>
        <w:t>His numerous other film credits include Mehdi Norowzian’s ‘Leo’, Neal Slavin’s ‘Focus’, Franco Zeffirelli’s ‘Tea with Mussolini’, Danny Boyle’s ‘Alien Love Triangle’, Des McAnuff’s ‘Cousin Bette’, Iain Softley’s ‘The Wings of the Dove’ and John-Paul Davidson’s ‘The Grotesque’.</w:t>
      </w:r>
    </w:p>
    <w:p>
      <w:pPr>
        <w:pStyle w:val="Normal"/>
        <w:rPr>
          <w:lang w:val="en-AU" w:eastAsia="en-US"/>
        </w:rPr>
      </w:pPr>
      <w:r>
        <w:rPr>
          <w:lang w:val="en-AU" w:eastAsia="en-US"/>
        </w:rPr>
        <w:t>For his television editing, Anwar has won BAFTA Awards for his work on BBC productions of ‘Caught on a Train’ and ‘Oppenheimer’ and been BAFTA nominated for BBC productions of ‘Summer’s Lease’, ‘Fortunes of War’, ‘The Monocled Mutineer’ and ‘Tender is the Night’. His other television drama credits include ‘Fatherland’, ‘Doomsday Gun’, ‘All or Nothing at All’, ‘Goggle Eyes’, ‘Harnessing Peacocks’, ‘Covington Cross’, ‘Hostage’, ‘The Orchid House’ and BBC productions of ‘The March’, ‘Circles of Deceit’, ‘One Way Out’ and ‘Mountain and the Molehill’.</w:t>
      </w:r>
    </w:p>
    <w:p>
      <w:pPr>
        <w:pStyle w:val="Heading3"/>
        <w:rPr>
          <w:lang w:val="en-AU" w:eastAsia="en-US"/>
        </w:rPr>
      </w:pPr>
      <w:r>
        <w:rPr>
          <w:lang w:val="en-AU" w:eastAsia="en-US"/>
        </w:rPr>
        <w:t>Gemma Jackson - Production Designer</w:t>
      </w:r>
    </w:p>
    <w:p>
      <w:pPr>
        <w:pStyle w:val="Normal"/>
        <w:rPr>
          <w:lang w:val="en-AU" w:eastAsia="en-US"/>
        </w:rPr>
      </w:pPr>
      <w:r>
        <w:rPr>
          <w:lang w:val="en-AU" w:eastAsia="en-US"/>
        </w:rPr>
        <w:t>Having previously collaborated with director Richard Eyre on the Academy Award winning ‘Iris’, Jackson’s most recent film credits include Beeban Kidron’s ‘Bridget Jones: The Edge of Reason’, Marc Forster’s ‘Finding Neverland’ for which she was Academy Award, BAFTA Award and Art Directors Guild nominated and David Mamet’s ‘Spartan’ with whom she also worked on ‘State and Maine’ and ‘The Winslow Boy’.</w:t>
      </w:r>
    </w:p>
    <w:p>
      <w:pPr>
        <w:pStyle w:val="Normal"/>
        <w:rPr>
          <w:lang w:val="en-AU" w:eastAsia="en-US"/>
        </w:rPr>
      </w:pPr>
      <w:r>
        <w:rPr>
          <w:lang w:val="en-AU" w:eastAsia="en-US"/>
        </w:rPr>
        <w:t>Her numerous other film credits include Chen Kaige’s ‘Killing Me Softly’, Sharon Maguire’s ‘Bridget Jones’ Diary’, Peter Hewitt’s ‘Whatever Happened to Harold Smith?’, ‘The Borrowers’ and ‘Tom &amp; Huck’, John Sayles’ ‘Limbo’, ‘A Far Off Place’, built on locations in Zimbabwe and Namibia, ‘Blame it on the Bell Boy’, ‘The Miracle’, ‘Chicago Joe and the Showgirl’, ‘Spies Inc.’, ‘Paper House’ and ‘Media Show’.</w:t>
      </w:r>
    </w:p>
    <w:p>
      <w:pPr>
        <w:pStyle w:val="Normal"/>
        <w:rPr/>
      </w:pPr>
      <w:r>
        <w:rPr>
          <w:lang w:val="en-AU" w:eastAsia="en-US"/>
        </w:rPr>
        <w:t>Most recently she spent two years working on Tom Hooper’s HBO television series ‘John Adams’ starring Paul Giamatti and Laura Linney.</w:t>
      </w:r>
    </w:p>
    <w:p>
      <w:pPr>
        <w:pStyle w:val="Normal"/>
        <w:rPr>
          <w:lang w:val="en-AU" w:eastAsia="en-US"/>
        </w:rPr>
      </w:pPr>
      <w:r>
        <w:rPr>
          <w:lang w:val="en-AU" w:eastAsia="en-US"/>
        </w:rPr>
        <w:t>From 1974-1984 Jackson designed over sixty productions for the theatre including ‘Flaming Bodies’ at the ICA, ‘Buried Child’ at the Hampstead Theatre and ‘The Seagull’ at the Royal Court Theatre.</w:t>
      </w:r>
    </w:p>
    <w:p>
      <w:pPr>
        <w:pStyle w:val="Heading3"/>
        <w:rPr/>
      </w:pPr>
      <w:r>
        <w:rPr>
          <w:lang w:val="en-AU" w:eastAsia="en-US"/>
        </w:rPr>
        <w:t>Phoebe de Gaye - Costume Designer</w:t>
      </w:r>
    </w:p>
    <w:p>
      <w:pPr>
        <w:pStyle w:val="Normal"/>
        <w:rPr>
          <w:lang w:val="en-AU" w:eastAsia="en-US"/>
        </w:rPr>
      </w:pPr>
      <w:r>
        <w:rPr>
          <w:lang w:val="en-AU" w:eastAsia="en-US"/>
        </w:rPr>
        <w:t>De Gaye’s most recent film credits include Robert Edwards’ ‘Land of the Blind’, Christopher Smith’s ‘Creep’ and Chen Kaige’s ‘Killing Me Softly’.</w:t>
      </w:r>
    </w:p>
    <w:p>
      <w:pPr>
        <w:pStyle w:val="Normal"/>
        <w:rPr>
          <w:lang w:val="en-AU" w:eastAsia="en-US"/>
        </w:rPr>
      </w:pPr>
      <w:r>
        <w:rPr>
          <w:lang w:val="en-AU" w:eastAsia="en-US"/>
        </w:rPr>
        <w:t>Other films include Jez Butterworth’s ‘Birthday Girl’, Christopher Menaul’s ‘Feast of July’, Suri Krishnamma’s ‘A Man of No Importance’, Brian Gilbert’s ‘Tom and Viv’ and Andrew Grieve’s ‘On the Black Hill’.</w:t>
      </w:r>
    </w:p>
    <w:p>
      <w:pPr>
        <w:pStyle w:val="Normal"/>
        <w:rPr>
          <w:lang w:val="en-AU" w:eastAsia="en-US"/>
        </w:rPr>
      </w:pPr>
      <w:r>
        <w:rPr>
          <w:lang w:val="en-AU" w:eastAsia="en-US"/>
        </w:rPr>
        <w:t>Her extensive work for television includes the BBC’s series of ‘Lark Rise to Candleford’, Christopher Menaul’s ‘Secret Smile’, ‘Belonging’, ‘Wall of Silence’, ‘The Forsyte Saga’, ‘State of Mind’ and ‘Bright Hair’, several Agatha Christie television films, David Drury’s ‘Trust’, Matthew Jacobs’ ‘Mothertime’, Jimmy Mulville’s ‘Gobble’, Andrew Grieve’s ‘Original Sin’ and ‘Lorna Doone’, Stuart Orme’s ‘The Sculptress’, Tom McLoughlin’s ‘The Haunting of Helen Walker’, Peter Barnes’ ‘Nobody Here But Us Chickens’ and Tony Smith’s ‘Lady Windermere’s Fan’ amongst many o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103" w:leader="none"/>
      </w:tabs>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5103" w:leader="none"/>
      </w:tabs>
      <w:suppressAutoHyphens w:val="true"/>
      <w:jc w:val="both"/>
    </w:pPr>
    <w:rPr>
      <w:rFonts w:cs="Arial"/>
      <w:spacing w:val="-3"/>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ListBullet">
    <w:name w:val="List Bullet"/>
    <w:basedOn w:val="Normal"/>
    <w:qFormat/>
    <w:pPr/>
    <w:rPr>
      <w:b/>
      <w:bCs/>
      <w:u w:val="single"/>
    </w:rPr>
  </w:style>
  <w:style w:type="paragraph" w:styleId="BodyText3">
    <w:name w:val="Body Text 3"/>
    <w:basedOn w:val="Normal"/>
    <w:qFormat/>
    <w:pPr>
      <w:spacing w:before="280" w:after="280"/>
    </w:pPr>
    <w:rPr>
      <w:rFonts w:ascii="Arial Unicode MS" w:hAnsi="Arial Unicode MS" w:eastAsia="Arial Unicode MS" w:cs="Arial Unicode MS"/>
      <w:lang w:val="en-US"/>
    </w:rPr>
  </w:style>
  <w:style w:type="paragraph" w:styleId="Castleft">
    <w:name w:val="Cast left"/>
    <w:basedOn w:val="Normal"/>
    <w:qFormat/>
    <w:pPr>
      <w:tabs>
        <w:tab w:val="left" w:pos="4536" w:leader="none"/>
        <w:tab w:val="left" w:pos="5103" w:leader="none"/>
      </w:tabs>
    </w:pPr>
    <w:rPr>
      <w:sz w:val="22"/>
    </w:rPr>
  </w:style>
  <w:style w:type="paragraph" w:styleId="Biography">
    <w:name w:val="Biography"/>
    <w:basedOn w:val="Castleft"/>
    <w:qFormat/>
    <w:pPr>
      <w:tabs>
        <w:tab w:val="clear" w:pos="4536"/>
        <w:tab w:val="left" w:pos="1588" w:leader="none"/>
        <w:tab w:val="left" w:pos="5103"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31:00Z</dcterms:created>
  <dc:creator>Claudia Kalindjian</dc:creator>
  <dc:description/>
  <cp:keywords/>
  <dc:language>en-US</dc:language>
  <cp:lastModifiedBy>Matti</cp:lastModifiedBy>
  <cp:lastPrinted>2008-08-26T15:51:00Z</cp:lastPrinted>
  <dcterms:modified xsi:type="dcterms:W3CDTF">2010-04-16T07:54:00Z</dcterms:modified>
  <cp:revision>7</cp:revision>
  <dc:subject/>
  <dc:title>BBC FILMS, THE FILM COUNCIL, CAPITOL FILMS AND FOCUS FILMS</dc:title>
</cp:coreProperties>
</file>