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t>“</w:t>
      </w:r>
      <w:r>
        <w:rPr>
          <w:lang w:val="en-US" w:eastAsia="en-US"/>
        </w:rPr>
        <w:t>Hell hath no fury like a woman scorned...”</w:t>
      </w:r>
    </w:p>
    <w:p>
      <w:pPr>
        <w:pStyle w:val="Normal"/>
        <w:rPr>
          <w:lang w:val="en-US" w:eastAsia="en-US"/>
        </w:rPr>
      </w:pPr>
      <w:r>
        <w:rPr>
          <w:lang w:val="en-US" w:eastAsia="en-US"/>
        </w:rPr>
      </w:r>
    </w:p>
    <w:p>
      <w:pPr>
        <w:pStyle w:val="Heading"/>
        <w:rPr>
          <w:lang w:val="en-US" w:eastAsia="en-US"/>
        </w:rPr>
      </w:pPr>
      <w:r>
        <w:rPr>
          <w:lang w:val="en-US" w:eastAsia="en-US"/>
        </w:rPr>
        <w:t>OBSESSED</w:t>
      </w:r>
    </w:p>
    <w:p>
      <w:pPr>
        <w:pStyle w:val="Normal"/>
        <w:rPr>
          <w:lang w:val="en-US" w:eastAsia="en-US"/>
        </w:rPr>
      </w:pPr>
      <w:r>
        <w:rPr>
          <w:lang w:val="en-US" w:eastAsia="en-US"/>
        </w:rPr>
      </w:r>
    </w:p>
    <w:p>
      <w:pPr>
        <w:pStyle w:val="Normal"/>
        <w:rPr/>
      </w:pPr>
      <w:r>
        <w:rPr>
          <w:lang w:val="en-US" w:eastAsia="en-US"/>
        </w:rPr>
        <w:t>You have the perfect husband.</w:t>
      </w:r>
    </w:p>
    <w:p>
      <w:pPr>
        <w:pStyle w:val="Normal"/>
        <w:rPr/>
      </w:pPr>
      <w:r>
        <w:rPr>
          <w:lang w:val="en-US" w:eastAsia="en-US"/>
        </w:rPr>
        <w:t>You have the perfect child.</w:t>
      </w:r>
    </w:p>
    <w:p>
      <w:pPr>
        <w:pStyle w:val="Normal"/>
        <w:rPr/>
      </w:pPr>
      <w:r>
        <w:rPr>
          <w:lang w:val="en-US" w:eastAsia="en-US"/>
        </w:rPr>
        <w:t>You have the perfect house.</w:t>
      </w:r>
    </w:p>
    <w:p>
      <w:pPr>
        <w:pStyle w:val="Normal"/>
        <w:rPr/>
      </w:pPr>
      <w:r>
        <w:rPr/>
        <w:t xml:space="preserve">Now another woman wants what you’ve got...and she’s </w:t>
      </w:r>
      <w:r>
        <w:rPr>
          <w:i/>
          <w:lang w:val="en-US" w:eastAsia="en-US"/>
        </w:rPr>
        <w:t>obsessed</w:t>
      </w:r>
      <w:r>
        <w:rPr>
          <w:lang w:val="en-US" w:eastAsia="en-US"/>
        </w:rPr>
        <w:t>.</w:t>
      </w:r>
    </w:p>
    <w:p>
      <w:pPr>
        <w:pStyle w:val="Normal"/>
        <w:rPr/>
      </w:pPr>
      <w:r>
        <w:rPr>
          <w:lang w:val="en-US" w:eastAsia="en-US"/>
        </w:rPr>
        <w:t xml:space="preserve">In the frightening psychological thriller </w:t>
      </w:r>
      <w:r>
        <w:rPr>
          <w:i/>
          <w:lang w:val="en-US" w:eastAsia="en-US"/>
        </w:rPr>
        <w:t>OBSESSED</w:t>
      </w:r>
      <w:r>
        <w:rPr/>
        <w:t>, Beyoncé Knowles stars as Sharon Charles, a smart young woman with a charmed life. She has a handsome husband, Derek (Idris Elba); a sweet young son; and they’ve just moved into their dream home thanks to Derek’s recent promotion.</w:t>
      </w:r>
    </w:p>
    <w:p>
      <w:pPr>
        <w:pStyle w:val="Normal"/>
        <w:rPr/>
      </w:pPr>
      <w:r>
        <w:rPr>
          <w:lang w:val="en-US" w:eastAsia="en-US"/>
        </w:rPr>
        <w:t>Then one day Derek meets a new temp at the office: Lisa (Ali Larter). Beautiful, poised, and perpetually cheerful, Lisa is the perfect co-worker. Soon Derek finds her crying at work over a boyfriend and tries to comfort her. Then Lisa comes on to him at the company Christmas party, and he firmly tells her she’s got the wrong idea. The next day she tries again. Lisa won’t take no for an answer, and begins to come more and more unhinged with each and every refusal. Soon, Derek becomes terrified by how far it appears Lisa’s obsession will go.</w:t>
      </w:r>
    </w:p>
    <w:p>
      <w:pPr>
        <w:pStyle w:val="Normal"/>
        <w:rPr/>
      </w:pPr>
      <w:r>
        <w:rPr>
          <w:lang w:val="en-US" w:eastAsia="en-US"/>
        </w:rPr>
        <w:t>At first Derek says nothing about Lisa to his wife, thinking he has things under control. He resolves to fire her but finds she’s already quit, and he believes Lisa is gone from his life. But a few weeks later, Derek receives a series of eerie, sexual e-mails, all from the same sender: “TEMPGIRL.” Then Lisa shows up at his office retreat. Sharon is pulled into the triangle as Lisa builds a case against Derek in an effort to drive a wedge between he and his wife.</w:t>
      </w:r>
    </w:p>
    <w:p>
      <w:pPr>
        <w:pStyle w:val="Normal"/>
        <w:rPr/>
      </w:pPr>
      <w:r>
        <w:rPr>
          <w:lang w:val="en-US" w:eastAsia="en-US"/>
        </w:rPr>
        <w:t>As events unfold, Sharon sees that Lisa’s infatuation with her husband is actually the delusion-fueled quest of a woman who will stop at nothing to obtain the object of her obsession. Lisa is hell bent on tearing Sharon’s family apart to claim what she’s sure is rightfully hers. When Sharon comes home one day to find that Lisa has been inside her home, she’s had enough...and takes matters into her own hands. What started as an office flirtation culminates in a shocking, no-holds-barred, violent and bloody standoff between two women who both feel they have everything to lose - and they’re willing to die to keep from losing it.</w:t>
      </w:r>
    </w:p>
    <w:p>
      <w:pPr>
        <w:pStyle w:val="Normal"/>
        <w:rPr/>
      </w:pPr>
      <w:r>
        <w:rPr/>
        <w:t xml:space="preserve">Screen Gems presents a Rainforest Films Production, </w:t>
      </w:r>
      <w:r>
        <w:rPr>
          <w:i/>
          <w:lang w:val="en-US" w:eastAsia="en-US"/>
        </w:rPr>
        <w:t xml:space="preserve">OBSESSED, </w:t>
      </w:r>
      <w:r>
        <w:rPr/>
        <w:t>starring Idris Elba, Beyoncé Knowles, Ali Larter, Bruce McGill, with Jerry O’Connell and Christine Lahti. Directed by Steve Shill, the film was written by David Loughery and was produced by Will Packer. Executive Producers are Glenn S Gainor, Mathew Knowles, Beyoncé Knowles, Earvin “Magic” Johnson, David Loughery, Damon Lee, and Jeff Graup. The behind-the-scenes team includes director of photography Ken Seng, production designer Jon Gary Steele, and editor Paul SeydorACE+ The music is by Jim Dooley and casting is by Valorie Massalas and Ron Digman.</w:t>
      </w:r>
    </w:p>
    <w:p>
      <w:pPr>
        <w:pStyle w:val="Heading1"/>
        <w:rPr>
          <w:rStyle w:val="Heading1Char"/>
        </w:rPr>
      </w:pPr>
      <w:r>
        <w:rPr>
          <w:rStyle w:val="Heading1Char"/>
        </w:rPr>
        <w:t xml:space="preserve">BECOMING </w:t>
      </w:r>
      <w:r>
        <w:rPr/>
        <w:t>OBSESSED</w:t>
      </w:r>
    </w:p>
    <w:p>
      <w:pPr>
        <w:pStyle w:val="Normal"/>
        <w:rPr/>
      </w:pPr>
      <w:r>
        <w:rPr>
          <w:i/>
        </w:rPr>
        <w:t>Obsessed</w:t>
      </w:r>
      <w:r>
        <w:rPr/>
        <w:t xml:space="preserve"> began as a dark, abstract vision in the mind of Screen Gems’ president Clint Culpepper. He had an idea for a scary, dramatic thriller, and he needed a talented writer to bring the vision to life. Culpepper approached writer David Loughery, who wrote Screen Gems’ recent hit psychodrama </w:t>
      </w:r>
      <w:r>
        <w:rPr>
          <w:i/>
        </w:rPr>
        <w:t>Lakeview Terrace</w:t>
      </w:r>
      <w:r>
        <w:rPr/>
        <w:t>.</w:t>
      </w:r>
    </w:p>
    <w:p>
      <w:pPr>
        <w:pStyle w:val="Normal"/>
        <w:rPr/>
      </w:pPr>
      <w:r>
        <w:rPr/>
        <w:t>Loughery couldn’t resist such a thrilling, captivating premise, and signed on to write the script.</w:t>
      </w:r>
    </w:p>
    <w:p>
      <w:pPr>
        <w:pStyle w:val="Normal"/>
        <w:rPr/>
      </w:pPr>
      <w:r>
        <w:rPr/>
        <w:t>The story, which Loughery actually describes as a cautionary tale, centers on a happy, successful couple, Derek and Sharon Charles, who find their idyllic lives threatened by Lisa Sheridan, a temp at Derek’s office who develops a disturbing infatuation with him. “</w:t>
      </w:r>
      <w:r>
        <w:rPr>
          <w:i/>
        </w:rPr>
        <w:t>Obsessed</w:t>
      </w:r>
      <w:r>
        <w:rPr/>
        <w:t xml:space="preserve"> is a dark tale of what can happen in the workplace,” says executive producer Glenn Gainor. “A very perverse love triangle is created, unwillingly.” When Lisa’s obsession takes a sinister turn, it’s anyone’s guess who will come out on top of the twisted triangle...or who will survive at all. </w:t>
      </w:r>
    </w:p>
    <w:p>
      <w:pPr>
        <w:pStyle w:val="Normal"/>
        <w:rPr/>
      </w:pPr>
      <w:r>
        <w:rPr/>
        <w:t xml:space="preserve">Screen Gems showed the script to British director Steve Shill, a veteran TV helmer with an incredible list of top shows he’s worked on, including </w:t>
      </w:r>
      <w:r>
        <w:rPr>
          <w:i/>
        </w:rPr>
        <w:t xml:space="preserve">The Sopranos, The Wire, The West Wing, Deadwood, Law &amp; Order, Law &amp; Order: Special Victims Unit, The Tudors, Rome, ER, Big Love, </w:t>
      </w:r>
      <w:r>
        <w:rPr/>
        <w:t xml:space="preserve">and </w:t>
      </w:r>
      <w:r>
        <w:rPr>
          <w:i/>
        </w:rPr>
        <w:t>Dexter</w:t>
      </w:r>
      <w:r>
        <w:rPr/>
        <w:t>. Shill was immediately intrigued. “It interested me because it’s a psychodrama,” says Shill, “which implies genre, camera work, music - all the hallmarks of a great, edge-of-your-seat thriller. And my particular interest was to go deep with the actors into the psychodrama of it all.</w:t>
      </w:r>
    </w:p>
    <w:p>
      <w:pPr>
        <w:pStyle w:val="Normal"/>
        <w:rPr/>
      </w:pPr>
      <w:r>
        <w:rPr/>
        <w:t>“</w:t>
      </w:r>
      <w:r>
        <w:rPr/>
        <w:t>Plus,” he adds, “Beyoncé was already attached - it was pretty hard to refuse.”</w:t>
      </w:r>
    </w:p>
    <w:p>
      <w:pPr>
        <w:pStyle w:val="Normal"/>
        <w:rPr/>
      </w:pPr>
      <w:r>
        <w:rPr/>
        <w:t xml:space="preserve">For dueling </w:t>
      </w:r>
      <w:r>
        <w:rPr>
          <w:i/>
        </w:rPr>
        <w:t>femme fatales</w:t>
      </w:r>
      <w:r>
        <w:rPr/>
        <w:t xml:space="preserve"> Sharon and Lisa, the filmmakers needed actresses who could effectively play such emotionally complex, physically demanding roles and could also walk the tightrope of drama and tone that comes with such an audience-rousing, engaging thriller. The filmmakers had been lucky enough to sign iconic recording artist and actress Beyoncé Knowles for the role of Sharon.</w:t>
      </w:r>
    </w:p>
    <w:p>
      <w:pPr>
        <w:pStyle w:val="Normal"/>
        <w:rPr/>
      </w:pPr>
      <w:r>
        <w:rPr/>
        <w:t xml:space="preserve">Knowles has an accomplished and steadily growing acting resume, but this film marks a new direction for the performer. “This was definitely different for me,” Knowles says. “This is a psychological thriller, but it’s not just any thriller. It’s very smart and not typical.” </w:t>
      </w:r>
      <w:r>
        <w:rPr>
          <w:i/>
        </w:rPr>
        <w:t>Obsessed</w:t>
      </w:r>
      <w:r>
        <w:rPr/>
        <w:t xml:space="preserve"> is Knowles’ first purely dramatic role portraying a character other than a singer or performer. “This is the deepest I’ve ever gone to be prepared for a film,” she says. “It’s not about anything but the emotion and psychology of the relationship between Derek and Sharon.”</w:t>
      </w:r>
    </w:p>
    <w:p>
      <w:pPr>
        <w:pStyle w:val="Normal"/>
        <w:rPr/>
      </w:pPr>
      <w:r>
        <w:rPr/>
        <w:t>“</w:t>
      </w:r>
      <w:r>
        <w:rPr/>
        <w:t>I knew that she was ambitious for it,” says director Shill. “I knew she wanted to do it, and it was nothing but a great pleasure to sit there and watch her. She fell on it like a tiger. She brings all the energy to this that she brings to her stage performances, plus a freshness and authenticity - it’s absolutely breathtaking. She brought all the skill of someone who’s been doing it for 20 years.”</w:t>
      </w:r>
    </w:p>
    <w:p>
      <w:pPr>
        <w:pStyle w:val="Normal"/>
        <w:rPr/>
      </w:pPr>
      <w:r>
        <w:rPr/>
        <w:t>In preparing for her role, Knowles challenged herself to convey as much meaning as possible in each scene. “I wanted to make sure each scene had a purpose, a conflict. I didn’t want it to be typical; I wanted it to stand out. I worked closely with the filmmakers, dissecting and understanding the meaning and the purpose of each scene.”</w:t>
      </w:r>
    </w:p>
    <w:p>
      <w:pPr>
        <w:pStyle w:val="Normal"/>
        <w:rPr/>
      </w:pPr>
      <w:r>
        <w:rPr/>
        <w:t>Knowles would sometimes turn to her first passion, music, to help get into the right state of mind for a scene. “She would ask for music sometimes between takes, just to keep her pumped and in the mood,” says Packer. “We didn’t have any music, so I would have the crew sing some of her greatest hits.”</w:t>
      </w:r>
    </w:p>
    <w:p>
      <w:pPr>
        <w:pStyle w:val="Normal"/>
        <w:rPr/>
      </w:pPr>
      <w:r>
        <w:rPr/>
        <w:t xml:space="preserve">Knowles was instantly attracted to the role because of Sharon’s strength and empowerment in the story. “Usually in a movie like this, the man in the end comes and saves the day,” Knowles says. “What I loved was how Sharon handles herself. She gets that out-of-body strength we have when we have to protect people we love - and </w:t>
      </w:r>
      <w:r>
        <w:rPr>
          <w:i/>
        </w:rPr>
        <w:t>she</w:t>
      </w:r>
      <w:r>
        <w:rPr/>
        <w:t xml:space="preserve"> saves the day.”</w:t>
      </w:r>
    </w:p>
    <w:p>
      <w:pPr>
        <w:pStyle w:val="Normal"/>
        <w:rPr/>
      </w:pPr>
      <w:r>
        <w:rPr/>
        <w:t>In describing her character further, Knowles says, “Sharon is a mother and wife, but she used to be her husband’s assistant, which is really interesting. They became best friends and she knows him as well as he knows himself.” In the film, that depth of understanding is what causes Sharon to start wondering if her husband is telling her the full story. “All the little games he would play with the other women, she was right there,” she says. “So when something strange happens with the temp, Lisa, she has this intuition. He plays it off, but when she finds out the relationship is a little different from what he said, she gets very suspicious. She knows her man. They have an ultimate trust, so when that trust is betrayed...that’s the turning point for Sharon in the film.”</w:t>
      </w:r>
    </w:p>
    <w:p>
      <w:pPr>
        <w:pStyle w:val="Normal"/>
        <w:rPr/>
      </w:pPr>
      <w:r>
        <w:rPr/>
        <w:t>Knowles acknowledges how Elba’s Derek could have gotten into the situation in the first place. “Derek likes the attention that he gets, like any man would, and it gets misread by Lisa,” Knowles says. “In the beginning he’s just doing friendly flirting, and she takes it the wrong way. She becomes really infatuated and in her mind, she thinks that Derek really is her man, that the house really is her house, and the family really is her family.</w:t>
      </w:r>
    </w:p>
    <w:p>
      <w:pPr>
        <w:pStyle w:val="Normal"/>
        <w:rPr/>
      </w:pPr>
      <w:r>
        <w:rPr/>
        <w:t>“</w:t>
      </w:r>
      <w:r>
        <w:rPr/>
        <w:t xml:space="preserve">For me, </w:t>
      </w:r>
      <w:r>
        <w:rPr>
          <w:i/>
        </w:rPr>
        <w:t>Obsessed</w:t>
      </w:r>
      <w:r>
        <w:rPr/>
        <w:t xml:space="preserve"> is about a woman’s fight for her family,” she continues. “A woman who’s willing to sacrifice and take care of her son while her husband gets his promotion, but who is also very strong and wise and street smart and knows when something is not right - a woman strong enough to take control.</w:t>
      </w:r>
    </w:p>
    <w:p>
      <w:pPr>
        <w:pStyle w:val="Normal"/>
        <w:rPr/>
      </w:pPr>
      <w:r>
        <w:rPr/>
        <w:t>“</w:t>
      </w:r>
      <w:r>
        <w:rPr/>
        <w:t>There’s a moment where Sharon and Derek come home and find that Lisa has been inside their house,” says Knowles. At that point in the film, Sharon has “depended on Derek and the detective to take care of this crazy woman and she thinks that Lisa is out of her life. But when she finds out that Lisa has not just been inside her house, but had contact with her child, she’s like, ‘Enough is enough.’”</w:t>
      </w:r>
    </w:p>
    <w:p>
      <w:pPr>
        <w:pStyle w:val="Normal"/>
        <w:rPr/>
      </w:pPr>
      <w:r>
        <w:rPr/>
        <w:t>Another new challenge for the actress was the film’s strenuous fight scenes. Knowles had to get physically pumped for her character’s climactic, crowd-rousing showdown with Lisa, which Knowles performed herself. “I did a lot of stunt work,” she says. “I was covered in bruises.”</w:t>
      </w:r>
    </w:p>
    <w:p>
      <w:pPr>
        <w:pStyle w:val="Normal"/>
        <w:rPr/>
      </w:pPr>
      <w:r>
        <w:rPr/>
        <w:t>“</w:t>
      </w:r>
      <w:r>
        <w:rPr/>
        <w:t>It’s similar to choreography,” she continues, “but it was very difficult keeping it up for hours and hours. On top of doing the stunt choreography, you still have to be in the scene and have your performance as an actor.”</w:t>
      </w:r>
    </w:p>
    <w:p>
      <w:pPr>
        <w:pStyle w:val="Normal"/>
        <w:rPr/>
      </w:pPr>
      <w:r>
        <w:rPr/>
        <w:t>Knowles had great respect for co-star Ali Larter, especially in those fight scenes. “Ali was incredible,” she says. “Such a smart woman, very articulate - a great actress. And during the fight scenes she gave me so much to work with. We just had fun. It’s great when you’re on a film and you can just really go for it. I trusted her and she trusted me, and I think that’s why the fight scene is so great.”</w:t>
      </w:r>
    </w:p>
    <w:p>
      <w:pPr>
        <w:pStyle w:val="Normal"/>
        <w:rPr/>
      </w:pPr>
      <w:r>
        <w:rPr/>
        <w:t>To add to the challenge, Knowles had to perform the fights in high heels. But, she says, “I’m pretty used to the heels. Actually, out of everything, the heels were the last thing I was thinking about.”</w:t>
      </w:r>
    </w:p>
    <w:p>
      <w:pPr>
        <w:pStyle w:val="Normal"/>
        <w:rPr/>
      </w:pPr>
      <w:r>
        <w:rPr/>
        <w:t>Knowles enjoyed working with director Shill. “He’s very intelligent,” she says. “Working with him I could tell he used to be an actor. He knows how to communicate, and I felt very comfortable.”</w:t>
      </w:r>
    </w:p>
    <w:p>
      <w:pPr>
        <w:pStyle w:val="Normal"/>
        <w:rPr/>
      </w:pPr>
      <w:r>
        <w:rPr/>
        <w:t>Overall, Knowles felt she learned something important about the nature of intimate relationships. “In the end,” she says, “you just have to be completely honest, even if you think you’re protecting someone by withholding information. Trust and honesty in a relationship are very key.”</w:t>
      </w:r>
    </w:p>
    <w:p>
      <w:pPr>
        <w:pStyle w:val="Normal"/>
        <w:rPr/>
      </w:pPr>
      <w:r>
        <w:rPr/>
        <w:t xml:space="preserve">As mentioned, Sharon’s villainous counterpart in </w:t>
      </w:r>
      <w:r>
        <w:rPr>
          <w:i/>
        </w:rPr>
        <w:t>Obsessed</w:t>
      </w:r>
      <w:r>
        <w:rPr/>
        <w:t xml:space="preserve"> is Lisa, the sexy temp who falls head over heels for Derek. Lisa makes it her mission to have Derek.... at any cost. In the film, the seductress appears at Derek’s office carrying few clues about her past; Loughery says he purposefully left a little mystery to the character. “I didn’t really delve into her past or try to explain why Lisa is the way she is,” he says. “It’s scarier if we never really know how she’s developed this personality that can go from very loving to ultimately deadly.”</w:t>
      </w:r>
    </w:p>
    <w:p>
      <w:pPr>
        <w:pStyle w:val="Normal"/>
        <w:rPr/>
      </w:pPr>
      <w:r>
        <w:rPr>
          <w:i/>
        </w:rPr>
        <w:t>Heroes</w:t>
      </w:r>
      <w:r>
        <w:rPr/>
        <w:t xml:space="preserve"> star Ali Larter plays Lisa, and the actress was attracted to the film because she saw it as a modern take on a classic story. “It’s definitely a thriller - a throwback to some of the great thrillers of the past, which we haven’t seen in awhile,” says Larter. “There’s something great about just being able to go escape to the movies for a couple hours - sheer entertainment. When I first read this, I thought it would be an amazing ride.”</w:t>
      </w:r>
    </w:p>
    <w:p>
      <w:pPr>
        <w:pStyle w:val="Normal"/>
        <w:rPr/>
      </w:pPr>
      <w:r>
        <w:rPr/>
        <w:t>At first Larter was intimidated by playing a person so unhinged. But as she studied Lisa she began to see the character from a different perspective. “Lisa has many facets to her personality,” she says. “It was a chance for me to take something that could have been interpreted one way in a really different way, to try to see outside the box and find creative solutions and ways to illuminate her.”</w:t>
      </w:r>
    </w:p>
    <w:p>
      <w:pPr>
        <w:pStyle w:val="Normal"/>
        <w:rPr/>
      </w:pPr>
      <w:r>
        <w:rPr/>
        <w:t xml:space="preserve">Though her character is undoubtedly the film’s villain, Larter argues that Lisa is really just a lonely young woman who wants to be loved. “She’s filled with love,” Larter says. “But she has a lot of insecurities in her life, and she overcompensates for them in certain ways. Overall, I think she’s someone who’s had a large amount of sadness in her life and is just looking for someone to love and share her life with. From my character’s point of view, </w:t>
      </w:r>
      <w:r>
        <w:rPr>
          <w:i/>
        </w:rPr>
        <w:t xml:space="preserve">Obsessed </w:t>
      </w:r>
      <w:r>
        <w:rPr/>
        <w:t>is about a woman who falls in love and will do anything she can to keep her man. She’s fallen in love on the deepest levels, and there is no rationalizing why they shouldn’t be together. For her, there are only reasons why they should.”</w:t>
      </w:r>
    </w:p>
    <w:p>
      <w:pPr>
        <w:pStyle w:val="Normal"/>
        <w:rPr/>
      </w:pPr>
      <w:r>
        <w:rPr/>
        <w:t>In preparing for the role, director Shill and Larter had lengthy discussions about why Lisa does what she does, and how to approach it. “Ultimately, we decided it’s not so much that she’s playing crazy. She’s playing the love,” agrees Shill. “Lisa loves Derek so much she falls into a bottomless well of love and just can’t stop. That’s what becomes so frightening to Derek, because it’s irrational.</w:t>
      </w:r>
    </w:p>
    <w:p>
      <w:pPr>
        <w:pStyle w:val="Normal"/>
        <w:rPr/>
      </w:pPr>
      <w:r>
        <w:rPr>
          <w:rFonts w:eastAsia="Arial"/>
        </w:rPr>
        <w:t xml:space="preserve"> </w:t>
      </w:r>
      <w:r>
        <w:rPr/>
        <w:t>“</w:t>
      </w:r>
      <w:r>
        <w:rPr/>
        <w:t>The greatest coup is for you to have the audience walking away saying, ‘Oh, that poor woman,’” adds Shill, “to sympathize with her because her feelings are all coming from a real and authentic place.”</w:t>
      </w:r>
    </w:p>
    <w:p>
      <w:pPr>
        <w:pStyle w:val="Normal"/>
        <w:rPr/>
      </w:pPr>
      <w:r>
        <w:rPr/>
        <w:t>Lisa was a challenge for Larter, but she loved every minute of it. “It’s pushed me out of my comfort zone,” she says. “I’m drawn to these emotionally demanding roles and women that are broken in different ways, so I feel lucky I get a chance to play this great character.”</w:t>
      </w:r>
    </w:p>
    <w:p>
      <w:pPr>
        <w:pStyle w:val="Normal"/>
        <w:rPr/>
      </w:pPr>
      <w:r>
        <w:rPr/>
        <w:t>Larter also relished her scenes with Knowles and enjoyed working with the superstar. “She just gets it - she’s such a professional,” says Larter. “She was kind and really open and candid. You never know what you’re walking into with someone that has that kind of schedule and that many things going on in her life, but I’ve really enjoyed working with her - she’s incredibly dedicated to her work, and you can see it in this movie. She gives it everything she’s got.”</w:t>
      </w:r>
    </w:p>
    <w:p>
      <w:pPr>
        <w:pStyle w:val="Normal"/>
        <w:rPr/>
      </w:pPr>
      <w:r>
        <w:rPr/>
        <w:t>In summing up Larter’s performance, producer Packer says, “Ali plays a character who’s difficult to like and a little difficult to understand, but she really fleshes it out.”</w:t>
      </w:r>
    </w:p>
    <w:p>
      <w:pPr>
        <w:pStyle w:val="Normal"/>
        <w:rPr/>
      </w:pPr>
      <w:r>
        <w:rPr/>
        <w:t xml:space="preserve">The object of Lisa’s obsession? Sharon’s husband, Derek Charles. Successful, respectable Derek is the embodiment of the American dream. “He’s Ivy League, he has an MBA, and he’s an asset manager,” says director Shill. “Because he looks after other peoples’ money, he has to be squeaky clean. There has to be an intense sense of propriety, because any possibility of a smear on his character could mean the end.” Unfortunately, when Derek meets Lisa, his spotless image is threatened...along with his marriage and everything else good in his life. </w:t>
      </w:r>
    </w:p>
    <w:p>
      <w:pPr>
        <w:pStyle w:val="Normal"/>
        <w:rPr/>
      </w:pPr>
      <w:r>
        <w:rPr/>
        <w:t xml:space="preserve">Actor Idris Elba was working on Screen Gems’ </w:t>
      </w:r>
      <w:r>
        <w:rPr>
          <w:i/>
        </w:rPr>
        <w:t>Prom Night</w:t>
      </w:r>
      <w:r>
        <w:rPr/>
        <w:t xml:space="preserve"> when the studio told him about </w:t>
      </w:r>
      <w:r>
        <w:rPr>
          <w:i/>
        </w:rPr>
        <w:t>Obsessed</w:t>
      </w:r>
      <w:r>
        <w:rPr/>
        <w:t xml:space="preserve">. Elba couldn’t resist the role, especially when he found out whom he would be starring alongside. “Three films into my relationship with Screen Gems, and they say, ‘Want to do </w:t>
      </w:r>
      <w:r>
        <w:rPr>
          <w:i/>
        </w:rPr>
        <w:t>Obsessed</w:t>
      </w:r>
      <w:r>
        <w:rPr/>
        <w:t>? You’re going to be working with Ali Larter and Beyoncé,’” says Elba. “I was like, ‘Wow, that’s tough,’” he laughs.</w:t>
      </w:r>
    </w:p>
    <w:p>
      <w:pPr>
        <w:pStyle w:val="Normal"/>
        <w:rPr/>
      </w:pPr>
      <w:r>
        <w:rPr/>
        <w:t>Getting into the film, Elba was fascinated by the twisted, scary aspects of Lisa’s obsession with him. “It’s about the social awkwardness of the situation,” Elba says. “How do you react to that? In real life, if someone’s obsessed with you, it’s pretty scary. What does that do to your marriage, your relationships, and how you relate to other people?”</w:t>
      </w:r>
    </w:p>
    <w:p>
      <w:pPr>
        <w:pStyle w:val="Normal"/>
        <w:rPr/>
      </w:pPr>
      <w:r>
        <w:rPr/>
        <w:t>Elba describes Derek and Lisa’s initial meeting as an innocent encounter. “The first moment you see them together is in the elevator, and they end up in the elevator alone. Lisa strikes up a conversation and she drops all her papers; Derek helps her pick the papers up, but there’s no spark. It’s just, ‘Hey, she’s attractive.’ That’s it. Then she ends up being the temp that works on his desk...and then all hell breaks loose.”</w:t>
      </w:r>
    </w:p>
    <w:p>
      <w:pPr>
        <w:pStyle w:val="Normal"/>
        <w:rPr/>
      </w:pPr>
      <w:r>
        <w:rPr/>
        <w:t>Delving further into the progression of the two characters’ relationship, Elba says, “Lisa’s probably used to a lot of attention and probably had her heart broken a few times. Derek extends a caring arm for her to cry on one day, and the combination of her personality and that gesture sparks some sort of ‘Wow.’</w:t>
      </w:r>
    </w:p>
    <w:p>
      <w:pPr>
        <w:pStyle w:val="Normal"/>
        <w:rPr/>
      </w:pPr>
      <w:r>
        <w:rPr/>
        <w:t>“</w:t>
      </w:r>
      <w:r>
        <w:rPr/>
        <w:t>This guy’s married, he’s got a kid - he’s not trying to start a relationship with her,” Elba continues. “He was just being nice, and she gets obsessed with that attention. Then she gets obsessed with his dedication to his life. He has a beautiful wife, a child, a home, and she wants all of that.”</w:t>
      </w:r>
    </w:p>
    <w:p>
      <w:pPr>
        <w:pStyle w:val="Normal"/>
        <w:rPr/>
      </w:pPr>
      <w:r>
        <w:rPr/>
        <w:t>In his relationship with his wife, Elba feels like things are perfect until Derek lets his masculine attachment to being in control get the best of him. “Derek feels like he’s got it under control and it’s probably not going to amount to much,” he says. “He decides not to tell his wife.” Not telling Sharon the truth ultimately almost destroys their marriage and gives the film much of its emotional wallop.</w:t>
      </w:r>
    </w:p>
    <w:p>
      <w:pPr>
        <w:pStyle w:val="Normal"/>
        <w:rPr/>
      </w:pPr>
      <w:r>
        <w:rPr/>
        <w:t>In coming onto the project, Elba was walking into a working relationship with co-star Beyoncé Knowles and he was interested in seeing what it would be like performing with such a powerhouse worldwide star. “Working with Beyoncé is definitely an experience,” he says. “The image of Beyoncé is huge. She’s an amazing talent. But when she gets on the set she’s very much an actress. She’s very dedicated to the film, to the role.</w:t>
      </w:r>
    </w:p>
    <w:p>
      <w:pPr>
        <w:pStyle w:val="Normal"/>
        <w:rPr/>
      </w:pPr>
      <w:r>
        <w:rPr/>
        <w:t>“</w:t>
      </w:r>
      <w:r>
        <w:rPr/>
        <w:t>I remember the first day we met,” Elba continues. “We had to do this photo shoot for some of the pictures in the house. It literally went, ‘Idris, this is Beyoncé. Beyoncé, this is Idris. Now you’ve met each other, we need to see you stand over there and kiss.’”</w:t>
      </w:r>
    </w:p>
    <w:p>
      <w:pPr>
        <w:pStyle w:val="Normal"/>
        <w:rPr/>
      </w:pPr>
      <w:r>
        <w:rPr/>
        <w:t>Elba had not one, but two attractive co-stars, and loved working with Ali Larter as well. “There was a time we were doing this scene and rehearsing,” he says. “There’s Ali, there’s Beyoncé, and they’re both in the room arguing over me. We’re reading the scene and it was my turn to speak and I just burst into laughter. Everyone in the room was asking, ‘What’s wrong with you?’ I just said, ‘It’s weird to see these two beautiful women arguing over me.’ It was quite surreal.”</w:t>
      </w:r>
    </w:p>
    <w:p>
      <w:pPr>
        <w:pStyle w:val="Normal"/>
        <w:rPr/>
      </w:pPr>
      <w:r>
        <w:rPr/>
        <w:t>For her part, Knowles was happy to have Elba as her costar. “Most of my leading men have been Oscar-winning actors,” she says, “and Idris definitely will be one day. I’ve been a fan of his, and he brings out the best in my acting. In my field, music, I’m very comfortable, very confident, but this was so different for me and I still felt a little insecure. He was just wonderful, and really supportive - I’ve learned so much from Idris.”</w:t>
      </w:r>
    </w:p>
    <w:p>
      <w:pPr>
        <w:pStyle w:val="Normal"/>
        <w:rPr/>
      </w:pPr>
      <w:r>
        <w:rPr/>
        <w:t>Larter agrees with Knowles on their leading man. “I learned from him every day,” she says. “It really was a pleasure. He’s such a gentleman, and he always came in with a good attitude. We had a great time working together, finding ways to do interesting takes on things.”</w:t>
      </w:r>
    </w:p>
    <w:p>
      <w:pPr>
        <w:pStyle w:val="Heading1"/>
        <w:rPr>
          <w:rStyle w:val="Heading1Char"/>
        </w:rPr>
      </w:pPr>
      <w:r>
        <w:rPr>
          <w:rStyle w:val="Heading1Char"/>
        </w:rPr>
        <w:t xml:space="preserve">LOOKING </w:t>
      </w:r>
      <w:r>
        <w:rPr/>
        <w:t>OBSESSED</w:t>
      </w:r>
    </w:p>
    <w:p>
      <w:pPr>
        <w:pStyle w:val="Normal"/>
        <w:rPr/>
      </w:pPr>
      <w:r>
        <w:rPr/>
        <w:t xml:space="preserve">When designing the set for </w:t>
      </w:r>
      <w:r>
        <w:rPr>
          <w:i/>
        </w:rPr>
        <w:t>Obsessed</w:t>
      </w:r>
      <w:r>
        <w:rPr/>
        <w:t xml:space="preserve">, the filmmakers challenged themselves to create a tense, eerie atmosphere within a domestic setting. “This is a psychodrama and a thriller, so I thought, ‘We want a touch of Roman Polanski about this,’” says Shill. “It’s got that uneasy edge to it.” On board as director of photography was Ken Seng, whose work Shill admired in his previous Screen Gems production </w:t>
      </w:r>
      <w:r>
        <w:rPr>
          <w:i/>
        </w:rPr>
        <w:t>Quarantine</w:t>
      </w:r>
      <w:r>
        <w:rPr/>
        <w:t xml:space="preserve">. “It didn’t look like typical Hollywood; it didn’t look cosmetic,” says Shill of Seng’s work. “It looked real, and that was something that we were all very interested in.” </w:t>
      </w:r>
    </w:p>
    <w:p>
      <w:pPr>
        <w:pStyle w:val="Normal"/>
        <w:rPr/>
      </w:pPr>
      <w:r>
        <w:rPr/>
        <w:t>Seng hoped to create an updated Hitchcock feel, using a wide variety of shooting styles. “We have some really gritty scenes inside the hospital and in the kitchen, hand-held with very long lenses and people going slightly in and out of focus. I think that really breathes a lot of energy and life into those scenes,” says the DP. “Then we have a lot of those Hitchcock-style dolly moves in the office and in the house, where things are slowed down and it’s a very subjective kind of camera.”</w:t>
      </w:r>
    </w:p>
    <w:p>
      <w:pPr>
        <w:pStyle w:val="Normal"/>
        <w:rPr/>
      </w:pPr>
      <w:r>
        <w:rPr/>
        <w:t xml:space="preserve">Another star of </w:t>
      </w:r>
      <w:r>
        <w:rPr>
          <w:i/>
        </w:rPr>
        <w:t>Obsessed</w:t>
      </w:r>
      <w:r>
        <w:rPr/>
        <w:t xml:space="preserve"> was the Charles’ house, where most of the drama would take place as well as the final action sequence. The house has special significance in the film, Gainor explains, because it represents a family’s hopes and dreams, which are literally shattered by the end of the film. The filmmakers set out to find a dream home for the fictional family, and decided on a craftsman house in Alta Dena for all exteriors, built in 1923. The size of the house helped to set the film’s uneasy atmosphere. “It’s a little too big for just Sharon and the baby because Derek is out at work all the time,” says Shill. “It’s a little awkward and a little bit eerie.”</w:t>
      </w:r>
    </w:p>
    <w:p>
      <w:pPr>
        <w:pStyle w:val="Normal"/>
        <w:rPr/>
      </w:pPr>
      <w:r>
        <w:rPr/>
        <w:t>For the action-intense interior scenes, the studio decided to build a set versus filming inside an actual house. “We asked someone if we could go in their house and smash through the attic and destroy the living room ceilings and so forth, and they said no,” says Gainor. “So we set out to construct the perfect environment.” The filmmakers believed a controlled environment would be the best place for the actors to focus on their highly emotional performances. A sound stage also offered safety advantages, and was beneficial because the filmmakers did not have to worry about the time of day.</w:t>
      </w:r>
    </w:p>
    <w:p>
      <w:pPr>
        <w:pStyle w:val="Normal"/>
        <w:rPr/>
      </w:pPr>
      <w:r>
        <w:rPr/>
        <w:t xml:space="preserve">Creating the Charles’ house interior was an eco-conscious process, with a touch of old Hollywood. The set was constructed on the Sony lot on two 15,500 square foot sound stages. The house was a reincarnation of a craftsman house built for Screen Gems’ </w:t>
      </w:r>
      <w:r>
        <w:rPr>
          <w:i/>
        </w:rPr>
        <w:t>The Stepfather</w:t>
      </w:r>
      <w:r>
        <w:rPr/>
        <w:t xml:space="preserve">, which had previously been an apartment complex for the film </w:t>
      </w:r>
      <w:r>
        <w:rPr>
          <w:i/>
        </w:rPr>
        <w:t>Quarantine</w:t>
      </w:r>
      <w:r>
        <w:rPr/>
        <w:t>. Of recycling sets, Gainor says, “There’s so much waste that goes into films, and when you take a set and reuse it you’re being more green. It’s cool to preserve the environment as best you can.”</w:t>
      </w:r>
    </w:p>
    <w:p>
      <w:pPr>
        <w:pStyle w:val="Normal"/>
        <w:rPr/>
      </w:pPr>
      <w:r>
        <w:rPr/>
        <w:t>The Charles’ home had to be luxurious and cozy at the same time. “Warm and fuzzy is kind of what Shill asked for,” says production designer Gary Steele.</w:t>
      </w:r>
    </w:p>
    <w:p>
      <w:pPr>
        <w:pStyle w:val="Normal"/>
        <w:rPr/>
      </w:pPr>
      <w:r>
        <w:rPr/>
        <w:t>A key space in the Charles’ house set was the living room, built with a 25-foot ceiling to house a chandelier, which would become the centerpiece for the film’s climax. “It’s all about emotion until somebody is dangling from a chandelier two stories up,” Gainor says of the deadly final scene. The chandelier had to be custom made after the crew was unable to find one that was big enough.</w:t>
      </w:r>
    </w:p>
    <w:p>
      <w:pPr>
        <w:pStyle w:val="Normal"/>
        <w:rPr/>
      </w:pPr>
      <w:r>
        <w:rPr/>
        <w:t xml:space="preserve">To dress </w:t>
      </w:r>
      <w:r>
        <w:rPr>
          <w:i/>
        </w:rPr>
        <w:t>Obsessed</w:t>
      </w:r>
      <w:r>
        <w:rPr/>
        <w:t>’s sexy cast, the filmmakers brought in fashion-savvy costume designer Maya Lieberman. “Maya was great,” says Knowles, “She is such a fashionista.” Lieberman’s job was to create a distinctive look for each character that conveyed his or her unique personality. The result was a wardrobe of designer clothes.</w:t>
      </w:r>
    </w:p>
    <w:p>
      <w:pPr>
        <w:pStyle w:val="Normal"/>
        <w:rPr/>
      </w:pPr>
      <w:r>
        <w:rPr/>
        <w:t xml:space="preserve">As a beautiful young wife and mother, </w:t>
      </w:r>
      <w:r>
        <w:rPr>
          <w:i/>
        </w:rPr>
        <w:t>Obsessed</w:t>
      </w:r>
      <w:r>
        <w:rPr/>
        <w:t>’s heroine Sharon had a style all her own. “We talked about a very natural look,” says Lieberman. “Beyoncé plays a housewife, and it was important that the clothes felt real, but not to let go of her sexy, glamorous side.” Sharon’s look would be comfortable and sophisticated, while channeling the natural glamour of Beyoncé herself.</w:t>
      </w:r>
    </w:p>
    <w:p>
      <w:pPr>
        <w:pStyle w:val="Normal"/>
        <w:rPr/>
      </w:pPr>
      <w:r>
        <w:rPr/>
        <w:t>“</w:t>
      </w:r>
      <w:r>
        <w:rPr/>
        <w:t>Sharon’s look is a little more similar to who I am in my real life, when I’m not performing or on the red carpet,” says Knowles. “I still had to make sure I had my Louis Vuittons so she had a little flair, but it was the easiest wardrobe I’ve ever worn - very carefree and comfortable.” Lieberman wanted Sharon’s wardrobe to be high-end, but to consist of believable choices for a young mother. “The Charles are well to-do, so designer stuff was okay, but we didn’t want it to go over the top.”</w:t>
      </w:r>
    </w:p>
    <w:p>
      <w:pPr>
        <w:pStyle w:val="Normal"/>
        <w:rPr/>
      </w:pPr>
      <w:r>
        <w:rPr/>
        <w:t>One of Sharon’s signature pieces was a curve-hugging Zac Posen skirt paired with a sumptuous cashmere sweater, which she wears when she visits Derek at the office. Topping off the look was an Yves Saint Laurent belt and brown suede Jimmy Choo boots. Another recurring piece was a navy and black Diane von Furstenberg dress, worn with Valentino shoes along with the YSL belt. Sharon’s stunning New Year’s Eve look was a simple, elegant cocktail dress by Zac Posen, again in navy and black.</w:t>
      </w:r>
    </w:p>
    <w:p>
      <w:pPr>
        <w:pStyle w:val="Normal"/>
        <w:rPr/>
      </w:pPr>
      <w:r>
        <w:rPr/>
        <w:t xml:space="preserve">Knowles was the perfect model for the sexy designer ensembles. “She’s a supreme hourglass,” says Lieberman, “She’s like Marilyn Monroe.” </w:t>
      </w:r>
    </w:p>
    <w:p>
      <w:pPr>
        <w:pStyle w:val="Normal"/>
        <w:rPr/>
      </w:pPr>
      <w:r>
        <w:rPr/>
        <w:t>For her final look during the fight scene, Knowles wanted something that would make her feel tough and sexy. She and Lieberman decided on high-waisted Stella McCartney jeans, tucked into suede Missoni boots. “We thought, ‘Wouldn’t it be great if she had some boots on to do some fighting?’” says the designer. “They wrap all the way up and tie in back - just super hot!”</w:t>
      </w:r>
    </w:p>
    <w:p>
      <w:pPr>
        <w:pStyle w:val="Normal"/>
        <w:rPr/>
      </w:pPr>
      <w:r>
        <w:rPr/>
        <w:t xml:space="preserve">Lieberman and the filmmakers wanted Sharon and Lisa’s styles to contrast as much as their personalities. “With Ali, our discussion started with wanting really clean, classic and sharp lines, whereas Beyoncé’s character is more soft, more textural cashmeres and knits.” </w:t>
      </w:r>
    </w:p>
    <w:p>
      <w:pPr>
        <w:pStyle w:val="Normal"/>
        <w:rPr/>
      </w:pPr>
      <w:r>
        <w:rPr/>
        <w:t xml:space="preserve">Lisa’s color palette, consisting of rich jewel tones, contrasted with Sharon’s earthy colors. Lieberman suggested to the production designers that the office be kept monochromatic so Lisa would stand out when she entered. “When Ali walks in, she’s this jewel against a grey palette,” says the designer. </w:t>
      </w:r>
    </w:p>
    <w:p>
      <w:pPr>
        <w:pStyle w:val="Normal"/>
        <w:rPr/>
      </w:pPr>
      <w:r>
        <w:rPr/>
        <w:t>Sexy, fitted Gucci pencil skirts paired with chic blouses were wardrobe staples for Lisa. Her signature nighttime look was a black Dolce &amp; Gabbana cocktail dress, worn with a red Burberry trench - a simple classic, but in a bright color to stand out during the Christmas party scene. Lieberman finished the outfit with pearls for an elegant Grace Kelly look.</w:t>
      </w:r>
    </w:p>
    <w:p>
      <w:pPr>
        <w:pStyle w:val="Normal"/>
        <w:rPr/>
      </w:pPr>
      <w:r>
        <w:rPr/>
        <w:t>Like Knowles, Larter says her personal style is similar to that of her character. “I’m not someone who likes fussiness,” says Larter. “I don’t like a lot of jewelry. Lisa’s style is very clean. She doesn’t draw attention to herself through her clothes, but definitely enjoys a saucy pair of heels.”</w:t>
      </w:r>
    </w:p>
    <w:p>
      <w:pPr>
        <w:pStyle w:val="Normal"/>
        <w:rPr/>
      </w:pPr>
      <w:r>
        <w:rPr/>
        <w:t>But for her final look, Lisa swapped the sophisticated outfits for an old football jersey. “Ali said, wouldn’t it be great if she does the whole fight scene in something of Derek’s?” Lieberman says. “I got the idea it would be even more dramatic if it was Derek’s favorite shirt that Beyoncé wears to bed; it makes it that much more intimate.”</w:t>
      </w:r>
    </w:p>
    <w:p>
      <w:pPr>
        <w:pStyle w:val="Normal"/>
        <w:rPr/>
      </w:pPr>
      <w:r>
        <w:rPr/>
        <w:t xml:space="preserve">As a respected young businessman, Derek needed a look that was prestigious yet contemporary. “He’s kind of the peacock in the office,” says Lieberman. “Steve really liked the idea that Derek comes in looking sharper than pretty much everybody else.” </w:t>
      </w:r>
    </w:p>
    <w:p>
      <w:pPr>
        <w:pStyle w:val="Normal"/>
        <w:rPr/>
      </w:pPr>
      <w:r>
        <w:rPr/>
        <w:t>Derek’s sophisticated work attire consisted of timeless two-button suits, mostly Dolce &amp; Gabbana or Versace, with thin lapels to update the look. “Idris wears clothes so well,” raves the designer. “For him, suits fit like a glove. A lot of the stuff we used didn’t even need much alternation.” Underneath a suit jacket, Derek wore classic shirts by Thomas Pink, with French cuffs and cufflinks to add flare.</w:t>
      </w:r>
    </w:p>
    <w:p>
      <w:pPr>
        <w:pStyle w:val="Heading1"/>
        <w:rPr/>
      </w:pPr>
      <w:r>
        <w:rPr/>
        <w:t>FEELING OBSESSED</w:t>
      </w:r>
    </w:p>
    <w:p>
      <w:pPr>
        <w:pStyle w:val="Normal"/>
        <w:rPr/>
      </w:pPr>
      <w:r>
        <w:rPr/>
        <w:t xml:space="preserve">Even more than a tale of love gone too far, </w:t>
      </w:r>
      <w:r>
        <w:rPr>
          <w:i/>
        </w:rPr>
        <w:t>Obsessed</w:t>
      </w:r>
      <w:r>
        <w:rPr/>
        <w:t xml:space="preserve"> is a worst-case scenario of what can happen when the roles of victim and perpetrator are reversed. “We live in a modern world in which we all have to sign sexual harassment agreements at work,” says director Shill. “We are now, to a certain extent, at the mercy of the law, and we all have to be much more careful than we ever were. We’re particularly at the mercy of someone who wants to exploit their rights...rationally or irrationally.”</w:t>
      </w:r>
    </w:p>
    <w:p>
      <w:pPr>
        <w:pStyle w:val="Normal"/>
        <w:rPr/>
      </w:pPr>
      <w:r>
        <w:rPr/>
        <w:t>“</w:t>
      </w:r>
      <w:r>
        <w:rPr/>
        <w:t>This film honestly is a great thriller,” adds Elba. “I don’t think it’s going to be what people expect.”</w:t>
      </w:r>
    </w:p>
    <w:p>
      <w:pPr>
        <w:pStyle w:val="Normal"/>
        <w:rPr/>
      </w:pPr>
      <w:r>
        <w:rPr/>
        <w:t>Ali Larter says simply, “I can promise you this: you’re not going to sit there and be bored! It’s perfect to get away and be entertained.”</w:t>
      </w:r>
    </w:p>
    <w:p>
      <w:pPr>
        <w:pStyle w:val="Normal"/>
        <w:rPr/>
      </w:pPr>
      <w:r>
        <w:rPr/>
        <w:t>“</w:t>
      </w:r>
      <w:r>
        <w:rPr/>
        <w:t xml:space="preserve">I think this movie is very well-rounded,” says Knowles. “It’s very dramatic, it’s very suspenseful. But it’s also great fun - Steve understands the humor in all the drama, which is important.” Knowles thinks the film is going to leave viewers feeling empowered, particularly women. “Everyone can relate to it,” she says, “Good karma comes back.” </w:t>
      </w:r>
    </w:p>
    <w:p>
      <w:pPr>
        <w:pStyle w:val="Heading1"/>
        <w:rPr/>
      </w:pPr>
      <w:r>
        <w:rPr/>
        <w:t>ABOUT THE CAST</w:t>
      </w:r>
    </w:p>
    <w:p>
      <w:pPr>
        <w:pStyle w:val="Normal"/>
        <w:rPr/>
      </w:pPr>
      <w:r>
        <w:rPr>
          <w:b/>
        </w:rPr>
        <w:t>IDRIS ELBA (Derek Charles)</w:t>
      </w:r>
      <w:r>
        <w:rPr>
          <w:b/>
          <w:szCs w:val="26"/>
        </w:rPr>
        <w:t xml:space="preserve"> </w:t>
      </w:r>
      <w:r>
        <w:rPr/>
        <w:t>Named one of People Magazine's 100 Most Beautiful People, Idris Elba may be best known as the calculating de facto leader of a Baltimore drug empire in HBO's critically acclaimed original series “The Wire,” but the British import is quickly making his mark as an actor to watch in Hollywood.</w:t>
      </w:r>
    </w:p>
    <w:p>
      <w:pPr>
        <w:pStyle w:val="Normal"/>
        <w:rPr/>
      </w:pPr>
      <w:r>
        <w:rPr/>
        <w:t xml:space="preserve">Elba most recently starred in Warner Bros crime thriller </w:t>
      </w:r>
      <w:r>
        <w:rPr>
          <w:i/>
        </w:rPr>
        <w:t>Rocknrolla</w:t>
      </w:r>
      <w:r>
        <w:rPr/>
        <w:t xml:space="preserve"> for director Guy Ritchie and Ridley Scott's </w:t>
      </w:r>
      <w:r>
        <w:rPr>
          <w:i/>
        </w:rPr>
        <w:t>American Gangster</w:t>
      </w:r>
      <w:r>
        <w:rPr/>
        <w:t xml:space="preserve"> with Denzel Washington and Russell Crowe. He can currently be seen in the horror film </w:t>
      </w:r>
      <w:r>
        <w:rPr>
          <w:i/>
        </w:rPr>
        <w:t xml:space="preserve">The Unborn </w:t>
      </w:r>
      <w:r>
        <w:rPr/>
        <w:t xml:space="preserve">and Jada Pinkett Smith's directorial debut </w:t>
      </w:r>
      <w:r>
        <w:rPr>
          <w:i/>
        </w:rPr>
        <w:t>The Human Contract</w:t>
      </w:r>
      <w:r>
        <w:rPr/>
        <w:t>. He will also join the critically acclaimed NBC show “THE OFFICE” for a 6 episode arc. His first episode airs March 19</w:t>
      </w:r>
      <w:r>
        <w:rPr>
          <w:vertAlign w:val="superscript"/>
        </w:rPr>
        <w:t>th</w:t>
      </w:r>
      <w:r>
        <w:rPr/>
        <w:t xml:space="preserve">. </w:t>
      </w:r>
    </w:p>
    <w:p>
      <w:pPr>
        <w:pStyle w:val="Normal"/>
        <w:rPr/>
      </w:pPr>
      <w:r>
        <w:rPr/>
        <w:t xml:space="preserve">Elba starred in the critically acclaimed HBO Original Film </w:t>
      </w:r>
      <w:r>
        <w:rPr>
          <w:i/>
        </w:rPr>
        <w:t>Sometimes In April</w:t>
      </w:r>
      <w:r>
        <w:rPr/>
        <w:t xml:space="preserve"> by critically acclaimed director Rauol Peck. Set during the Rwandan genocide of 1994, Elba portrayal of Augustan,' a Hutu soldier who trying to save his Tutsi wife and family during the mass killings, received rave reviews. He was also seen in Tristar Pictures' </w:t>
      </w:r>
      <w:r>
        <w:rPr>
          <w:i/>
        </w:rPr>
        <w:t>The Gospel</w:t>
      </w:r>
      <w:r>
        <w:rPr/>
        <w:t xml:space="preserve">, for director Rob Hardy; Tyler Perry's dramatic feature </w:t>
      </w:r>
      <w:r>
        <w:rPr>
          <w:i/>
        </w:rPr>
        <w:t>Daddy's Little Girls</w:t>
      </w:r>
      <w:r>
        <w:rPr/>
        <w:t xml:space="preserve">, for Lionsgate films; co-starring opposite Hillary Swank in the Warner Bros. thriller </w:t>
      </w:r>
      <w:r>
        <w:rPr>
          <w:i/>
        </w:rPr>
        <w:t>The Reaping</w:t>
      </w:r>
      <w:r>
        <w:rPr/>
        <w:t xml:space="preserve">; and the horror thriller </w:t>
      </w:r>
      <w:r>
        <w:rPr>
          <w:i/>
        </w:rPr>
        <w:t>28 Weeks Later</w:t>
      </w:r>
      <w:r>
        <w:rPr/>
        <w:t xml:space="preserve">, the much-anticipated sequel to the zombie hit </w:t>
      </w:r>
      <w:r>
        <w:rPr>
          <w:i/>
        </w:rPr>
        <w:t>28 Days Later</w:t>
      </w:r>
      <w:r>
        <w:rPr/>
        <w:t xml:space="preserve">, the holiday comedy </w:t>
      </w:r>
      <w:r>
        <w:rPr>
          <w:i/>
        </w:rPr>
        <w:t>This Christmas</w:t>
      </w:r>
      <w:r>
        <w:rPr/>
        <w:t xml:space="preserve">; and </w:t>
      </w:r>
      <w:r>
        <w:rPr>
          <w:i/>
        </w:rPr>
        <w:t>Prom Night</w:t>
      </w:r>
      <w:r>
        <w:rPr/>
        <w:t xml:space="preserve">, a re-make of the 1980 horror classic for Screen Gems. </w:t>
      </w:r>
    </w:p>
    <w:p>
      <w:pPr>
        <w:pStyle w:val="Normal"/>
        <w:rPr/>
      </w:pPr>
      <w:r>
        <w:rPr/>
        <w:t>At 19, Elba landed the lead part in a play performed at London's Red Lion Public Theater, gaining rave reviews for his performance. By the age of 24, Elba was a mainstay on British television; starring in some of the BBC's best rated shows “Dangerfield,” “Bramwell” and “Ultraviolet.” His work in European film found him opposite the legendary Catherine Deneuve in “Belle Maman.” In spite of the steady success that Elba was having he began to feel constricted by the breadth of roles that he was getting in the UK, and felt that there were more abundant opportunities to explore in America.</w:t>
      </w:r>
    </w:p>
    <w:p>
      <w:pPr>
        <w:pStyle w:val="Normal"/>
        <w:rPr/>
      </w:pPr>
      <w:r>
        <w:rPr/>
        <w:t>In 2000 “Ultra Violet” was purchased by Fox Television to be adapted for the United States. Although the pilot was not put on the fall calendar, it offered Elba the big break into the American marketplace that he was looking for. In New York, he starred in Sir Peter Hall's off-Broadway production of “Troilus and Cressida,” considered one of Shakespeare's more complicated plays. Elba received rave reviews for his portrayal of Achilles.' Shortly thereafter he landed a part on Dick Wolf's acclaimed television series “Law and Order.”</w:t>
      </w:r>
    </w:p>
    <w:p>
      <w:pPr>
        <w:pStyle w:val="Normal"/>
        <w:rPr/>
      </w:pPr>
      <w:r>
        <w:rPr/>
        <w:t>Thanks to the levels of his work on stage and in various guest spots on television series, Elba's name quickly rose to the top of many casting director's list. Alexa Fogel, who was responsible for casting HBO's award winning series “OZ,” was looking for actors for yet another HBO series set in Baltimore. Sensing that he would be perfect for the gritty new series, she set up a meeting with the show's creator David Simon.</w:t>
      </w:r>
    </w:p>
    <w:p>
      <w:pPr>
        <w:pStyle w:val="Normal"/>
        <w:rPr/>
      </w:pPr>
      <w:r>
        <w:rPr/>
        <w:t>Elba scored, landing the role of Stringer Bell,' the lieutenant of a Baltimore drug empire on “The Wire.” As the right hand and brains behind the operations of the imprisoned drug lord, Elba's portrayal of the complex but deadly Stringer Bell,' quickly became one of the series' most compelling characters.</w:t>
      </w:r>
    </w:p>
    <w:p>
      <w:pPr>
        <w:pStyle w:val="Normal"/>
        <w:rPr/>
      </w:pPr>
      <w:r>
        <w:rPr/>
        <w:t>Elba is always striving to see how deep he can go with a character, being more attracted to roles that aren't specifically written for his type' and that challenge the psychology of the human experience. He aspires to be an “everyman” actor, one who can play any type of role, like his acting heroes, Andre Braugher, Robert DeNiro, Glenn Close, John Malcovich and Ben Kingsley. From the looks of it, he is more than up to the challenge.</w:t>
      </w:r>
    </w:p>
    <w:p>
      <w:pPr>
        <w:pStyle w:val="Normal"/>
        <w:rPr/>
      </w:pPr>
      <w:r>
        <w:rPr>
          <w:b/>
          <w:bCs/>
        </w:rPr>
        <w:t xml:space="preserve">BEYONCÉ KNOWLES (Sharon Charles/Executive Producer) </w:t>
      </w:r>
      <w:r>
        <w:rPr/>
        <w:t>is one of the most widely recognized, highly respected women in pop culture. She may be best known by the single name Beyoncé, but this artist’s resume is multi-hyphenated. She is a singer, songwriter, actress, producer, philanthropist and business woman.</w:t>
      </w:r>
    </w:p>
    <w:p>
      <w:pPr>
        <w:pStyle w:val="Normal"/>
        <w:rPr/>
      </w:pPr>
      <w:r>
        <w:rPr/>
        <w:t>Destiny's Child formed in Houston, Texas, in 1990, when Beyoncé was 9-years-old. Destiny's Child earned 147 RIAA gold, platinum and multi-platinum certifications worldwide and is tied with the Supremes as the female R&amp;B group to have the most albums chart in the Top 5. From 1997 until the group announced its “retirement” in 2005, Destiny's Child was honored with GRAMMY Awards, Billboard Music Awards, World Music Awards, American Music Awards, NAACP Image Awards, MTV Video Music Awards, and BET Awards. In March 2006, Destiny's Child received a star on the Hollywood Walk of Fame.</w:t>
      </w:r>
    </w:p>
    <w:p>
      <w:pPr>
        <w:pStyle w:val="Normal"/>
        <w:rPr/>
      </w:pPr>
      <w:r>
        <w:rPr>
          <w:rFonts w:eastAsia="Arial"/>
        </w:rPr>
        <w:t xml:space="preserve"> </w:t>
      </w:r>
      <w:r>
        <w:rPr/>
        <w:t>In 2001, Beyoncé became the first African-American woman and the second woman ever to take home the ASCAP Pop Songwriter of the Year Award. She toured America for the first time as a solo artist in 2004 in support of her #1 multi-platinum debut solo album, “Dangerously in Love,” which earned her five GRAMMY Awards that year, including Best Contemporary R&amp;B Album and Best R&amp;B Song for “Crazy in Love” featuring Jay-Z. With her five-in-one-year GRAMMY wins, Beyoncé tied the record for the most GRAMMYs to be won in a single year by a female artist. She made chart history in 2003 when she became the first artist in 20 years, and the first female recording artist ever, to simultaneously reach #1 in the US and the UK with both her album “Dangerously In Love” and single “Crazy In Love.”</w:t>
      </w:r>
    </w:p>
    <w:p>
      <w:pPr>
        <w:pStyle w:val="Normal"/>
        <w:rPr/>
      </w:pPr>
      <w:r>
        <w:rPr/>
        <w:t>On September 4, 2006 (September 5 in the US.), Beyoncé released her second solo album, “B'DAY,” to coincide with her 25th birthday. “B'DAY” closed out 2006 as one of the year's most successful albums, entering the Billboard Top 200 best-selling albums chart at #1. On February 11, 2007, “B'DAY” won the GRAMMY for Best Contemporary R&amp;B Album, resulting in Beyoncé's 10th GRAMMY win overall and 7th win as a solo artist. In November of that year, the American Music Awards honored Beyoncé with the International Artist Award, making her the first woman in AMA history and sixth artist overall to be recognized with the prestigious honor. In December 2007, Beyoncé was nominated for two GRAMMYs: Record of the Year for “Irreplaceable” and Best Pop Collaboration with Vocals for “Beautiful Liar,” her superstar duet with Shakira.</w:t>
      </w:r>
    </w:p>
    <w:p>
      <w:pPr>
        <w:pStyle w:val="Normal"/>
        <w:rPr/>
      </w:pPr>
      <w:r>
        <w:rPr/>
        <w:t xml:space="preserve">Beyoncé ‘s third studio album was released on November 18, 2008. Titled “I Am... Sasha Fierce,” the double disc provided Beyoncé the opportunity to showcase both introspective and self-reflective tracks on the soulful “I Am...” portion, as well as the vivacious, energetic personality of her alter ego on “...Sasha Fierce.” Since its release, “I Am... Sasha Fierce” has scored the #1 spot on the Billboard chart, has had three # 1 singles, and has achieved multi-platinum status worldwide. Currently sales are at 3.6M. </w:t>
      </w:r>
    </w:p>
    <w:p>
      <w:pPr>
        <w:pStyle w:val="Normal"/>
        <w:rPr/>
      </w:pPr>
      <w:r>
        <w:rPr/>
        <w:t xml:space="preserve">Beyoncé made her acting debut in 2001 in the made-for-television production </w:t>
      </w:r>
      <w:r>
        <w:rPr>
          <w:i/>
          <w:iCs/>
        </w:rPr>
        <w:t>MTV's Hip Hopera: Carmen</w:t>
      </w:r>
      <w:r>
        <w:rPr/>
        <w:t xml:space="preserve">. In 2002, she co-starred opposite Mike Myers in the smash comedy </w:t>
      </w:r>
      <w:r>
        <w:rPr>
          <w:i/>
          <w:iCs/>
        </w:rPr>
        <w:t>Austin Powers in Goldmember</w:t>
      </w:r>
      <w:r>
        <w:rPr>
          <w:i/>
        </w:rPr>
        <w:t xml:space="preserve"> </w:t>
      </w:r>
      <w:r>
        <w:rPr/>
        <w:t xml:space="preserve">which grossed approximately $215 million dollars domestically. In 2003, Beyoncé appeared with Cuba Gooding Jr. in the gospel music-inspired family film </w:t>
      </w:r>
      <w:r>
        <w:rPr>
          <w:i/>
          <w:iCs/>
        </w:rPr>
        <w:t>The Fighting Temptations</w:t>
      </w:r>
      <w:r>
        <w:rPr/>
        <w:t xml:space="preserve">. The soundtrack sales for the film were record breaking. In 2006, her film </w:t>
      </w:r>
      <w:r>
        <w:rPr>
          <w:i/>
          <w:iCs/>
        </w:rPr>
        <w:t>The Pink Panther</w:t>
      </w:r>
      <w:r>
        <w:rPr/>
        <w:t>, starring Steve Martin, became a #1 box office sensation and Beyoncé also achieved success on the sound waves, scoring a #1 single with “Check On It,” which was the title song for the film. Beyoncé next starred with Jamie Foxx and Eddie Murphy in the critically acclaimed, Oscar-nominated</w:t>
      </w:r>
      <w:r>
        <w:rPr>
          <w:i/>
          <w:iCs/>
        </w:rPr>
        <w:t xml:space="preserve"> Dreamgirls</w:t>
      </w:r>
      <w:r>
        <w:rPr/>
        <w:t>. “Listen,” the first single from “</w:t>
      </w:r>
      <w:r>
        <w:rPr>
          <w:i/>
          <w:iCs/>
        </w:rPr>
        <w:t>Dreamgirls</w:t>
      </w:r>
      <w:r>
        <w:rPr/>
        <w:t xml:space="preserve"> - Music from the Motion Picture,” which she co-wrote, won the prestigious Broadcast Film Critics Association award for Best Song while “</w:t>
      </w:r>
      <w:r>
        <w:rPr>
          <w:i/>
          <w:iCs/>
        </w:rPr>
        <w:t>Dreamgirls</w:t>
      </w:r>
      <w:r>
        <w:rPr/>
        <w:t xml:space="preserve"> - Music from the Motion Picture” took home the BFCA trophy for Best Soundtrack. Additionally, “Listen” was nominated for a Golden Globe award for Best Original Song in a Motion Picture, and Beyoncé’s performance in </w:t>
      </w:r>
      <w:r>
        <w:rPr>
          <w:i/>
        </w:rPr>
        <w:t xml:space="preserve">Dreamgirls </w:t>
      </w:r>
      <w:r>
        <w:rPr/>
        <w:t xml:space="preserve">also earned her a Golden Globe award nomination for Best Performance by an Actress in a Motion Picture - Musical or Comedy. In 2008, Beyoncé added another title to her resume. In </w:t>
      </w:r>
      <w:r>
        <w:rPr>
          <w:i/>
        </w:rPr>
        <w:t>Cadillac Records,</w:t>
      </w:r>
      <w:r>
        <w:rPr/>
        <w:t xml:space="preserve"> she not only starred alongside Adrien Brody but she also served as executive producer on the film. This becomes the first film under her Parkwood Productions film banner. For her portrayal of R&amp;B legend Etta James, she earned an NAACP Image Award and Satellite Award nomination for Best Supporting Actress. In addition, Beyoncé received a Golden Globe nomination for Best Original Song in a Motion Picture, for the tune “Once in a Lifetime.” </w:t>
      </w:r>
    </w:p>
    <w:p>
      <w:pPr>
        <w:pStyle w:val="Normal"/>
        <w:rPr>
          <w:i/>
          <w:i/>
          <w:iCs/>
        </w:rPr>
      </w:pPr>
      <w:r>
        <w:rPr/>
        <w:t>In addition to her professional career, Beyoncé has always made it her mission to give back. In 2005, Beyoncé joined Bono onstage at Greenpoint Stadium in Capetown as part of Nelson Mandela's 46664 initiative to treat and eradicate HIV/AIDS in South Africa. In addition, she works with GEMS (Girls Education and Mentoring Service) whose mission is to empower young girls who have experienced sexual exploitation and trafficking and help them get back on their feet and realize their full potential. Beyoncé doesn’t just donate money to this cause, she donates her time and offers advice and support to these girls. Beyoncé and Kelly Rowland, along with the Knowles family, formed the Survivor Foundation, a charitable entity set up for the purpose of providing transitional housing for Hurricane Katrina victims and storm evacuees in the Houston, Texas, area. The Survivor Foundation extends the philanthropic mission of the Knowles-Rowland Center for Youth, a multi-purpose community outreach facility in downtown Houston.</w:t>
      </w:r>
    </w:p>
    <w:p>
      <w:pPr>
        <w:pStyle w:val="Normal"/>
        <w:rPr/>
      </w:pPr>
      <w:r>
        <w:rPr>
          <w:rFonts w:eastAsia="Arial"/>
        </w:rPr>
        <w:t xml:space="preserve"> </w:t>
      </w:r>
      <w:r>
        <w:rPr/>
        <w:t xml:space="preserve">As a true entrepreneur, Beyoncé is always looking to expand her brand and to dice into other aspects of the business. In 2004, Beyoncé and her mother, Tina Knowles (fashion designer and stylist for Destiny's Child), formed Beyond Productions, and in 2005 they launched their first fashion collection, named House of Deréon in honor of Beyoncé's maternal grandmother, Agnez Deréon. In 2006, on the heels of the collection’s success, the pair launched Deréon, a junior lifestyle collection inspired by the independent spirit of Beyoncé’s younger sister, actress and singer Solange Knowles. On the heels of Deréon’s success, Beyoncé and Tina recently launched a young girl’s collection, Deréon </w:t>
      </w:r>
      <w:r>
        <w:rPr>
          <w:i/>
          <w:iCs/>
        </w:rPr>
        <w:t>Girls</w:t>
      </w:r>
      <w:r>
        <w:rPr/>
        <w:t>.</w:t>
      </w:r>
    </w:p>
    <w:p>
      <w:pPr>
        <w:pStyle w:val="Normal"/>
        <w:rPr/>
      </w:pPr>
      <w:r>
        <w:rPr/>
        <w:t>To round it all up, in 2009 Beyoncé was given the honor of singing “At Last” for President Obama’s first dance at the 2009 Presidential Inauguration Ball. It is clear that with the success and ambition of this artist and entrepreneur, Beyoncé is bound to reach iconic status for generations to come.</w:t>
      </w:r>
    </w:p>
    <w:p>
      <w:pPr>
        <w:pStyle w:val="Normal"/>
        <w:rPr/>
      </w:pPr>
      <w:r>
        <w:rPr>
          <w:b/>
          <w:szCs w:val="24"/>
        </w:rPr>
        <w:t>ALI LARTER (Lisa Sheridan)</w:t>
      </w:r>
      <w:r>
        <w:rPr>
          <w:b/>
        </w:rPr>
        <w:t xml:space="preserve"> </w:t>
      </w:r>
      <w:r>
        <w:rPr>
          <w:bCs/>
        </w:rPr>
        <w:t xml:space="preserve">stars in </w:t>
      </w:r>
      <w:r>
        <w:rPr/>
        <w:t xml:space="preserve">the hit NBC show “Heroes,” a drama following a group of seemingly everyday people who discover they have super powers. Larter stars as ‘Nikki Sanders,’ a single mother who struggles to support her exceptionally gifted young son’s private school education and whose mirror image has many secrets, which are slowly being revealed. </w:t>
      </w:r>
    </w:p>
    <w:p>
      <w:pPr>
        <w:pStyle w:val="Normal"/>
        <w:rPr/>
      </w:pPr>
      <w:r>
        <w:rPr/>
        <w:t xml:space="preserve">Larter starred in the successful first and second installments of the New Line franchise </w:t>
      </w:r>
      <w:r>
        <w:rPr>
          <w:i/>
        </w:rPr>
        <w:t>Final Destination</w:t>
      </w:r>
      <w:r>
        <w:rPr/>
        <w:t xml:space="preserve"> and opposite Reese Witherspoon in the hit MGM film </w:t>
      </w:r>
      <w:r>
        <w:rPr>
          <w:i/>
        </w:rPr>
        <w:t>Legally Blonde</w:t>
      </w:r>
      <w:r>
        <w:rPr/>
        <w:t xml:space="preserve">. Larter also starred in the successful Screen Gems film </w:t>
      </w:r>
      <w:r>
        <w:rPr>
          <w:i/>
        </w:rPr>
        <w:t>Resident Evil 3: Extinction</w:t>
      </w:r>
      <w:r>
        <w:rPr/>
        <w:t xml:space="preserve"> as well as in the independent films </w:t>
      </w:r>
      <w:r>
        <w:rPr>
          <w:i/>
        </w:rPr>
        <w:t>Crazy</w:t>
      </w:r>
      <w:r>
        <w:rPr/>
        <w:t xml:space="preserve"> and </w:t>
      </w:r>
      <w:r>
        <w:rPr>
          <w:i/>
        </w:rPr>
        <w:t>Marigold</w:t>
      </w:r>
      <w:r>
        <w:rPr/>
        <w:t xml:space="preserve">. Additionally, Larter enjoyed a successful run on the New York stage in “The Vagina Monologues.” </w:t>
      </w:r>
    </w:p>
    <w:p>
      <w:pPr>
        <w:pStyle w:val="Normal"/>
        <w:rPr/>
      </w:pPr>
      <w:r>
        <w:rPr/>
        <w:t xml:space="preserve">Making her feature film debut in the blockbuster hit </w:t>
      </w:r>
      <w:r>
        <w:rPr>
          <w:i/>
        </w:rPr>
        <w:t>Varsity Blues</w:t>
      </w:r>
      <w:r>
        <w:rPr/>
        <w:t xml:space="preserve"> for Paramount Pictures/MTV Films, Larter’s additional credits include Disney’s </w:t>
      </w:r>
      <w:r>
        <w:rPr>
          <w:i/>
        </w:rPr>
        <w:t>A Lot Like Love</w:t>
      </w:r>
      <w:r>
        <w:rPr/>
        <w:t xml:space="preserve">, Warner Bros.’ </w:t>
      </w:r>
      <w:r>
        <w:rPr>
          <w:i/>
        </w:rPr>
        <w:t>American Outlaws</w:t>
      </w:r>
      <w:r>
        <w:rPr/>
        <w:t xml:space="preserve"> starring opposite Colin Farrel, Dimension Films’ </w:t>
      </w:r>
      <w:r>
        <w:rPr>
          <w:i/>
        </w:rPr>
        <w:t>Jay and Silent Bob Strike Back</w:t>
      </w:r>
      <w:r>
        <w:rPr/>
        <w:t xml:space="preserve"> for writer/director/actor Kevin Smith, Warner Bros.’ </w:t>
      </w:r>
      <w:r>
        <w:rPr>
          <w:i/>
        </w:rPr>
        <w:t>The House on Haunted Hill</w:t>
      </w:r>
      <w:r>
        <w:rPr/>
        <w:t xml:space="preserve">, a remake of the original Vincent Price horror classic, opposite Taye Diggs and Geoffrey Rush and Fox’s </w:t>
      </w:r>
      <w:r>
        <w:rPr>
          <w:i/>
        </w:rPr>
        <w:t>Drive Me Crazy</w:t>
      </w:r>
      <w:r>
        <w:rPr/>
        <w:t>.</w:t>
      </w:r>
    </w:p>
    <w:p>
      <w:pPr>
        <w:pStyle w:val="Normal"/>
        <w:rPr/>
      </w:pPr>
      <w:r>
        <w:rPr/>
        <w:t>A native of Cherry Hill, New Jersey, Larter began modeling at the age of thirteen and traveled the world before moving to Los Angeles, where she currently resides.</w:t>
      </w:r>
    </w:p>
    <w:p>
      <w:pPr>
        <w:pStyle w:val="Normal"/>
        <w:rPr/>
      </w:pPr>
      <w:r>
        <w:rPr>
          <w:b/>
        </w:rPr>
        <w:t>BRUCE McGILL (Joe Gage)</w:t>
      </w:r>
      <w:r>
        <w:rPr/>
        <w:t xml:space="preserve"> grew up in San Antonio, Texas, where he began his acting career in the MacArthur High School theatre department. He earned a BF.A. in acting from The University of Texas at Austin, and later made his professional debut as a member of Rhode Island's Trinity Square Repertory Company, appearing in numerous theatrical productions. His most well-known role was in </w:t>
      </w:r>
      <w:r>
        <w:rPr>
          <w:i/>
        </w:rPr>
        <w:t>Animal House</w:t>
      </w:r>
      <w:r>
        <w:rPr/>
        <w:t xml:space="preserve"> in 1978, which coincidently was one of his first roles in film. McGill has had an impressive career with extensive credits in both television and film. </w:t>
      </w:r>
    </w:p>
    <w:p>
      <w:pPr>
        <w:pStyle w:val="Normal"/>
        <w:rPr/>
      </w:pPr>
      <w:r>
        <w:rPr/>
        <w:t xml:space="preserve">McGill adds </w:t>
      </w:r>
      <w:r>
        <w:rPr>
          <w:i/>
        </w:rPr>
        <w:t>Obsessed</w:t>
      </w:r>
      <w:r>
        <w:rPr/>
        <w:t xml:space="preserve"> to his movie credits, which include </w:t>
      </w:r>
      <w:r>
        <w:rPr>
          <w:i/>
        </w:rPr>
        <w:t xml:space="preserve">The Perfect Game, A Line in the Sand, Vantage Point, Kings of the Evening, From Mexico with Love, The Lookout, The Goodlife, American Fork, Valley of the Hearts Delight, Outlaw Trail: The Treasure of Butch Cassidy, Slow Burn, Elizabethtown, Cinderella Man, Why Don’t You Dance?, Collateral, Runaway Jury, Matchstick Men, Legally Blonde 2, The Sum of All Fears, Ali, Shallow Hal, Exit Wounds, The Legend of Bagger Vance, Deep Core, The Insider, A Dog of Flanders, Ground Control, Letters from a Killer, Lawn Dogs, Rosewood, Courage Under Fire, Black Sheep, Mocking the Cosmos, Mr Payback: An Interactive Movie, Timecop, A Perfect World, Cliffhanger, My Cousin Vinny, Play Nice, The Last Boy Scout, Out Cold, Three Fugitives, The Easter Story, Waiting for the Moon, No Mercy, Club Paradise, Wildcats, Into the Night, Silkwood, Tough Enough, The Hand, Animal House, </w:t>
      </w:r>
      <w:r>
        <w:rPr/>
        <w:t xml:space="preserve">and </w:t>
      </w:r>
      <w:r>
        <w:rPr>
          <w:i/>
        </w:rPr>
        <w:t>Handle With Care.</w:t>
      </w:r>
    </w:p>
    <w:p>
      <w:pPr>
        <w:pStyle w:val="Normal"/>
        <w:rPr/>
      </w:pPr>
      <w:r>
        <w:rPr/>
        <w:t>For TV, McGill has a diverse resume as well, including, Numb3rs, Law &amp; Order, Justice League, CSI, The Practice, Star Trek: Voyager, The Magnificent Seven, Home Improvement, Walker, Texas Ranger, Quantum Leap, MacGyver, Tales from the Crypt, and Miami Vice.</w:t>
      </w:r>
    </w:p>
    <w:p>
      <w:pPr>
        <w:pStyle w:val="Normal"/>
        <w:rPr/>
      </w:pPr>
      <w:r>
        <w:rPr>
          <w:b/>
        </w:rPr>
        <w:t>JERRY O’CONNELL (Ben)</w:t>
      </w:r>
      <w:r>
        <w:rPr/>
        <w:t xml:space="preserve"> With an impressive body of work that encompasses film and television, Jerry O’Connell is quickly emerging as one of Hollywood’s most versatile and sought after talents. Following </w:t>
      </w:r>
      <w:r>
        <w:rPr>
          <w:i/>
        </w:rPr>
        <w:t xml:space="preserve">Obsessed, </w:t>
      </w:r>
      <w:r>
        <w:rPr/>
        <w:t xml:space="preserve">O’Connell will be seen on the big screen with another film opening on April 24th, the independent romantic-comedy </w:t>
      </w:r>
      <w:r>
        <w:rPr>
          <w:i/>
        </w:rPr>
        <w:t xml:space="preserve">Baby on Board </w:t>
      </w:r>
      <w:r>
        <w:rPr/>
        <w:t>opposite Heather Graham and Laura Flynn Boyle. He will next be seen starring in the Lifetime Original Movie “Nora Roberts’ Midnight Bayou,” based on the book by the best-selling author. He stars opposite Lauren Stamile and Faye Dunaway, as Harvard-educated lawyer, Declan Fitzpatrick. Declan impulsively gives up his settled life to buy Manet Hall, a newly restored plantation manor near New Orleans and finds himself distracted by an undeniable attraction to Cajun local Lena Simone (Stamile). “Midnight Bayou” premieres on March 28</w:t>
      </w:r>
      <w:r>
        <w:rPr>
          <w:vertAlign w:val="superscript"/>
        </w:rPr>
        <w:t>th</w:t>
      </w:r>
      <w:r>
        <w:rPr/>
        <w:t xml:space="preserve">. </w:t>
      </w:r>
    </w:p>
    <w:p>
      <w:pPr>
        <w:pStyle w:val="Normal"/>
        <w:rPr/>
      </w:pPr>
      <w:r>
        <w:rPr/>
        <w:t xml:space="preserve">His other recent film credits include the comedy </w:t>
      </w:r>
      <w:r>
        <w:rPr>
          <w:i/>
          <w:iCs/>
        </w:rPr>
        <w:t>Yours, Mine and Ours</w:t>
      </w:r>
      <w:r>
        <w:rPr/>
        <w:t xml:space="preserve"> and independent films </w:t>
      </w:r>
      <w:r>
        <w:rPr>
          <w:i/>
          <w:iCs/>
        </w:rPr>
        <w:t>Man About Town,</w:t>
      </w:r>
      <w:r>
        <w:rPr/>
        <w:t xml:space="preserve"> with Ben Affleck, and </w:t>
      </w:r>
      <w:r>
        <w:rPr>
          <w:i/>
          <w:iCs/>
        </w:rPr>
        <w:t>Room 6,</w:t>
      </w:r>
      <w:r>
        <w:rPr/>
        <w:t xml:space="preserve"> with Christine Taylor. In 2004, O’Connell sold the screenplay for </w:t>
      </w:r>
      <w:r>
        <w:rPr>
          <w:i/>
        </w:rPr>
        <w:t>First Daughter</w:t>
      </w:r>
      <w:r>
        <w:rPr/>
        <w:t xml:space="preserve"> to New Regency Films. He served as an Executive Producer for the film which starred Katie Holmes and was directed by Forrest Whitaker. </w:t>
      </w:r>
    </w:p>
    <w:p>
      <w:pPr>
        <w:pStyle w:val="Normal"/>
        <w:rPr/>
      </w:pPr>
      <w:r>
        <w:rPr/>
        <w:t>O’Connell recently starred on the ABC comedy “Carpoolers.” He previously starred on NBC’s hit drama “Crossing Jordan” for six seasons as Detective Woody Hoyt</w:t>
      </w:r>
      <w:r>
        <w:rPr>
          <w:i/>
          <w:iCs/>
        </w:rPr>
        <w:t xml:space="preserve">, </w:t>
      </w:r>
      <w:r>
        <w:rPr/>
        <w:t>a character that also crossed-over to NBC’s “Las Vegas” where he recurred as a love interest of Sam Marquez (Vanessa Marcil). His other television credits include starring in “Sliders” for Fox and the Sci-Fi Channel, the television movie “</w:t>
      </w:r>
      <w:r>
        <w:rPr>
          <w:iCs/>
        </w:rPr>
        <w:t>What the Deaf Man Heard”</w:t>
      </w:r>
      <w:r>
        <w:rPr/>
        <w:t xml:space="preserve"> and the miniseries “</w:t>
      </w:r>
      <w:r>
        <w:rPr>
          <w:iCs/>
        </w:rPr>
        <w:t>The '60s.”</w:t>
      </w:r>
      <w:r>
        <w:rPr/>
        <w:t xml:space="preserve"> </w:t>
      </w:r>
    </w:p>
    <w:p>
      <w:pPr>
        <w:pStyle w:val="Normal"/>
        <w:rPr/>
      </w:pPr>
      <w:r>
        <w:rPr/>
        <w:t xml:space="preserve">At the age of 11, O'Connell began his acting career when he co-starred as Vern Tessio in </w:t>
      </w:r>
      <w:r>
        <w:rPr>
          <w:i/>
          <w:iCs/>
        </w:rPr>
        <w:t>Stand By Me,</w:t>
      </w:r>
      <w:r>
        <w:rPr/>
        <w:t xml:space="preserve"> from director Rob Reiner. He took a break from acting and didn't return to it full-time until after he completed his BFA at New York University. Upon graduating he returned to feature film work, receiving critical acclaim for his role as Quarterback Frank Cushman in </w:t>
      </w:r>
      <w:r>
        <w:rPr>
          <w:i/>
          <w:iCs/>
        </w:rPr>
        <w:t>Jerry Maguire,</w:t>
      </w:r>
      <w:r>
        <w:rPr/>
        <w:t xml:space="preserve"> with Tom Cruise. He also starred in the Jerry Bruckheimer-produced comedy </w:t>
      </w:r>
      <w:r>
        <w:rPr>
          <w:i/>
          <w:iCs/>
        </w:rPr>
        <w:t>Kangaroo Jack</w:t>
      </w:r>
      <w:r>
        <w:rPr/>
        <w:t xml:space="preserve"> and in </w:t>
      </w:r>
      <w:r>
        <w:rPr>
          <w:i/>
          <w:iCs/>
        </w:rPr>
        <w:t>Tomcats</w:t>
      </w:r>
      <w:r>
        <w:rPr/>
        <w:t xml:space="preserve"> for Joe Roth's Revolution Studios. Additional screen credits include </w:t>
      </w:r>
      <w:r>
        <w:rPr>
          <w:i/>
          <w:iCs/>
        </w:rPr>
        <w:t>Scream 2,</w:t>
      </w:r>
      <w:r>
        <w:rPr/>
        <w:t xml:space="preserve"> </w:t>
      </w:r>
      <w:r>
        <w:rPr>
          <w:i/>
          <w:iCs/>
        </w:rPr>
        <w:t>Can't Hardly Wait</w:t>
      </w:r>
      <w:r>
        <w:rPr/>
        <w:t xml:space="preserve"> and </w:t>
      </w:r>
      <w:r>
        <w:rPr>
          <w:i/>
          <w:iCs/>
        </w:rPr>
        <w:t>Mission to Mars.</w:t>
      </w:r>
    </w:p>
    <w:p>
      <w:pPr>
        <w:pStyle w:val="Normal"/>
        <w:rPr>
          <w:i/>
          <w:i/>
          <w:iCs/>
        </w:rPr>
      </w:pPr>
      <w:r>
        <w:rPr/>
        <w:t xml:space="preserve">O’Connell was born and raised in New York and currently resides in Los Angeles with wife, actress Rebecca Romijn and their twin daughters. </w:t>
      </w:r>
    </w:p>
    <w:p>
      <w:pPr>
        <w:pStyle w:val="Normal"/>
        <w:rPr/>
      </w:pPr>
      <w:r>
        <w:rPr>
          <w:b/>
        </w:rPr>
        <w:t>CHRISTINE LAHTI (Detective Reyes)</w:t>
      </w:r>
      <w:r>
        <w:rPr/>
        <w:t xml:space="preserve"> earned her first Oscar nomination for 1985’s </w:t>
      </w:r>
      <w:r>
        <w:rPr>
          <w:i/>
        </w:rPr>
        <w:t xml:space="preserve">Swing Shift, </w:t>
      </w:r>
      <w:r>
        <w:rPr/>
        <w:t xml:space="preserve">then took the statue home 10 years later as a first-time director for her short film </w:t>
      </w:r>
      <w:r>
        <w:rPr>
          <w:i/>
        </w:rPr>
        <w:t xml:space="preserve">Lieberman in Love. </w:t>
      </w:r>
      <w:r>
        <w:rPr/>
        <w:t xml:space="preserve">In 1998, after multiple nominations, Lahti won both the Emmy and her second Golden Globe Award (the TV movie </w:t>
      </w:r>
      <w:r>
        <w:rPr>
          <w:i/>
        </w:rPr>
        <w:t>No Place Like Home</w:t>
      </w:r>
      <w:r>
        <w:rPr/>
        <w:t xml:space="preserve"> was the first) for her portrayal of Dr Kathryn Austin on </w:t>
      </w:r>
      <w:r>
        <w:rPr>
          <w:i/>
        </w:rPr>
        <w:t>Chicago Hope.</w:t>
      </w:r>
      <w:r>
        <w:rPr/>
        <w:t xml:space="preserve"> Three years later her feature film directorial debut </w:t>
      </w:r>
      <w:r>
        <w:rPr>
          <w:i/>
        </w:rPr>
        <w:t>My First Mister</w:t>
      </w:r>
      <w:r>
        <w:rPr/>
        <w:t xml:space="preserve"> opened the 2001 Sundance Film Festival. </w:t>
      </w:r>
    </w:p>
    <w:p>
      <w:pPr>
        <w:pStyle w:val="Normal"/>
        <w:rPr/>
      </w:pPr>
      <w:r>
        <w:rPr/>
        <w:t xml:space="preserve">Most recently Lahti starred in the West Coast premiere of Pulitzer Prize-winning author Wendy Wasserstein’s final play “Third” at the Geffen Playhouse. The play also marked her third collaboration with the late playwright - the first being “The Heidi Chronicles” on Broadway in 1989 and </w:t>
      </w:r>
      <w:r>
        <w:rPr>
          <w:i/>
        </w:rPr>
        <w:t>An American Daughter</w:t>
      </w:r>
      <w:r>
        <w:rPr/>
        <w:t xml:space="preserve"> for Lifetime in 2000. Some of her film credits include Sidney Lumet’s </w:t>
      </w:r>
      <w:r>
        <w:rPr>
          <w:i/>
        </w:rPr>
        <w:t>Running on Empty,</w:t>
      </w:r>
      <w:r>
        <w:rPr/>
        <w:t xml:space="preserve"> for which she received the 1998 LA Film Critics Award as well as a Golden Globe nomination; </w:t>
      </w:r>
      <w:r>
        <w:rPr>
          <w:i/>
        </w:rPr>
        <w:t>Leaving Normal,</w:t>
      </w:r>
      <w:r>
        <w:rPr/>
        <w:t xml:space="preserve"> directed by Ed Zwick; </w:t>
      </w:r>
      <w:r>
        <w:rPr>
          <w:i/>
        </w:rPr>
        <w:t>The Doctor,</w:t>
      </w:r>
      <w:r>
        <w:rPr/>
        <w:t xml:space="preserve"> with William Hurt; Bill Forsyth’s </w:t>
      </w:r>
      <w:r>
        <w:rPr>
          <w:i/>
        </w:rPr>
        <w:t>Housekeeping</w:t>
      </w:r>
      <w:r>
        <w:rPr/>
        <w:t xml:space="preserve">, which was voted one of the 20 best films of 1987 by many of America’s film critics; </w:t>
      </w:r>
      <w:r>
        <w:rPr>
          <w:i/>
        </w:rPr>
        <w:t>Whose Life is it Anyway?</w:t>
      </w:r>
      <w:r>
        <w:rPr/>
        <w:t>; and ...</w:t>
      </w:r>
      <w:r>
        <w:rPr>
          <w:i/>
        </w:rPr>
        <w:t>And Justice for All</w:t>
      </w:r>
      <w:r>
        <w:rPr/>
        <w:t xml:space="preserve">. Lahti is seen in the feature </w:t>
      </w:r>
      <w:r>
        <w:rPr>
          <w:i/>
        </w:rPr>
        <w:t>Yonkers Joe</w:t>
      </w:r>
      <w:r>
        <w:rPr/>
        <w:t xml:space="preserve"> alongside </w:t>
      </w:r>
      <w:hyperlink r:id="rId2">
        <w:r>
          <w:rPr>
            <w:rStyle w:val="InternetLink"/>
          </w:rPr>
          <w:t>Chazz Palminteri</w:t>
        </w:r>
      </w:hyperlink>
      <w:r>
        <w:rPr/>
        <w:t>.</w:t>
      </w:r>
    </w:p>
    <w:p>
      <w:pPr>
        <w:pStyle w:val="Normal"/>
        <w:rPr/>
      </w:pPr>
      <w:r>
        <w:rPr/>
        <w:t xml:space="preserve">Lahti’s television credits include a starring role on the critically acclaimed series </w:t>
      </w:r>
      <w:r>
        <w:rPr>
          <w:i/>
        </w:rPr>
        <w:t>Jack and Bobby</w:t>
      </w:r>
      <w:r>
        <w:rPr/>
        <w:t xml:space="preserve">, for which she received both SAG and Golden Globe nominations, and numerous television movies including </w:t>
      </w:r>
      <w:r>
        <w:rPr>
          <w:i/>
        </w:rPr>
        <w:t>Amerika</w:t>
      </w:r>
      <w:r>
        <w:rPr/>
        <w:t xml:space="preserve"> (Emmy &amp; Golden Globe nomination), Showtime’s </w:t>
      </w:r>
      <w:r>
        <w:rPr>
          <w:i/>
        </w:rPr>
        <w:t>Out of Ashes</w:t>
      </w:r>
      <w:r>
        <w:rPr/>
        <w:t xml:space="preserve">, </w:t>
      </w:r>
      <w:r>
        <w:rPr>
          <w:i/>
        </w:rPr>
        <w:t>The Pilot’s Wife</w:t>
      </w:r>
      <w:r>
        <w:rPr/>
        <w:t xml:space="preserve">, </w:t>
      </w:r>
      <w:r>
        <w:rPr>
          <w:i/>
        </w:rPr>
        <w:t>Open House</w:t>
      </w:r>
      <w:r>
        <w:rPr/>
        <w:t xml:space="preserve">, and </w:t>
      </w:r>
      <w:r>
        <w:rPr>
          <w:i/>
        </w:rPr>
        <w:t>The Book of Ruth,</w:t>
      </w:r>
      <w:r>
        <w:rPr/>
        <w:t xml:space="preserve"> among others. A highly esteemed stage actress, Ms Lahti starred in “Three Hotels,” co-starring with Richard Dreyfuss at the Mark Taper Forum in Los Angeles. This presentation was a reprisal of her successful run in the play which premiered at New York’s Circle Rep. Theater. She also received a Drama Desk nomination for her role. </w:t>
      </w:r>
    </w:p>
    <w:p>
      <w:pPr>
        <w:pStyle w:val="Normal"/>
        <w:rPr/>
      </w:pPr>
      <w:r>
        <w:rPr/>
        <w:t>Additional theatre credits include, Jules Feiffer’s “Little Murders,” for which she received an Obie Award; Michael Weller’s</w:t>
      </w:r>
      <w:r>
        <w:rPr>
          <w:i/>
        </w:rPr>
        <w:t xml:space="preserve"> </w:t>
      </w:r>
      <w:r>
        <w:rPr/>
        <w:t>“Loose Ends” and Noel Coward’s “Present Laughter” with George C Scott, both at the Circle in the Square; the successful off-Broadway revivals of John Guare’s “Landscape of a Body” and Clifford Odet’s “The Country Girl” with Hal Holbrook; David Mamet’s “The Woods” at the Public Theater, for which she received a Theater World Award; Ted Tally’s “Hooters” at Playwrights Horizons; and Steve Tisch’s “Division Street” on Broadway.</w:t>
      </w:r>
    </w:p>
    <w:p>
      <w:pPr>
        <w:pStyle w:val="Heading1"/>
        <w:rPr/>
      </w:pPr>
      <w:r>
        <w:rPr/>
        <w:t>ABOUT THE FILMMAKERS</w:t>
      </w:r>
    </w:p>
    <w:p>
      <w:pPr>
        <w:pStyle w:val="Normal"/>
        <w:rPr/>
      </w:pPr>
      <w:r>
        <w:rPr>
          <w:b/>
          <w:bCs/>
        </w:rPr>
        <w:t>STEVE SHILL (Director)</w:t>
      </w:r>
      <w:r>
        <w:rPr/>
        <w:t xml:space="preserve"> makes his feature film directorial debut with </w:t>
      </w:r>
      <w:r>
        <w:rPr>
          <w:i/>
          <w:iCs/>
        </w:rPr>
        <w:t xml:space="preserve">Obsessed, </w:t>
      </w:r>
      <w:r>
        <w:rPr/>
        <w:t>although he has been directing the world’s leading television shows for well over a decade.</w:t>
      </w:r>
    </w:p>
    <w:p>
      <w:pPr>
        <w:pStyle w:val="Normal"/>
        <w:rPr/>
      </w:pPr>
      <w:r>
        <w:rPr/>
        <w:t>Born near London, Shill joined British experimental theater company Impact Theatre Cooperative as an actor and created 13 original shows touring throughout the UK and Europe. In 1986 Shill went on to write, direct and design a dozen new shows for his own theater company, which performed around the world. A retrospective of his work was staged at London's Institute of Contemporary Arts in 1993.</w:t>
      </w:r>
    </w:p>
    <w:p>
      <w:pPr>
        <w:pStyle w:val="Normal"/>
        <w:rPr/>
      </w:pPr>
      <w:r>
        <w:rPr/>
        <w:t>After directing all of Britain’s top-rated TV shows including “EastEnders” and “The Bill,” Shill began to work in the US for HBO on “The Wire” in Baltimore, and then “The Sopranos,” “Rome,” “Deadwood,” “Carnivale,” and “Big Love.” He was nominated for a 2006 WGA Award for his writing on “Deadwood.” He was executive producer and director of “The Tudors”</w:t>
      </w:r>
      <w:r>
        <w:rPr>
          <w:i/>
        </w:rPr>
        <w:t xml:space="preserve"> </w:t>
      </w:r>
      <w:r>
        <w:rPr/>
        <w:t>pilot in 2007. In 2008, he served as co-executive producer/director on the television thriller pilot, “Knight Rider”</w:t>
      </w:r>
      <w:r>
        <w:rPr>
          <w:i/>
        </w:rPr>
        <w:t xml:space="preserve"> </w:t>
      </w:r>
      <w:r>
        <w:rPr/>
        <w:t>and 8-part miniseries “The Kill Point”</w:t>
      </w:r>
      <w:r>
        <w:rPr>
          <w:i/>
        </w:rPr>
        <w:t xml:space="preserve"> </w:t>
      </w:r>
      <w:r>
        <w:rPr/>
        <w:t>starring John Leguizamo</w:t>
      </w:r>
      <w:r>
        <w:rPr>
          <w:i/>
        </w:rPr>
        <w:t xml:space="preserve">. </w:t>
      </w:r>
      <w:r>
        <w:rPr/>
        <w:t>Other TV credits include “Dexter,” “The West Wing,” “ER” and “Law &amp; Order.”</w:t>
      </w:r>
    </w:p>
    <w:p>
      <w:pPr>
        <w:pStyle w:val="Normal"/>
        <w:rPr/>
      </w:pPr>
      <w:r>
        <w:rPr/>
        <w:t>He is currently directing the TV miniseries “BEN HUR”</w:t>
      </w:r>
      <w:r>
        <w:rPr>
          <w:i/>
        </w:rPr>
        <w:t xml:space="preserve"> </w:t>
      </w:r>
      <w:r>
        <w:rPr/>
        <w:t>in Ouarzazate, Morocco.</w:t>
      </w:r>
    </w:p>
    <w:p>
      <w:pPr>
        <w:pStyle w:val="Normal"/>
        <w:rPr/>
      </w:pPr>
      <w:r>
        <w:rPr>
          <w:b/>
        </w:rPr>
        <w:t>DAVID LOUGHERY (Writer/Executive Producer)</w:t>
      </w:r>
      <w:r>
        <w:rPr/>
        <w:t xml:space="preserve"> was born in Chicago and grew up in the South and Midwest. As a graduate student he attended the University of Iowa where he was a member of the Iowa Playwrights Workshop. A semester short of finishing his MFA in Playwriting, he was chosen in a nationwide search to participate in a New Talent Program for Screenwriters sponsored by Columbia Pictures. Loughery left for Hollywood and never looked back. His screenplays include </w:t>
      </w:r>
      <w:r>
        <w:rPr>
          <w:i/>
        </w:rPr>
        <w:t xml:space="preserve">Dreamscape, Passenger 57, The Three Musketeers, Money Train, </w:t>
      </w:r>
      <w:r>
        <w:rPr/>
        <w:t xml:space="preserve">and, most recently, </w:t>
      </w:r>
      <w:r>
        <w:rPr>
          <w:i/>
        </w:rPr>
        <w:t>Lakeview Terrace</w:t>
      </w:r>
      <w:r>
        <w:rPr/>
        <w:t>. Mr Loughery lives in Los Angeles with his wife and three black cats.</w:t>
      </w:r>
    </w:p>
    <w:p>
      <w:pPr>
        <w:pStyle w:val="Normal"/>
        <w:rPr/>
      </w:pPr>
      <w:r>
        <w:rPr>
          <w:b/>
        </w:rPr>
        <w:t xml:space="preserve">WILL PACKER (Producer) </w:t>
      </w:r>
      <w:r>
        <w:rPr/>
        <w:t xml:space="preserve">Producer Will Packer has officially taken the film industry by storm. Having produced two box office hits in one year has propelled him to the top of his game. In September of 2007, Daily Variety magazine was on the right track when they selected Packer as one of their </w:t>
      </w:r>
      <w:r>
        <w:rPr>
          <w:i/>
        </w:rPr>
        <w:t xml:space="preserve">“10 Producers to Watch.” </w:t>
      </w:r>
      <w:r>
        <w:rPr/>
        <w:t>Subsequently, Packer was acknowledged on several high profile lists including; Giant magazine’s “</w:t>
      </w:r>
      <w:r>
        <w:rPr>
          <w:i/>
        </w:rPr>
        <w:t>The Giant 100</w:t>
      </w:r>
      <w:r>
        <w:rPr/>
        <w:t>”, Jet magazine’s “</w:t>
      </w:r>
      <w:r>
        <w:rPr>
          <w:i/>
        </w:rPr>
        <w:t>Who’s Hot To Watch in 2008</w:t>
      </w:r>
      <w:r>
        <w:rPr/>
        <w:t xml:space="preserve"> and Black Enterprise’s “</w:t>
      </w:r>
      <w:r>
        <w:rPr>
          <w:i/>
        </w:rPr>
        <w:t>Most Powerful Players Under 40.”</w:t>
      </w:r>
    </w:p>
    <w:p>
      <w:pPr>
        <w:pStyle w:val="Normal"/>
        <w:rPr/>
      </w:pPr>
      <w:r>
        <w:rPr/>
        <w:t xml:space="preserve">Packer is Co-founder and Chairman of the Atlanta based production company, Rainforest Films. Earlier this year, Packer and his business partner Rob Hardy were honored by Black Enterprise as one of the </w:t>
      </w:r>
      <w:r>
        <w:rPr>
          <w:i/>
        </w:rPr>
        <w:t>“Top 25 Money Makers in Hollywood.”</w:t>
      </w:r>
      <w:r>
        <w:rPr/>
        <w:t xml:space="preserve"> Other honorees included Oprah Winfrey, Will Smith, Eddie Murphy, </w:t>
      </w:r>
      <w:r>
        <w:fldChar w:fldCharType="begin"/>
      </w:r>
      <w:r>
        <w:rPr>
          <w:lang w:val="en-US" w:eastAsia="en-US"/>
        </w:rPr>
        <w:instrText xml:space="preserve"> CONTACT _Con-3DBBE2CC24E5 \c \s \l </w:instrText>
      </w:r>
      <w:r>
        <w:rPr>
          <w:lang w:val="en-US" w:eastAsia="en-US"/>
        </w:rPr>
      </w:r>
      <w:r>
        <w:rPr>
          <w:lang w:val="en-US" w:eastAsia="en-US"/>
        </w:rPr>
        <w:fldChar w:fldCharType="separate"/>
      </w:r>
      <w:r>
        <w:rPr>
          <w:lang w:val="en-US" w:eastAsia="en-US"/>
        </w:rPr>
        <w:t>Denzel Washington</w:t>
      </w:r>
      <w:r>
        <w:rPr>
          <w:lang w:val="en-US" w:eastAsia="en-US"/>
        </w:rPr>
      </w:r>
      <w:r>
        <w:rPr>
          <w:lang w:val="en-US" w:eastAsia="en-US"/>
        </w:rPr>
        <w:fldChar w:fldCharType="end"/>
      </w:r>
      <w:r>
        <w:rPr/>
        <w:t>, Queen Latifah, Chris Tucker and Tyler Perry to name a few.</w:t>
      </w:r>
    </w:p>
    <w:p>
      <w:pPr>
        <w:pStyle w:val="Normal"/>
        <w:rPr/>
      </w:pPr>
      <w:r>
        <w:rPr/>
        <w:t xml:space="preserve">As Co-Founder and Chairman of Rainforest Films, Packer is responsible for producing and overseeing the company’s studio financed and self-financed films and distribution projects. He co-founded Rainforest Films with his partner Rob Hardy in the summer of 1994 while both were engineering students at Florida A &amp; M University. After graduating magna cum laude from Florida A&amp;M University with a Bachelor of Science degree in Electrical Engineering in 1996, Packer decided to forego lucrative job offers in the field of engineering to capitalize on his entrepreneurial instincts and his passion for filmmaking. His tenacious and visionary leadership fueled the production and led to the successful independent distribution of the company’s first theatrically released motion picture </w:t>
      </w:r>
      <w:r>
        <w:rPr>
          <w:i/>
        </w:rPr>
        <w:t>Trois</w:t>
      </w:r>
      <w:r>
        <w:rPr/>
        <w:t xml:space="preserve">. </w:t>
      </w:r>
      <w:r>
        <w:rPr>
          <w:i/>
        </w:rPr>
        <w:t>Trois</w:t>
      </w:r>
      <w:r>
        <w:rPr/>
        <w:t xml:space="preserve"> grossed $1.2 million dollars and became the fastest million dollar grossing film distributed by African Americans. Based on the company’s success as an independent distributor, Packer brokered a profitable partnership in 2001 between Rainforest Films and Sony’s Columbia Tri-Star to produce and distribute urban films. This partnership has also resulted in Packer overseeing production and distribution budgets of numerous urban-themed releases including </w:t>
      </w:r>
      <w:r>
        <w:rPr>
          <w:i/>
        </w:rPr>
        <w:t>Trois: The Escort</w:t>
      </w:r>
      <w:r>
        <w:rPr/>
        <w:t xml:space="preserve">, </w:t>
      </w:r>
      <w:r>
        <w:rPr>
          <w:i/>
        </w:rPr>
        <w:t>Motives</w:t>
      </w:r>
      <w:r>
        <w:rPr/>
        <w:t xml:space="preserve"> and the independent breakout hit film, </w:t>
      </w:r>
      <w:r>
        <w:rPr>
          <w:i/>
        </w:rPr>
        <w:t>The Gospel</w:t>
      </w:r>
      <w:r>
        <w:rPr/>
        <w:t>. Next, Will brokered a deal to produce Mekhi Phifer’s feature film directorial debut,</w:t>
      </w:r>
      <w:r>
        <w:rPr>
          <w:i/>
        </w:rPr>
        <w:t xml:space="preserve"> Puff Puff Pass</w:t>
      </w:r>
      <w:r>
        <w:rPr/>
        <w:t xml:space="preserve">, in Los Angeles, before returning to Atlanta to produce the company’s largest project to date, </w:t>
      </w:r>
      <w:r>
        <w:rPr>
          <w:i/>
        </w:rPr>
        <w:t>Stomp The Yard</w:t>
      </w:r>
      <w:r>
        <w:rPr/>
        <w:t xml:space="preserve">, which held the #1 position at the box office for two weekends in January of 2007 and received the </w:t>
      </w:r>
      <w:r>
        <w:rPr>
          <w:i/>
        </w:rPr>
        <w:t xml:space="preserve">2007 Movie of the Year honors </w:t>
      </w:r>
      <w:r>
        <w:rPr/>
        <w:t xml:space="preserve">from the BET Hip Hop Awards. Packer enjoyed the success of </w:t>
      </w:r>
      <w:r>
        <w:rPr>
          <w:i/>
        </w:rPr>
        <w:t>This Christmas</w:t>
      </w:r>
      <w:r>
        <w:rPr/>
        <w:t xml:space="preserve">, which starred Regina King, Loretta Devine, Delroy Lindo, Mekhi Phifer, Columbus Short and Chris Brown, which opened a strong #2 at the box office on Thanksgiving weekend in 2007. </w:t>
      </w:r>
    </w:p>
    <w:p>
      <w:pPr>
        <w:pStyle w:val="Normal"/>
        <w:rPr/>
      </w:pPr>
      <w:r>
        <w:rPr/>
        <w:t xml:space="preserve">While many filmmakers struggle to get top talent in their films, the talent starring in Packer’s films read like a “who’s who” in music and entertainment. Following </w:t>
      </w:r>
      <w:r>
        <w:rPr>
          <w:i/>
        </w:rPr>
        <w:t xml:space="preserve">Obsessed, </w:t>
      </w:r>
      <w:r>
        <w:rPr/>
        <w:t xml:space="preserve">another star-studded film on the horizon is the action movie </w:t>
      </w:r>
      <w:r>
        <w:rPr>
          <w:i/>
        </w:rPr>
        <w:t>Takers,</w:t>
      </w:r>
      <w:r>
        <w:rPr/>
        <w:t xml:space="preserve"> starring Matt Dillon, Idris Elba, Paul Walker, Hayden Christensen, TI, Chris Brown, Michael Ealy, Jay Hernandez and Zoe Saldana, which is slated to release early 2010. Packer is also preparing to put an urban spin on a remake of the classic film </w:t>
      </w:r>
      <w:r>
        <w:rPr>
          <w:i/>
        </w:rPr>
        <w:t xml:space="preserve">The Big Chill, </w:t>
      </w:r>
      <w:r>
        <w:rPr/>
        <w:t>which will</w:t>
      </w:r>
      <w:r>
        <w:rPr>
          <w:i/>
        </w:rPr>
        <w:t xml:space="preserve"> </w:t>
      </w:r>
      <w:r>
        <w:rPr/>
        <w:t xml:space="preserve">star Regina King and is set to begin production in 2009. </w:t>
      </w:r>
    </w:p>
    <w:p>
      <w:pPr>
        <w:pStyle w:val="Normal"/>
        <w:rPr/>
      </w:pPr>
      <w:r>
        <w:rPr/>
        <w:t xml:space="preserve">Early last year, Packer picked up the life rights to the dramatic story of Kemba Smith, a young girl who made headlines after President Bill Clinton granted her clemency from a 24.5-year prison sentence for conspiracy to sell drugs. This compelling story is one that other high profile filmmakers have pursued with great interest, yet Kemba Smith chose Packer to tell her story. Packer is currently working on securing the creative team for this project. </w:t>
      </w:r>
    </w:p>
    <w:p>
      <w:pPr>
        <w:pStyle w:val="Normal"/>
        <w:rPr/>
      </w:pPr>
      <w:r>
        <w:rPr/>
        <w:t xml:space="preserve">Mr Packer is a dynamic and inspiring speaker who has delivered educational and motivational speeches to industry groups, as well as youth and community groups nationwide. Packer serves on the Board of Directors of </w:t>
      </w:r>
      <w:r>
        <w:rPr>
          <w:i/>
        </w:rPr>
        <w:t>IMAGE Film and Video</w:t>
      </w:r>
      <w:r>
        <w:rPr/>
        <w:t xml:space="preserve">, an Atlanta non-profit organization that exists as a support system for independent film and video artists. </w:t>
      </w:r>
    </w:p>
    <w:p>
      <w:pPr>
        <w:pStyle w:val="Normal"/>
        <w:rPr/>
      </w:pPr>
      <w:r>
        <w:rPr/>
        <w:t xml:space="preserve">He also lends a substantial amount of his time as a volunteer fundraiser for </w:t>
      </w:r>
      <w:r>
        <w:rPr>
          <w:i/>
        </w:rPr>
        <w:t>Readers Make Leaders, Inc.</w:t>
      </w:r>
      <w:r>
        <w:rPr/>
        <w:t xml:space="preserve">, a nonprofit organization that encourages urban teens to read. He has been honored with the key to the city of St Petersburg, FL, and “Will Packer Day” has been proclaimed in the cities of Chattanooga, TN and Ft. Lauderdale, FL. Packer will be honored by the Tallahassee Film Festival with the Emerging Talent Award in May 2008. Additionally, Packer recently received the Meritorious Achievement Award from his alma mater Florida A&amp;M University, the highest honor the University bestows. </w:t>
      </w:r>
    </w:p>
    <w:p>
      <w:pPr>
        <w:pStyle w:val="Normal"/>
        <w:rPr/>
      </w:pPr>
      <w:r>
        <w:rPr>
          <w:b/>
          <w:bCs/>
          <w:szCs w:val="26"/>
        </w:rPr>
        <w:t>GLENN S GAINOR (Executive Producer</w:t>
      </w:r>
      <w:r>
        <w:rPr>
          <w:b/>
          <w:bCs/>
        </w:rPr>
        <w:t>)</w:t>
      </w:r>
      <w:r>
        <w:rPr/>
        <w:t xml:space="preserve"> serves as head of physical production for Screen Gems, a position he has held since January of 2007. Prior to his post, Gainor executive produced the thriller </w:t>
      </w:r>
      <w:r>
        <w:rPr>
          <w:i/>
        </w:rPr>
        <w:t>Vacancy</w:t>
      </w:r>
      <w:r>
        <w:rPr/>
        <w:t xml:space="preserve">, starring Luke Wilson and Kate Beckinsale. Gainor has executive produced a number of films for Screen Gems, including recent #1 box office hits </w:t>
      </w:r>
      <w:r>
        <w:rPr>
          <w:bCs/>
          <w:i/>
        </w:rPr>
        <w:t xml:space="preserve">Prom Night </w:t>
      </w:r>
      <w:r>
        <w:rPr/>
        <w:t xml:space="preserve">and </w:t>
      </w:r>
      <w:r>
        <w:rPr>
          <w:bCs/>
          <w:i/>
        </w:rPr>
        <w:t>Quarantine</w:t>
      </w:r>
      <w:r>
        <w:rPr/>
        <w:t>.</w:t>
      </w:r>
    </w:p>
    <w:p>
      <w:pPr>
        <w:pStyle w:val="Normal"/>
        <w:rPr/>
      </w:pPr>
      <w:r>
        <w:rPr/>
        <w:t xml:space="preserve">As head of physical production, Gainor oversaw production on </w:t>
      </w:r>
      <w:r>
        <w:rPr>
          <w:i/>
        </w:rPr>
        <w:t>This Christmas</w:t>
      </w:r>
      <w:r>
        <w:rPr/>
        <w:t xml:space="preserve">, starring Chris Brown and Columbus Short; </w:t>
      </w:r>
      <w:r>
        <w:rPr>
          <w:i/>
        </w:rPr>
        <w:t>First Sunday,</w:t>
      </w:r>
      <w:r>
        <w:rPr/>
        <w:t xml:space="preserve"> starring Ice Cube; </w:t>
      </w:r>
      <w:r>
        <w:rPr>
          <w:i/>
        </w:rPr>
        <w:t>Lakeview Terrace</w:t>
      </w:r>
      <w:r>
        <w:rPr/>
        <w:t xml:space="preserve"> starring Samuel L Jackson; </w:t>
      </w:r>
      <w:r>
        <w:rPr>
          <w:i/>
        </w:rPr>
        <w:t>Fired Up</w:t>
      </w:r>
      <w:r>
        <w:rPr/>
        <w:t xml:space="preserve"> starring Eric Christian Olsen and Sarah Roemer; as well as upcoming films </w:t>
      </w:r>
      <w:r>
        <w:rPr>
          <w:i/>
        </w:rPr>
        <w:t>Armored</w:t>
      </w:r>
      <w:r>
        <w:rPr/>
        <w:t xml:space="preserve"> starring Matt Dillon, Columbus Short and Lawrence Fishburne; </w:t>
      </w:r>
      <w:r>
        <w:rPr>
          <w:i/>
        </w:rPr>
        <w:t>The Stepfather,</w:t>
      </w:r>
      <w:r>
        <w:rPr/>
        <w:t xml:space="preserve"> starring Penn Badgley, Dylan Walsh and Sela Ward; </w:t>
      </w:r>
      <w:r>
        <w:rPr>
          <w:i/>
        </w:rPr>
        <w:t>Mardi Gras</w:t>
      </w:r>
      <w:r>
        <w:rPr/>
        <w:t xml:space="preserve"> starring Carmen Electra; </w:t>
      </w:r>
      <w:r>
        <w:rPr>
          <w:i/>
        </w:rPr>
        <w:t xml:space="preserve">Takers </w:t>
      </w:r>
      <w:r>
        <w:rPr/>
        <w:t xml:space="preserve">starring Paul Walker, Hayden Christensen, TI., Chris Brown, and Idris Elba; and </w:t>
      </w:r>
      <w:r>
        <w:rPr>
          <w:i/>
        </w:rPr>
        <w:t>Death at a Funeral</w:t>
      </w:r>
      <w:r>
        <w:rPr/>
        <w:t xml:space="preserve"> starring Chris Rock.</w:t>
      </w:r>
    </w:p>
    <w:p>
      <w:pPr>
        <w:pStyle w:val="Normal"/>
        <w:rPr/>
      </w:pPr>
      <w:r>
        <w:rPr/>
        <w:t xml:space="preserve">Other executive producing credits include the comedy </w:t>
      </w:r>
      <w:r>
        <w:rPr>
          <w:i/>
        </w:rPr>
        <w:t xml:space="preserve">Strange Wilderness </w:t>
      </w:r>
      <w:r>
        <w:rPr/>
        <w:t xml:space="preserve">for Adam Sandler’s Happy Madison Productions; </w:t>
      </w:r>
      <w:r>
        <w:rPr>
          <w:i/>
        </w:rPr>
        <w:t>Grandma’s Boy</w:t>
      </w:r>
      <w:r>
        <w:rPr/>
        <w:t xml:space="preserve">, starring Allen Covert, Doris Roberts and Shirley Jones; </w:t>
      </w:r>
      <w:r>
        <w:rPr>
          <w:i/>
        </w:rPr>
        <w:t>Deuce Bigalow: European Gigolo;</w:t>
      </w:r>
      <w:r>
        <w:rPr/>
        <w:t xml:space="preserve"> </w:t>
      </w:r>
      <w:r>
        <w:rPr>
          <w:i/>
        </w:rPr>
        <w:t>Sonny,</w:t>
      </w:r>
      <w:r>
        <w:rPr/>
        <w:t xml:space="preserve"> starring James Franco, Brenda Blethyn, Mena Suvari and Harry Dean Stanton, directed by Nicolas Cage; and </w:t>
      </w:r>
      <w:r>
        <w:rPr>
          <w:i/>
        </w:rPr>
        <w:t>Starship Troopers 2.</w:t>
      </w:r>
    </w:p>
    <w:p>
      <w:pPr>
        <w:pStyle w:val="Normal"/>
        <w:rPr/>
      </w:pPr>
      <w:r>
        <w:rPr/>
        <w:t xml:space="preserve">Gainor </w:t>
      </w:r>
      <w:r>
        <w:rPr>
          <w:bCs/>
        </w:rPr>
        <w:t xml:space="preserve">served as line producer on </w:t>
      </w:r>
      <w:r>
        <w:rPr>
          <w:bCs/>
          <w:i/>
        </w:rPr>
        <w:t>A Rumor of Angels,</w:t>
      </w:r>
      <w:r>
        <w:rPr/>
        <w:t xml:space="preserve"> starring Vanessa Redgrave, Ray Liotta and Catherine McCormick, as well as the critically acclaimed </w:t>
      </w:r>
      <w:r>
        <w:rPr>
          <w:bCs/>
          <w:i/>
        </w:rPr>
        <w:t>Panic</w:t>
      </w:r>
      <w:r>
        <w:rPr/>
        <w:t xml:space="preserve">, directed by Henry Bromell and starring William H Macy, Neve Campbell, Tracey Ullmann, Donald Sutherland and John Ritter. Gainor co-produced George Hickenlooper’s </w:t>
      </w:r>
      <w:r>
        <w:rPr>
          <w:i/>
        </w:rPr>
        <w:t>The Man from Elysian Fields</w:t>
      </w:r>
      <w:r>
        <w:rPr/>
        <w:t xml:space="preserve">, starring Andy Garcia, Mick Jagger and James Coburn, as well as </w:t>
      </w:r>
      <w:r>
        <w:rPr>
          <w:i/>
        </w:rPr>
        <w:t>Happy, Texas</w:t>
      </w:r>
      <w:r>
        <w:rPr/>
        <w:t xml:space="preserve"> starring Jeremy Northam, Steve Zahn, Ally Walker and William H Macy. Gainor has also produced for the stage, teaming with Ovation Award winning director Andy Fickman for the musical “Sneaux.”</w:t>
      </w:r>
    </w:p>
    <w:p>
      <w:pPr>
        <w:pStyle w:val="Normal"/>
        <w:rPr/>
      </w:pPr>
      <w:r>
        <w:rPr/>
        <w:t xml:space="preserve">A graduate of the film program at California State University at Northridge, Gainor launched his career in the film industry when he wrote, produced and acted in an independent pilot. After an offer to write for an ABC series, Gainor turned his attention to producing with the Independent Film Channel’s </w:t>
      </w:r>
      <w:r>
        <w:rPr>
          <w:i/>
          <w:szCs w:val="24"/>
        </w:rPr>
        <w:t>One Clean Move</w:t>
      </w:r>
      <w:r>
        <w:rPr/>
        <w:t xml:space="preserve"> featuring Harry Hamlin and Gary Busey.</w:t>
      </w:r>
    </w:p>
    <w:p>
      <w:pPr>
        <w:pStyle w:val="Normal"/>
        <w:rPr/>
      </w:pPr>
      <w:r>
        <w:rPr>
          <w:b/>
          <w:szCs w:val="24"/>
        </w:rPr>
        <w:t>MATHEW KNOWLES (Executive Producer)</w:t>
      </w:r>
      <w:r>
        <w:rPr/>
        <w:t>,</w:t>
      </w:r>
      <w:r>
        <w:rPr>
          <w:b/>
          <w:szCs w:val="24"/>
        </w:rPr>
        <w:t xml:space="preserve"> </w:t>
      </w:r>
      <w:r>
        <w:rPr/>
        <w:t xml:space="preserve">President of Music World Entertainment (MWE), is one of the prime movers in contemporary pop and R&amp;B music, a man blessed with street savvy, business acumen, and a heartfelt devotion to the music he loves, the artists he serves, and the fans who make it all possible. </w:t>
      </w:r>
    </w:p>
    <w:p>
      <w:pPr>
        <w:pStyle w:val="Normal"/>
        <w:rPr/>
      </w:pPr>
      <w:r>
        <w:rPr/>
        <w:t xml:space="preserve">Though perhaps best-known in his role as manager of the global phenomenon Destiny's Child, the most successful "girl group" in the history of pop music, Knowles has acted as a guiding force behind the careers of a host of internationally recognized recording artists while his Music World Music label imprint has an impressive track record of gold and platinum releases, soundtrack successes, and groundbreaking contemporary gospel recordings. </w:t>
      </w:r>
    </w:p>
    <w:p>
      <w:pPr>
        <w:pStyle w:val="Normal"/>
        <w:rPr/>
      </w:pPr>
      <w:r>
        <w:rPr>
          <w:bCs/>
        </w:rPr>
        <w:t>Music World Entertainment</w:t>
      </w:r>
      <w:r>
        <w:rPr/>
        <w:t xml:space="preserve">, the brainchild of Mathew Knowles, is one of the world's leading entertainment and music conglomerates dedicated to bringing quality entertainment to the world. MWE worldwide businesses include record labels, artist and producer management, staff producers, artist development, Master catalog series, investment and property holdings, including offices in Houston, Los Angeles, New York and London. </w:t>
      </w:r>
    </w:p>
    <w:p>
      <w:pPr>
        <w:pStyle w:val="Normal"/>
        <w:rPr/>
      </w:pPr>
      <w:r>
        <w:rPr/>
        <w:t xml:space="preserve">Knowles discovered his passion for music as a teenager growing up in the small town of Gadsden, Alabama, and first put that passion to work while at college on a basketball scholarship at the University of Tennessee at Chattanooga and Fisk University. His introduction began his career as a sales and marketing representative for Xerox in his hometown of Houston, Texas. A self-described "small town country boy," Knowles credits his parents with instilling him with both drive and strong family-centered values. </w:t>
      </w:r>
    </w:p>
    <w:p>
      <w:pPr>
        <w:pStyle w:val="Normal"/>
        <w:rPr/>
      </w:pPr>
      <w:r>
        <w:rPr/>
        <w:t>In addition to managing Destiny's Child, Knowles has also guided the careers of Earth Wind and Fire, The O'Jays, Chaka Khan, Mario, Gospel trio Trin-i-tee 5:7, Lyfe Jennings, Katy Shotter, 2Much, Brian C Wilson, Billy Joe Shaver, his youngest daughter, Solange as well as the solo careers of Destiny's Child members Beyoncé, Michelle Williams, Kelly Rowland and acclaimed music writers and producers.</w:t>
      </w:r>
    </w:p>
    <w:p>
      <w:pPr>
        <w:pStyle w:val="Normal"/>
        <w:rPr/>
      </w:pPr>
      <w:r>
        <w:rPr/>
        <w:t xml:space="preserve">Knowles has an unmatched unique style of management that is admired throughout the world. The Music World Management (MWM) strategy develops all aspects of an artist from boot camp, vocal lessons, stage presence, glam, and media training to giving them exposure and their break on the big stage. Music World Management is always interested in strategically expanding their roster, holding showcases all over the country looking for the next great talent to make into a star. </w:t>
      </w:r>
    </w:p>
    <w:p>
      <w:pPr>
        <w:pStyle w:val="Normal"/>
        <w:rPr/>
      </w:pPr>
      <w:r>
        <w:rPr/>
        <w:t xml:space="preserve">In concert with Knowles pattern of success, as a top level manager, Mathew has negotiated mega endorsement deals for his clients with such partners as; Samsung to announce the Beyoncé Special Edition B'Phone, also for Beyoncé - American Express, Giorgio Armani Diamonds, L'Oreal, DirecTV, Verizon, Samantha Thavasa and Pepsi; for Destiny's Child - McDonald's; for Kelly Rowland - Vaseline and Soft Sheen and for Solange - Deréon and Samantha Thavasa. </w:t>
      </w:r>
      <w:r>
        <w:rPr>
          <w:lang w:val="en"/>
        </w:rPr>
        <w:t xml:space="preserve">Business endeavors also involve the world of sports; Mathew and Michelle Williams are part owners of the WNBA "Chicago Sky". </w:t>
      </w:r>
      <w:r>
        <w:rPr/>
        <w:t>Knowles has also launched a new hip-hop inspired toy line called, Baby Jamz that was inspired by his grandson, Julez and daughter Solange that are sold at Walmart's across the country.</w:t>
      </w:r>
    </w:p>
    <w:p>
      <w:pPr>
        <w:pStyle w:val="Normal"/>
        <w:rPr/>
      </w:pPr>
      <w:r>
        <w:rPr/>
        <w:t>Knowles ‘s Music World Music label has released the award winning “Dreamgirls” Music from the Motion Picture Soundtrack; the</w:t>
      </w:r>
      <w:r>
        <w:rPr>
          <w:i/>
          <w:iCs/>
        </w:rPr>
        <w:t xml:space="preserve"> Roll Bounce</w:t>
      </w:r>
      <w:r>
        <w:rPr/>
        <w:t xml:space="preserve"> Movie Soundtrack; Destiny's Child's platinum album, "8 Days of Christmas"; the soundtrack to the movie, "Fighting Temptations," a Paramount/MTV film staring Beyoncé and Cuba Gooding, Jr. which spent 4 weeks at #1 on the </w:t>
      </w:r>
      <w:r>
        <w:rPr>
          <w:i/>
          <w:iCs/>
        </w:rPr>
        <w:t>Billboard</w:t>
      </w:r>
      <w:r>
        <w:rPr/>
        <w:t xml:space="preserve"> Gospel charts; the debut solo album from the Detroit gospel quartet Ramiyah; the soundtrack for MTV's "Carmen: A Hip Hopera" (which starred Beyoncé, Mekhei Phifer and Mos Def); Destiny's Child's gold album "This Is The Remix"; "Heart to Yours," the inspirational solo debut by Michelle Williams; "Solo Star" by Solange; the first two volumes of the acclaimed "Spirit Rising" gospel compilation series; the Pastor Rudy Experience and the popular Music World Master Series releases which includes Chaka Kahn and The O’Jays. </w:t>
      </w:r>
    </w:p>
    <w:p>
      <w:pPr>
        <w:pStyle w:val="Normal"/>
        <w:rPr/>
      </w:pPr>
      <w:r>
        <w:rPr/>
        <w:t xml:space="preserve">As executive producer on every Destiny's Child album and single released to-date, Knowles has overseen the success of the group's unbroken string of chart-topping singles - from 1997's "No, No, No" (Pt. 1&amp; 2) through "Lose My Breath" and "Soldier" in 2004 - and overall worldwide sales of more than 100 million records. Knowles' Music World Management successfully launched "Dangerously In Love," the #1 best-selling debut solo album from Beyoncé as well as highly recently successful "B’Day", it’s re-release and the "Beyoncé Experience Tour" DVD. </w:t>
      </w:r>
    </w:p>
    <w:p>
      <w:pPr>
        <w:pStyle w:val="Normal"/>
        <w:rPr/>
      </w:pPr>
      <w:r>
        <w:rPr/>
        <w:t xml:space="preserve">Under the direction of Knowles, Destiny's Child members also soared as solo artists. Kelly Rowland won a GRAMMY for her duet with Nelly; the album, "Dilema" sold over 2 million with two # 1 hits internationally, # 1 album chart topping releases and a #1 single in the US. Michelle is </w:t>
      </w:r>
      <w:r>
        <w:rPr>
          <w:lang w:val="en"/>
        </w:rPr>
        <w:t xml:space="preserve">also signed to Music World label, and her </w:t>
      </w:r>
      <w:r>
        <w:rPr/>
        <w:t xml:space="preserve">first Gospel Album debuted at #1 and her second album debut at #2 on the Gospel Charts. </w:t>
      </w:r>
    </w:p>
    <w:p>
      <w:pPr>
        <w:pStyle w:val="Normal"/>
        <w:rPr/>
      </w:pPr>
      <w:r>
        <w:rPr/>
        <w:t xml:space="preserve">Knowles has also established several successful labels at Music World Music including; a gospel label, Spirit Rising that includes; Michelle Williams, Trin-I-Tee5:7, Pastor Rudy Rasmus, Brian C Wilson, Nikki Ross and the Best of the Stellar Awards; a family oriented music label, Music World Kids (Krazy Kuzins, Kid's Rap Radio, and the Music World Kids CD 5-pack) and recently acquired country and western label, Compadre which has a catalog of over 30 albums and focuses on Country, Rock, and Christian Records including such artists as; Billy Joe Shaver, Johnnie Cash, Trent Willmon and James McMurtry. </w:t>
      </w:r>
    </w:p>
    <w:p>
      <w:pPr>
        <w:pStyle w:val="Normal"/>
        <w:rPr/>
      </w:pPr>
      <w:r>
        <w:rPr/>
        <w:t xml:space="preserve">Knowles also heads </w:t>
      </w:r>
      <w:r>
        <w:rPr>
          <w:lang w:val="en"/>
        </w:rPr>
        <w:t xml:space="preserve">Music World Properties with partner </w:t>
      </w:r>
      <w:r>
        <w:rPr/>
        <w:t>Beyoncé,</w:t>
      </w:r>
      <w:r>
        <w:rPr>
          <w:lang w:val="en"/>
        </w:rPr>
        <w:t xml:space="preserve"> which includes real estate ownership/development of condominiums, office buildings, investment properties and other entities (i.e. independent labels, management, production and an investment arm). </w:t>
      </w:r>
    </w:p>
    <w:p>
      <w:pPr>
        <w:pStyle w:val="Normal"/>
        <w:rPr>
          <w:lang w:val="en"/>
        </w:rPr>
      </w:pPr>
      <w:r>
        <w:rPr/>
        <w:t xml:space="preserve">His newest addition to the MWE office complex is the House of Deréon entertainment venue (which houses a rehearsal hall, state of the art recording studio and media center). The facility, owned by the Knowles, which occupies an entire city block in downtown Houston, serves as the home base for Mr Knowles in his role as President of Music World Entertainment. </w:t>
      </w:r>
    </w:p>
    <w:p>
      <w:pPr>
        <w:pStyle w:val="Normal"/>
        <w:rPr/>
      </w:pPr>
      <w:r>
        <w:rPr>
          <w:lang w:val="en"/>
        </w:rPr>
        <w:t>Philanthropy has played an important part in Knowles life - he has established the “Survivor Foundation”, "The Knowles Rowland Center" and the "</w:t>
      </w:r>
      <w:r>
        <w:rPr/>
        <w:t>Knowles Rowland Temenos Place Apartments” (St Johns Downtown)</w:t>
      </w:r>
      <w:r>
        <w:rPr>
          <w:lang w:val="en"/>
        </w:rPr>
        <w:t xml:space="preserve"> in conjunction with </w:t>
      </w:r>
      <w:r>
        <w:rPr/>
        <w:t xml:space="preserve">Beyoncé, </w:t>
      </w:r>
      <w:r>
        <w:rPr>
          <w:lang w:val="en"/>
        </w:rPr>
        <w:t xml:space="preserve">Tina Knowles and Kelly Rowland to be able to give back to those in need, in addition to donating to numerous non-profit organizations throughout the world. They also launched The </w:t>
      </w:r>
      <w:r>
        <w:rPr/>
        <w:t xml:space="preserve">Beyoncé </w:t>
      </w:r>
      <w:r>
        <w:rPr>
          <w:lang w:val="en"/>
        </w:rPr>
        <w:t xml:space="preserve">Experience Tour Food Drive in the US and a </w:t>
      </w:r>
      <w:r>
        <w:rPr/>
        <w:t xml:space="preserve">Beyoncé </w:t>
      </w:r>
      <w:r>
        <w:rPr>
          <w:lang w:val="en"/>
        </w:rPr>
        <w:t xml:space="preserve">Experience Global Food Drive around the world to help combat world hunger. </w:t>
      </w:r>
    </w:p>
    <w:p>
      <w:pPr>
        <w:pStyle w:val="Normal"/>
        <w:rPr/>
      </w:pPr>
      <w:r>
        <w:rPr>
          <w:lang w:val="en"/>
        </w:rPr>
        <w:t>House of</w:t>
      </w:r>
      <w:r>
        <w:rPr/>
        <w:t xml:space="preserve"> Deréon</w:t>
      </w:r>
      <w:r>
        <w:rPr>
          <w:lang w:val="en"/>
        </w:rPr>
        <w:t>,</w:t>
      </w:r>
      <w:r>
        <w:rPr/>
        <w:t xml:space="preserve"> Deréon</w:t>
      </w:r>
      <w:r>
        <w:rPr>
          <w:lang w:val="en"/>
        </w:rPr>
        <w:t xml:space="preserve">, Ms Tina, and </w:t>
      </w:r>
      <w:r>
        <w:rPr/>
        <w:t>Deréon</w:t>
      </w:r>
      <w:r>
        <w:rPr>
          <w:lang w:val="en"/>
        </w:rPr>
        <w:t xml:space="preserve"> Girls, the clothing lines created by his wife, Tina and daughter, </w:t>
      </w:r>
      <w:r>
        <w:rPr/>
        <w:t>Beyoncé, are</w:t>
      </w:r>
      <w:r>
        <w:rPr>
          <w:lang w:val="en"/>
        </w:rPr>
        <w:t xml:space="preserve"> the latest chapters of the Knowles empire. Mathew Knowles heads up strategic marketing for the parent company, Beyond Productions. The lines have garnered unprecedented media coverage nationally and internationally, including the 1st 30 minute fashion show feature on Oprah's Show with Tina and</w:t>
      </w:r>
      <w:r>
        <w:rPr/>
        <w:t xml:space="preserve"> Beyoncé.</w:t>
      </w:r>
      <w:r>
        <w:rPr>
          <w:lang w:val="en"/>
        </w:rPr>
        <w:t xml:space="preserve"> The Ms Tina line is also featured on the Home Shopping Network (HSN).</w:t>
      </w:r>
    </w:p>
    <w:p>
      <w:pPr>
        <w:pStyle w:val="Normal"/>
        <w:rPr>
          <w:lang w:val="en"/>
        </w:rPr>
      </w:pPr>
      <w:r>
        <w:rPr>
          <w:lang w:val="en"/>
        </w:rPr>
        <w:t>Knowles has garnered many awards for his achievements in business and the music industry and was recently named the "2007 International Executive of the Year" by the Greater Houston Partnership and honored by the City of Houston by declaring a "Mathew Knowles Day".</w:t>
      </w:r>
    </w:p>
    <w:p>
      <w:pPr>
        <w:pStyle w:val="Normal"/>
        <w:rPr/>
      </w:pPr>
      <w:r>
        <w:rPr>
          <w:b/>
          <w:szCs w:val="24"/>
        </w:rPr>
        <w:t>EARVIN “MAGIC” JOHNSON (Executive Producer)</w:t>
      </w:r>
      <w:r>
        <w:rPr/>
        <w:t xml:space="preserve"> is the Chairman and Chief Executive Officer of Magic Johnson Enterprises which was formed in 1987. Through strategic investments, partnerships and endorsements, Magic Johnson Enterprises (MJE) provides products and services that particularly focus on ethnically diverse urban communities. </w:t>
      </w:r>
    </w:p>
    <w:p>
      <w:pPr>
        <w:pStyle w:val="Normal"/>
        <w:rPr/>
      </w:pPr>
      <w:r>
        <w:rPr/>
        <w:t>MJE is comprised of a portfolio of companies that include Urban Coffee Opportunities (making MJE the only joint venture partner of Starbucks with hundreds of stores located across the country), Canyon-Johnson Urban Fund which is the country’s largest private real estate fund focused on the revitalization of underserved communities, Yucaipa Johnson Corporate Growth Fund which is the country’s premiere private equity fund focused on strategic investments in companies located in and/or serving America’s underserved markets, thirteen 24 Hour Fitness Magic Sport centers, a TG.I. Fridays restaurant, and a long-standing partnership with AMC Magic Johnson Theatres.</w:t>
      </w:r>
    </w:p>
    <w:p>
      <w:pPr>
        <w:pStyle w:val="Normal"/>
        <w:rPr/>
      </w:pPr>
      <w:r>
        <w:rPr/>
        <w:t xml:space="preserve">. MJE recently launched several additional initiatives: SodexoMagic, LLC and respective partnerships with Aetna and Best Buy. SodexoMagic, LLC provides an extensive portfolio of food and facilities management services as well as offers signature dining facilities. MJE’s alliance with Aetna will empower businesses and ethnically diverse communities to make informed choices about health care options by improving health care literacy and demonstrating the benefits of wellness. Similarly, MJE has entered into a multi-year relationship with retail giant Best Buy to enhance urban retail growth strategies and implement diversity outreach with multicultural consumers. Mr Johnson’s newest venture MAGIC Workforce Solutions (MWS) will provide “best in class” staffing services and connect employers of today with the workforce of tomorrow. </w:t>
      </w:r>
    </w:p>
    <w:p>
      <w:pPr>
        <w:pStyle w:val="Normal"/>
        <w:rPr/>
      </w:pPr>
      <w:r>
        <w:rPr/>
        <w:t>The aforementioned businesses have been at the forefront of urban development, raising the understanding of the importance of the multicultural consumer, and are directly responsible for tremendous growth across the country. Through MJE, Mr Johnson has bolstered the economy by establishing brand name businesses in underserved communities, training and hiring local residents, employing local contractors, and opening the door for other businesses to find success in diverse communities.</w:t>
      </w:r>
    </w:p>
    <w:p>
      <w:pPr>
        <w:pStyle w:val="Normal"/>
        <w:rPr/>
      </w:pPr>
      <w:r>
        <w:rPr/>
        <w:t xml:space="preserve">In addition to his varied business accomplishments, Mr Johnson was voted (unaided) number one at representing the urban community, garnering a higher percentage than any other organization or personality (February 2008 Yankelovich/Magic Johnson Brand Study). He was also voted the number one rated athlete for corporate endorsements (TSE Sports &amp; Entertainment Survey, April 2007) and one of the most highly rated celebrities able to influence consumer purchasing power (rated 6 out of 350 according to the 2006 Davie Brown Index). </w:t>
      </w:r>
    </w:p>
    <w:p>
      <w:pPr>
        <w:pStyle w:val="Normal"/>
        <w:rPr/>
      </w:pPr>
      <w:r>
        <w:rPr/>
        <w:t xml:space="preserve">As Chairman and Founder of the Magic Johnson Foundation, Inc., Mr Johnson is dedicated to developing programs and supporting services that address the educational, health and social needs of ethnically diverse, urban communities. Founded in 1991, the Magic Johnson Foundation (MJF) has become one of the most recognizable charitable organizations around the world. </w:t>
      </w:r>
    </w:p>
    <w:p>
      <w:pPr>
        <w:pStyle w:val="Normal"/>
        <w:rPr/>
      </w:pPr>
      <w:r>
        <w:rPr/>
        <w:t xml:space="preserve">Over the past few years, the MJF has awarded more than $1.1 million to community-based organizations that focus on HIV/AIDS education and prevention, established four HIV/AIDS clinics and has co-created the award-winning “I Stand With Magic” campaign to end HIV/AIDS in the black community. Additionally, the MJF has supported more than 800 minority high school students with college scholarships (many through the organization’s Taylor Michaels Scholarship Program), opened 20 Magic Johnson Community Empowerment Centers located in underserved communities across the country, and provides a range of community-based initiatives including an annual kid’s Mardi Gras, holiday toy drive and semi-annual job fair. </w:t>
      </w:r>
    </w:p>
    <w:p>
      <w:pPr>
        <w:pStyle w:val="Normal"/>
        <w:rPr/>
      </w:pPr>
      <w:r>
        <w:rPr/>
        <w:t>Mr Johnson is universally known for his 13 year career in the NBA. His honors include: five national championships with the Los Angeles Lakers, 3 MVP awards, 12 NBA All-Star games, a gold medal at the 1992 Olympics in Barcelona, Spain and induction into the Naismith Memorial Basketball Hall of Fame.</w:t>
      </w:r>
    </w:p>
    <w:p>
      <w:pPr>
        <w:pStyle w:val="Normal"/>
        <w:rPr/>
      </w:pPr>
      <w:r>
        <w:rPr/>
        <w:t>Mr Johnson is also Vice President and part owner of the Los Angeles Lakers.</w:t>
      </w:r>
    </w:p>
    <w:p>
      <w:pPr>
        <w:pStyle w:val="Normal"/>
        <w:rPr>
          <w:b/>
          <w:b/>
          <w:szCs w:val="24"/>
        </w:rPr>
      </w:pPr>
      <w:r>
        <w:rPr>
          <w:b/>
          <w:szCs w:val="24"/>
        </w:rPr>
        <w:t>DAMON LEE (Executive Producer)</w:t>
      </w:r>
      <w:r>
        <w:rPr/>
        <w:t xml:space="preserve"> Over the past decade Mr Lee has produced some of the most profitable urban films to date. His credits include </w:t>
      </w:r>
      <w:r>
        <w:rPr>
          <w:i/>
        </w:rPr>
        <w:t>Undercover Brother</w:t>
      </w:r>
      <w:r>
        <w:rPr/>
        <w:t xml:space="preserve"> and </w:t>
      </w:r>
      <w:r>
        <w:rPr>
          <w:i/>
        </w:rPr>
        <w:t>This Christmas</w:t>
      </w:r>
      <w:r>
        <w:rPr/>
        <w:t xml:space="preserve">. </w:t>
      </w:r>
    </w:p>
    <w:p>
      <w:pPr>
        <w:pStyle w:val="Normal"/>
        <w:rPr/>
      </w:pPr>
      <w:r>
        <w:rPr>
          <w:b/>
          <w:szCs w:val="24"/>
        </w:rPr>
        <w:t>JEFF GRAUP (Executive Producer)</w:t>
      </w:r>
      <w:r>
        <w:rPr/>
        <w:t xml:space="preserve"> has been in the entertainment industry for over 15 years and has been involved in many studio and network TV shows as either as a producer and as a manager. He has represented academy award winners and directors of major studio releases and has had as many as 15 studio-released movies by clients in a calendar year.</w:t>
      </w:r>
    </w:p>
    <w:p>
      <w:pPr>
        <w:pStyle w:val="Normal"/>
        <w:rPr/>
      </w:pPr>
      <w:r>
        <w:rPr/>
        <w:t xml:space="preserve">Most recently, Graup executive produced </w:t>
      </w:r>
      <w:r>
        <w:rPr>
          <w:i/>
        </w:rPr>
        <w:t>Lakeview Terrace,</w:t>
      </w:r>
      <w:r>
        <w:rPr/>
        <w:t xml:space="preserve"> which was released by Sony last September starring Samuel Jackson with Neil Labute directing. He is in pre-production on the comedy </w:t>
      </w:r>
      <w:r>
        <w:rPr>
          <w:i/>
        </w:rPr>
        <w:t>Black Ice</w:t>
      </w:r>
      <w:r>
        <w:rPr/>
        <w:t xml:space="preserve"> starring David Spade. He is in pre-production on five more films including a $50 million animated Christmas movie as well as the action movie </w:t>
      </w:r>
      <w:r>
        <w:rPr>
          <w:i/>
        </w:rPr>
        <w:t>The Last Day</w:t>
      </w:r>
      <w:r>
        <w:rPr/>
        <w:t xml:space="preserve">. </w:t>
      </w:r>
    </w:p>
    <w:p>
      <w:pPr>
        <w:pStyle w:val="Normal"/>
        <w:rPr/>
      </w:pPr>
      <w:r>
        <w:rPr/>
        <w:t>His firm was behind the hit TV shows “The OC” and he has represented many show runners/creators in television.</w:t>
      </w:r>
    </w:p>
    <w:p>
      <w:pPr>
        <w:pStyle w:val="Normal"/>
        <w:rPr/>
      </w:pPr>
      <w:r>
        <w:rPr/>
        <w:t>Graup first worked at the William Morris Agency and subsequently worked in business affairs at Disney. He left the studio over 13 years ago to start his management company, Graup Entertainment.</w:t>
      </w:r>
    </w:p>
    <w:p>
      <w:pPr>
        <w:pStyle w:val="Normal"/>
        <w:rPr/>
      </w:pPr>
      <w:r>
        <w:rPr/>
        <w:t>He has been included in Fade In Magazine’s “Top 100 People to Know” for 2 separate years.</w:t>
      </w:r>
    </w:p>
    <w:p>
      <w:pPr>
        <w:pStyle w:val="Normal"/>
        <w:rPr/>
      </w:pPr>
      <w:r>
        <w:rPr>
          <w:b/>
          <w:szCs w:val="24"/>
        </w:rPr>
        <w:t>KEN SENG (Director of Photography)</w:t>
      </w:r>
      <w:r>
        <w:rPr/>
        <w:t xml:space="preserve"> brings his discerning eye to Screen Gems’ </w:t>
      </w:r>
      <w:r>
        <w:rPr>
          <w:i/>
        </w:rPr>
        <w:t xml:space="preserve">Obsessed </w:t>
      </w:r>
      <w:r>
        <w:rPr/>
        <w:t xml:space="preserve">as well as a diverse list of feature films, commercials, documentaries and music videos. His broad experience includes shooting acclaimed features such as the award winning cinéma-vérité </w:t>
      </w:r>
      <w:r>
        <w:rPr>
          <w:i/>
        </w:rPr>
        <w:t>Street Thief</w:t>
      </w:r>
      <w:r>
        <w:rPr/>
        <w:t xml:space="preserve"> with frequent collaborator Malik Bader; actor Lori Petty’s directorial debut, </w:t>
      </w:r>
      <w:r>
        <w:rPr>
          <w:i/>
        </w:rPr>
        <w:t>The Poker House,</w:t>
      </w:r>
      <w:r>
        <w:rPr/>
        <w:t xml:space="preserve"> a festival favorite documentary about bowling; and </w:t>
      </w:r>
      <w:r>
        <w:rPr>
          <w:i/>
        </w:rPr>
        <w:t>A League of Ordinary Gentlemen</w:t>
      </w:r>
      <w:r>
        <w:rPr/>
        <w:t xml:space="preserve">. He has shot a variety of music videos and national TV commercials for clients such as Cingular, American Express, Lincoln/Mercury and the NHL, working with innovative new directors such as Henry Alex Rubin. In addition to cinematography, his other loves include scuba diving, ski mountaineering, and big wall and traditional rock climbing. </w:t>
      </w:r>
    </w:p>
    <w:p>
      <w:pPr>
        <w:pStyle w:val="Normal"/>
        <w:rPr/>
      </w:pPr>
      <w:r>
        <w:rPr/>
        <w:t xml:space="preserve">Seng’s first film with Screen Gems was the thriller </w:t>
      </w:r>
      <w:r>
        <w:rPr>
          <w:i/>
        </w:rPr>
        <w:t>Quarantine,</w:t>
      </w:r>
      <w:r>
        <w:rPr/>
        <w:t xml:space="preserve"> directed by John Erick Dowdle.</w:t>
      </w:r>
    </w:p>
    <w:p>
      <w:pPr>
        <w:pStyle w:val="Normal"/>
        <w:rPr/>
      </w:pPr>
      <w:r>
        <w:rPr>
          <w:b/>
        </w:rPr>
        <w:t>JON GARY STEELE (Production Designer)</w:t>
      </w:r>
      <w:r>
        <w:rPr/>
        <w:t xml:space="preserve"> has become one of the most sought-after production designers in film today. His ability to create sets that become characters themselves has garnered him a sterling reputation in film design. </w:t>
      </w:r>
    </w:p>
    <w:p>
      <w:pPr>
        <w:pStyle w:val="Normal"/>
        <w:rPr/>
      </w:pPr>
      <w:r>
        <w:rPr/>
        <w:t xml:space="preserve">Steele is responsible for the look of recent box office hits including </w:t>
      </w:r>
      <w:r>
        <w:rPr>
          <w:i/>
        </w:rPr>
        <w:t>Prom Night, Vacancy</w:t>
      </w:r>
      <w:r>
        <w:rPr/>
        <w:t xml:space="preserve">, </w:t>
      </w:r>
      <w:r>
        <w:rPr>
          <w:i/>
        </w:rPr>
        <w:t>When a Stranger Calls</w:t>
      </w:r>
      <w:r>
        <w:rPr/>
        <w:t xml:space="preserve"> and </w:t>
      </w:r>
      <w:r>
        <w:rPr>
          <w:i/>
        </w:rPr>
        <w:t>Quarantine</w:t>
      </w:r>
      <w:r>
        <w:rPr/>
        <w:t xml:space="preserve">. Other upcoming films </w:t>
      </w:r>
      <w:r>
        <w:rPr>
          <w:i/>
        </w:rPr>
        <w:t>Armored</w:t>
      </w:r>
      <w:r>
        <w:rPr/>
        <w:t xml:space="preserve"> and </w:t>
      </w:r>
      <w:r>
        <w:rPr>
          <w:i/>
        </w:rPr>
        <w:t>Bone Deep</w:t>
      </w:r>
      <w:r>
        <w:rPr/>
        <w:t xml:space="preserve">. Steele’s other designer credits include </w:t>
      </w:r>
      <w:r>
        <w:rPr>
          <w:i/>
        </w:rPr>
        <w:t xml:space="preserve">Mama’s Boy, The Onion Movie, Employee of the Month, Lonely Hearts, Mozart and the Whale, The Dukes of Hazzard, Beauty Shop, The Sweetest Thing, The Glass House, One Night at McCool’s, Takedown, Cruel Intentions, American History X, Dead Connection, Dark Side of Genius, When the Party’s Over, </w:t>
      </w:r>
      <w:r>
        <w:rPr/>
        <w:t xml:space="preserve">and </w:t>
      </w:r>
      <w:r>
        <w:rPr>
          <w:i/>
        </w:rPr>
        <w:t>The Runestone</w:t>
      </w:r>
      <w:r>
        <w:rPr/>
        <w:t xml:space="preserve"> for film, along with R</w:t>
      </w:r>
      <w:r>
        <w:rPr>
          <w:i/>
        </w:rPr>
        <w:t>U.S./H.; MDs; Sleep, Baby, Sleep;</w:t>
      </w:r>
      <w:r>
        <w:rPr/>
        <w:t xml:space="preserve"> and</w:t>
      </w:r>
      <w:r>
        <w:rPr>
          <w:i/>
        </w:rPr>
        <w:t xml:space="preserve"> Dead Silence </w:t>
      </w:r>
      <w:r>
        <w:rPr/>
        <w:t>for TV.</w:t>
      </w:r>
      <w:r>
        <w:rPr>
          <w:i/>
        </w:rPr>
        <w:t xml:space="preserve"> </w:t>
      </w:r>
      <w:r>
        <w:rPr/>
        <w:t xml:space="preserve">As art director, Steele worked on the films </w:t>
      </w:r>
      <w:r>
        <w:rPr>
          <w:i/>
        </w:rPr>
        <w:t xml:space="preserve">Beauty Shop </w:t>
      </w:r>
      <w:r>
        <w:rPr/>
        <w:t xml:space="preserve">and </w:t>
      </w:r>
      <w:r>
        <w:rPr>
          <w:i/>
        </w:rPr>
        <w:t xml:space="preserve">Warlock </w:t>
      </w:r>
      <w:r>
        <w:rPr/>
        <w:t xml:space="preserve">along with </w:t>
      </w:r>
      <w:r>
        <w:rPr>
          <w:i/>
        </w:rPr>
        <w:t xml:space="preserve">Roe vs. Wade </w:t>
      </w:r>
      <w:r>
        <w:rPr/>
        <w:t xml:space="preserve">and </w:t>
      </w:r>
      <w:r>
        <w:rPr>
          <w:i/>
        </w:rPr>
        <w:t>Capitol</w:t>
      </w:r>
      <w:r>
        <w:rPr/>
        <w:t xml:space="preserve"> for TV</w:t>
      </w:r>
      <w:r>
        <w:rPr>
          <w:i/>
        </w:rPr>
        <w:t>.</w:t>
      </w:r>
    </w:p>
    <w:p>
      <w:pPr>
        <w:pStyle w:val="Normal"/>
        <w:rPr/>
      </w:pPr>
      <w:r>
        <w:rPr>
          <w:b/>
        </w:rPr>
        <w:t xml:space="preserve">PAUL SEYDOR ACE (Editor) </w:t>
      </w:r>
      <w:r>
        <w:rPr/>
        <w:t xml:space="preserve">came to editing after being a professor of literature at the University of Southern California, where he completed Peckinpah: The Western Films (1980, University of Illinois Press), widely regarded as the best critical study of the American director’s films. He did his first editing for Roger Spottiswoode, one of the Peckinpah’s editors turned director, with whom he worked on </w:t>
      </w:r>
      <w:r>
        <w:rPr>
          <w:i/>
        </w:rPr>
        <w:t>The Best of Times</w:t>
      </w:r>
      <w:r>
        <w:rPr/>
        <w:t xml:space="preserve">, </w:t>
      </w:r>
      <w:r>
        <w:rPr>
          <w:i/>
        </w:rPr>
        <w:t>Time Flies When You’re Alive</w:t>
      </w:r>
      <w:r>
        <w:rPr/>
        <w:t xml:space="preserve">, </w:t>
      </w:r>
      <w:r>
        <w:rPr>
          <w:i/>
        </w:rPr>
        <w:t>Turner and Hooch</w:t>
      </w:r>
      <w:r>
        <w:rPr/>
        <w:t xml:space="preserve">, </w:t>
      </w:r>
      <w:r>
        <w:rPr>
          <w:i/>
        </w:rPr>
        <w:t>The Last Innocent Man</w:t>
      </w:r>
      <w:r>
        <w:rPr/>
        <w:t xml:space="preserve">, and </w:t>
      </w:r>
      <w:r>
        <w:rPr>
          <w:i/>
        </w:rPr>
        <w:t>Under Fire</w:t>
      </w:r>
      <w:r>
        <w:rPr/>
        <w:t xml:space="preserve">. Working with Spottiswoode, he met Ron Shelton, which began a collaboration that eventually included </w:t>
      </w:r>
      <w:r>
        <w:rPr>
          <w:i/>
        </w:rPr>
        <w:t>White Men Can’t Jump</w:t>
      </w:r>
      <w:r>
        <w:rPr/>
        <w:t xml:space="preserve">, </w:t>
      </w:r>
      <w:r>
        <w:rPr>
          <w:i/>
        </w:rPr>
        <w:t>Cobb</w:t>
      </w:r>
      <w:r>
        <w:rPr/>
        <w:t xml:space="preserve">, </w:t>
      </w:r>
      <w:r>
        <w:rPr>
          <w:i/>
        </w:rPr>
        <w:t>Tin Cup</w:t>
      </w:r>
      <w:r>
        <w:rPr/>
        <w:t xml:space="preserve">, </w:t>
      </w:r>
      <w:r>
        <w:rPr>
          <w:i/>
        </w:rPr>
        <w:t>Play It to the Bone</w:t>
      </w:r>
      <w:r>
        <w:rPr/>
        <w:t xml:space="preserve">, </w:t>
      </w:r>
      <w:r>
        <w:rPr>
          <w:i/>
        </w:rPr>
        <w:t>Dark Blue</w:t>
      </w:r>
      <w:r>
        <w:rPr/>
        <w:t xml:space="preserve">, and </w:t>
      </w:r>
      <w:r>
        <w:rPr>
          <w:i/>
        </w:rPr>
        <w:t>Hollywood Homicide</w:t>
      </w:r>
      <w:r>
        <w:rPr/>
        <w:t xml:space="preserve">. After that he edited the two highly successful comedies </w:t>
      </w:r>
      <w:r>
        <w:rPr>
          <w:i/>
        </w:rPr>
        <w:t>Barbershop 2: Back in Business</w:t>
      </w:r>
      <w:r>
        <w:rPr/>
        <w:t xml:space="preserve"> and </w:t>
      </w:r>
      <w:r>
        <w:rPr>
          <w:i/>
        </w:rPr>
        <w:t>Guess Who</w:t>
      </w:r>
      <w:r>
        <w:rPr/>
        <w:t xml:space="preserve">, both directed by Kevin Rodney Sullivan. Following that he edited </w:t>
      </w:r>
      <w:r>
        <w:rPr>
          <w:i/>
        </w:rPr>
        <w:t>Because I Said So</w:t>
      </w:r>
      <w:r>
        <w:rPr/>
        <w:t xml:space="preserve">, starring Diane Keaton. Most recently he edited the comedy hit </w:t>
      </w:r>
      <w:r>
        <w:rPr>
          <w:i/>
          <w:iCs/>
        </w:rPr>
        <w:t>This Christmas</w:t>
      </w:r>
      <w:r>
        <w:rPr/>
        <w:t>, also for Screen Gems.</w:t>
      </w:r>
    </w:p>
    <w:p>
      <w:pPr>
        <w:pStyle w:val="Normal"/>
        <w:rPr/>
      </w:pPr>
      <w:r>
        <w:rPr/>
        <w:t xml:space="preserve">Seydor’s other credits include </w:t>
      </w:r>
      <w:r>
        <w:rPr>
          <w:i/>
        </w:rPr>
        <w:t>The Program</w:t>
      </w:r>
      <w:r>
        <w:rPr/>
        <w:t xml:space="preserve">, </w:t>
      </w:r>
      <w:r>
        <w:rPr>
          <w:i/>
        </w:rPr>
        <w:t>Shadow of China</w:t>
      </w:r>
      <w:r>
        <w:rPr/>
        <w:t xml:space="preserve">, </w:t>
      </w:r>
      <w:r>
        <w:rPr>
          <w:i/>
        </w:rPr>
        <w:t>Major League 11</w:t>
      </w:r>
      <w:r>
        <w:rPr/>
        <w:t xml:space="preserve">, </w:t>
      </w:r>
      <w:r>
        <w:rPr>
          <w:i/>
        </w:rPr>
        <w:t>The Wall</w:t>
      </w:r>
      <w:r>
        <w:rPr/>
        <w:t xml:space="preserve">, </w:t>
      </w:r>
      <w:r>
        <w:rPr>
          <w:i/>
        </w:rPr>
        <w:t>Passing Glory</w:t>
      </w:r>
      <w:r>
        <w:rPr/>
        <w:t xml:space="preserve">, and the highly acclaimed </w:t>
      </w:r>
      <w:r>
        <w:rPr>
          <w:i/>
        </w:rPr>
        <w:t>The Day Reagan Was Shot</w:t>
      </w:r>
      <w:r>
        <w:rPr/>
        <w:t xml:space="preserve">. Written and directed by Cyrus Nowrasteh, a former student of Seydor’s at USC, </w:t>
      </w:r>
      <w:r>
        <w:rPr>
          <w:i/>
        </w:rPr>
        <w:t>Reagan</w:t>
      </w:r>
      <w:r>
        <w:rPr/>
        <w:t xml:space="preserve"> was an especially rewarding project, earning him the American Cinema Editors’ “Eddie” for Best Edited Feature for Non</w:t>
        <w:noBreakHyphen/>
        <w:t>Commercial Television.</w:t>
      </w:r>
    </w:p>
    <w:p>
      <w:pPr>
        <w:pStyle w:val="Normal"/>
        <w:rPr/>
      </w:pPr>
      <w:r>
        <w:rPr/>
        <w:t xml:space="preserve">Seydor wrote, directed, and edited a documentary, </w:t>
      </w:r>
      <w:r>
        <w:rPr>
          <w:i/>
        </w:rPr>
        <w:t>The Wild Bunch: An Album in Montage</w:t>
      </w:r>
      <w:r>
        <w:rPr/>
        <w:t xml:space="preserve">, which was nominated for an Academy Award for best achievement in a documentary short subject of 1996, as well as receiving numerous other awards and nominations. An updated and expanded edition of his critical study, now titled </w:t>
      </w:r>
      <w:r>
        <w:rPr>
          <w:i/>
        </w:rPr>
        <w:t>Peckinpah: The Western Films: A Reconsideration</w:t>
      </w:r>
      <w:r>
        <w:rPr/>
        <w:t xml:space="preserve">, was published in 1997. </w:t>
      </w:r>
    </w:p>
    <w:p>
      <w:pPr>
        <w:pStyle w:val="Normal"/>
        <w:rPr/>
      </w:pPr>
      <w:r>
        <w:rPr/>
        <w:t xml:space="preserve">In 2006 Seydor prepared a special edition of Sam Peckinpah’s classic western </w:t>
      </w:r>
      <w:r>
        <w:rPr>
          <w:bCs/>
          <w:i/>
          <w:szCs w:val="24"/>
        </w:rPr>
        <w:t>Pat Garrett and Billy the Kid</w:t>
      </w:r>
      <w:r>
        <w:rPr/>
        <w:t xml:space="preserve"> for the Warner DVD set </w:t>
      </w:r>
      <w:r>
        <w:rPr>
          <w:bCs/>
          <w:i/>
          <w:szCs w:val="24"/>
        </w:rPr>
        <w:t xml:space="preserve">Peckinpah: The Legendary Westerns. </w:t>
      </w:r>
      <w:r>
        <w:rPr/>
        <w:t>He was also invited to join the faculty of the Lawrence and Christina Dodge School of Film at Chapman University, where he teaches graduate studies in editing and other aspects of postproduction.</w:t>
      </w:r>
    </w:p>
    <w:p>
      <w:pPr>
        <w:pStyle w:val="Normal"/>
        <w:rPr/>
      </w:pPr>
      <w:r>
        <w:rPr>
          <w:b/>
          <w:bCs/>
          <w:iCs/>
          <w:szCs w:val="24"/>
        </w:rPr>
        <w:t>JIM DOOLEY (Music by)</w:t>
      </w:r>
      <w:r>
        <w:rPr>
          <w:szCs w:val="24"/>
        </w:rPr>
        <w:t xml:space="preserve"> </w:t>
      </w:r>
      <w:r>
        <w:rPr/>
        <w:t xml:space="preserve">is a graduate of New York University. Upon completion of his degree, he moved to Los Angeles to study the art of film composing with such prolific scoring legends as Christopher Young, Elmer Bernstein and Leonard Rosenman. He joined Media Ventures (now Remote Control Productions) in 1999 and began collaboration with the world-renowned Hans Zimmer both as his Chief Technical Engineer on </w:t>
      </w:r>
      <w:r>
        <w:rPr>
          <w:i/>
        </w:rPr>
        <w:t>Gladiator</w:t>
      </w:r>
      <w:r>
        <w:rPr/>
        <w:t xml:space="preserve"> and as an additional composer, arranger and orchestrator on such notable features as </w:t>
      </w:r>
      <w:r>
        <w:rPr>
          <w:i/>
        </w:rPr>
        <w:t>The Da Vinci Code, Pirates of the Caribbean: The Curse of the Black Pearl, The Ring, Tears of the Sun, King Arthur</w:t>
      </w:r>
      <w:r>
        <w:rPr/>
        <w:t xml:space="preserve">, Ridley Scott’s </w:t>
      </w:r>
      <w:r>
        <w:rPr>
          <w:i/>
        </w:rPr>
        <w:t>Hannibal</w:t>
      </w:r>
      <w:r>
        <w:rPr/>
        <w:t xml:space="preserve"> and </w:t>
      </w:r>
      <w:r>
        <w:rPr>
          <w:i/>
        </w:rPr>
        <w:t>Black Hawk Down</w:t>
      </w:r>
      <w:r>
        <w:rPr/>
        <w:t xml:space="preserve">. Dooley also worked on several animated feature scores such as </w:t>
      </w:r>
      <w:r>
        <w:rPr>
          <w:i/>
        </w:rPr>
        <w:t>Spirit: Stallion of the Cimarron, Madagascar 1 and 2</w:t>
      </w:r>
      <w:r>
        <w:rPr/>
        <w:t xml:space="preserve">, it’s spin-off short </w:t>
      </w:r>
      <w:r>
        <w:rPr>
          <w:i/>
        </w:rPr>
        <w:t>A Christmas Caper</w:t>
      </w:r>
      <w:r>
        <w:rPr/>
        <w:t xml:space="preserve"> and the academy-award winning </w:t>
      </w:r>
      <w:r>
        <w:rPr>
          <w:i/>
        </w:rPr>
        <w:t>Wallace &amp; Gromit: The Curse of the Were-Rabbit</w:t>
      </w:r>
      <w:r>
        <w:rPr/>
        <w:t>.</w:t>
      </w:r>
    </w:p>
    <w:p>
      <w:pPr>
        <w:pStyle w:val="Normal"/>
        <w:rPr/>
      </w:pPr>
      <w:r>
        <w:rPr/>
        <w:t>In terms of solo ventures, Dooley’s most ambitious projects to date have been scoring all episodes of the critically-acclaimed ABC series “Pushing Daisies,”</w:t>
      </w:r>
      <w:r>
        <w:rPr>
          <w:i/>
        </w:rPr>
        <w:t xml:space="preserve"> </w:t>
      </w:r>
      <w:r>
        <w:rPr/>
        <w:t xml:space="preserve">for which he received his first Emmy Award in 2008 for Best Original Music Composition for a Series. Dooley’s first solo hit was the original score to Simon West’s remake of the cult-classic-thriller </w:t>
      </w:r>
      <w:r>
        <w:rPr>
          <w:i/>
        </w:rPr>
        <w:t>When a Stranger Calls</w:t>
      </w:r>
      <w:r>
        <w:rPr/>
        <w:t xml:space="preserve">. His expertise in other mediums can be found in the complex, interactive scores for best-selling videogame titles such as </w:t>
      </w:r>
      <w:r>
        <w:rPr>
          <w:i/>
        </w:rPr>
        <w:t>SOCOM 3: US. Navy Seals, US. Navy Seals: Combined Assault</w:t>
      </w:r>
      <w:r>
        <w:rPr/>
        <w:t xml:space="preserve"> and the upcoming anticipated game </w:t>
      </w:r>
      <w:r>
        <w:rPr>
          <w:i/>
        </w:rPr>
        <w:t>Infamous</w:t>
      </w:r>
      <w:r>
        <w:rPr/>
        <w:t xml:space="preserve">. He also fully scored the German animated release </w:t>
      </w:r>
      <w:r>
        <w:rPr>
          <w:i/>
        </w:rPr>
        <w:t>Urmel aus dem Eis (“Impy’s Island”)</w:t>
      </w:r>
      <w:r>
        <w:rPr/>
        <w:t xml:space="preserve">, DreamWorks Animation’s musically acclaimed short </w:t>
      </w:r>
      <w:r>
        <w:rPr>
          <w:i/>
        </w:rPr>
        <w:t xml:space="preserve">First Flight, </w:t>
      </w:r>
      <w:r>
        <w:rPr/>
        <w:t>and worked closely with director Fred Savage on the theatrical sequel</w:t>
      </w:r>
      <w:r>
        <w:rPr>
          <w:i/>
        </w:rPr>
        <w:t xml:space="preserve"> Daddy Day Camp</w:t>
      </w:r>
      <w:r>
        <w:rPr/>
        <w:t xml:space="preserve">. Dooley has also recently provided scores for episodes of ABC television series, “What About Brian”, Disney’s video hit </w:t>
      </w:r>
      <w:r>
        <w:rPr>
          <w:i/>
        </w:rPr>
        <w:t>Little Mermaid 3: Ariel’s Beginning</w:t>
      </w:r>
      <w:r>
        <w:rPr/>
        <w:t xml:space="preserve">, a sequel to </w:t>
      </w:r>
      <w:r>
        <w:rPr>
          <w:i/>
        </w:rPr>
        <w:t>Urmel aus dem</w:t>
      </w:r>
      <w:r>
        <w:rPr/>
        <w:t xml:space="preserve">, and his first amusement park attraction score for the </w:t>
      </w:r>
      <w:r>
        <w:rPr>
          <w:i/>
        </w:rPr>
        <w:t>Simpsons</w:t>
      </w:r>
      <w:r>
        <w:rPr/>
        <w:t xml:space="preserve"> ride at Universal Studios.</w:t>
      </w:r>
    </w:p>
    <w:p>
      <w:pPr>
        <w:pStyle w:val="Normal"/>
        <w:rPr/>
      </w:pPr>
      <w:r>
        <w:rPr/>
        <w:t xml:space="preserve">Dooley’s music can be heard in the theatrical trailers for </w:t>
      </w:r>
      <w:r>
        <w:rPr>
          <w:i/>
        </w:rPr>
        <w:t>Elf, Man on Fire, the Da Vinci Code, Harry Potter: the Goblet of Fire</w:t>
      </w:r>
      <w:r>
        <w:rPr/>
        <w:t xml:space="preserve">, and </w:t>
      </w:r>
      <w:r>
        <w:rPr>
          <w:i/>
        </w:rPr>
        <w:t>Spiderman 3</w:t>
      </w:r>
      <w:r>
        <w:rPr/>
        <w:t xml:space="preserve">. Known for his interest and expertise in many mediums and genres, other projects include many well known commercial spots, sports programming ventures, and the ground-breaking documentary </w:t>
      </w:r>
      <w:r>
        <w:rPr>
          <w:i/>
        </w:rPr>
        <w:t>Mars Underground</w:t>
      </w:r>
      <w:r>
        <w:rPr/>
        <w:t xml:space="preserve">, for which he donated proceeds to the Red Cross national disaster relief effort. Dooley currently resides in Santa Monica, California. </w:t>
      </w:r>
    </w:p>
    <w:p>
      <w:pPr>
        <w:pStyle w:val="Normal"/>
        <w:rPr/>
      </w:pPr>
      <w:r>
        <w:rPr>
          <w:b/>
          <w:szCs w:val="24"/>
        </w:rPr>
        <w:t xml:space="preserve">VALORIE MASSALAS (Casting by) </w:t>
      </w:r>
      <w:r>
        <w:rPr/>
        <w:t xml:space="preserve">has, in her prolific career as a casting director and producer, co-produced and cast the acclaimed </w:t>
      </w:r>
      <w:r>
        <w:rPr>
          <w:i/>
        </w:rPr>
        <w:t>Gods and Monsters,</w:t>
      </w:r>
      <w:r>
        <w:rPr/>
        <w:t xml:space="preserve"> nominated for three Oscars, including Ian McKellan for best actor and Lynn Redgrave for best supporting actress. The writer/director Bill Condon was also nominated for best screenplay, and received an Oscar. The Independent Sprit Awards bestowed the honor of the best feature film of the year. Prior to that, in </w:t>
      </w:r>
      <w:r>
        <w:rPr>
          <w:i/>
        </w:rPr>
        <w:t>Chaplin,</w:t>
      </w:r>
      <w:r>
        <w:rPr/>
        <w:t xml:space="preserve"> Massalas cast Robert Downey, Jr., who also received an Oscar nomination for his touching performance of the Hollywood icon. </w:t>
      </w:r>
    </w:p>
    <w:p>
      <w:pPr>
        <w:pStyle w:val="Normal"/>
        <w:rPr/>
      </w:pPr>
      <w:r>
        <w:rPr/>
        <w:t>Massalas’ facility for tackling delicate, timely material was evidence in her work on NBC’s “Serving in Silence: The Margarethe Cammermeyer Story” produced by Barbra Streisand and Glenn Close for which she won an Artios Award, the Casting Society of America’s highest honor. She was recognized again by the Casting Society when she was nominated for Outstanding Casting for Rob Marshall’s (</w:t>
      </w:r>
      <w:r>
        <w:rPr>
          <w:i/>
        </w:rPr>
        <w:t xml:space="preserve">Chicago) </w:t>
      </w:r>
      <w:r>
        <w:rPr/>
        <w:t>“</w:t>
      </w:r>
      <w:r>
        <w:rPr>
          <w:i/>
        </w:rPr>
        <w:t>Annie”</w:t>
      </w:r>
      <w:r>
        <w:rPr/>
        <w:t xml:space="preserve"> starring Kathy Bates, Victor Garber, Alan Cumming and Kristin Chenoweth. This time she was also given a nod by the Emmys with a nomination for Outstanding Casting for a Movie or Mini-Series.</w:t>
      </w:r>
    </w:p>
    <w:p>
      <w:pPr>
        <w:pStyle w:val="Normal"/>
        <w:rPr/>
      </w:pPr>
      <w:r>
        <w:rPr/>
        <w:t xml:space="preserve">In an NBC Anthology, “Amazing Stories,” Massalas cast for various directors who worked on the project including Steve Spielberg, Martin Scorsese and Clint Eastwood. Here she cast Kiefer Sutherland in his first job in Los Angeles after arriving from Canada, and also cast Kevin Costner and Anthony LaPaglia in the same episode. Soon after, she cast Sharon Stone in her first break-out role in </w:t>
      </w:r>
      <w:r>
        <w:rPr>
          <w:i/>
        </w:rPr>
        <w:t xml:space="preserve">Total Recall </w:t>
      </w:r>
      <w:r>
        <w:rPr/>
        <w:t xml:space="preserve">directed by Paul Verhoeveen. Massalas worked again with Spielberg casting </w:t>
      </w:r>
      <w:r>
        <w:rPr>
          <w:i/>
        </w:rPr>
        <w:t xml:space="preserve">Indiana Jones and the Temple Of Doom &amp; Indiana Jones and the Last Crusade </w:t>
      </w:r>
      <w:r>
        <w:rPr/>
        <w:t>films.</w:t>
      </w:r>
    </w:p>
    <w:p>
      <w:pPr>
        <w:pStyle w:val="Normal"/>
        <w:rPr/>
      </w:pPr>
      <w:r>
        <w:rPr/>
        <w:t xml:space="preserve">Additionally, Massalas/Digman have most recently cast several up-coming feature films, including Katherine Brooks’ </w:t>
      </w:r>
      <w:r>
        <w:rPr>
          <w:i/>
        </w:rPr>
        <w:t>Waking Madison</w:t>
      </w:r>
      <w:r>
        <w:rPr/>
        <w:t xml:space="preserve">, starring Sarah Roemer, Elisabeth Shue and Taryn Manning as well as Patrick Coyle’s </w:t>
      </w:r>
      <w:r>
        <w:rPr>
          <w:i/>
        </w:rPr>
        <w:t xml:space="preserve">Into Temptation, </w:t>
      </w:r>
      <w:r>
        <w:rPr/>
        <w:t>starring Kristin Chenoweth, Jeremy Sisto and Brian Baumgartner.</w:t>
      </w:r>
      <w:r>
        <w:rPr>
          <w:i/>
        </w:rPr>
        <w:t xml:space="preserve"> </w:t>
      </w:r>
    </w:p>
    <w:p>
      <w:pPr>
        <w:pStyle w:val="Normal"/>
        <w:rPr/>
      </w:pPr>
      <w:r>
        <w:rPr>
          <w:b/>
          <w:szCs w:val="24"/>
        </w:rPr>
        <w:t xml:space="preserve">RON DIGMAN (Casting by) </w:t>
      </w:r>
      <w:r>
        <w:rPr/>
        <w:t>is an honors graduate of NYU’s Tisch School for the Arts, and embarked on a career in the film and television industry working on various independent productions in New York. Through these projects, Digman discovered his forte working with talent and joined The Sanders Agency in Los Angeles, where as a talent agent , he spear-headed the youth division.</w:t>
      </w:r>
    </w:p>
    <w:p>
      <w:pPr>
        <w:pStyle w:val="Normal"/>
        <w:rPr/>
      </w:pPr>
      <w:r>
        <w:rPr/>
        <w:t>Inspired to move into independent casting, Digman worked for three years, almost exclusively with the WB Network, casting for “Reba,” the networks #1 comedy, as well as various pilots and series including “Dawson’s Creek” and “Living with Fran.” Prior to partnering with Valorie Massalas, Digman was Director of Comedy Casting at 20</w:t>
      </w:r>
      <w:r>
        <w:rPr>
          <w:vertAlign w:val="superscript"/>
        </w:rPr>
        <w:t>th</w:t>
      </w:r>
      <w:r>
        <w:rPr/>
        <w:t xml:space="preserve"> Century Fox TV, where he oversaw series and pilots for the studio including, “Arrested Development,” “How I Met Your Mother” and “My Name is Earl.”</w:t>
      </w:r>
    </w:p>
    <w:p>
      <w:pPr>
        <w:pStyle w:val="Normal"/>
        <w:widowControl w:val="false"/>
        <w:autoSpaceDE w:val="false"/>
        <w:bidi w:val="0"/>
        <w:spacing w:before="0" w:after="120"/>
        <w:ind w:firstLine="720"/>
        <w:jc w:val="both"/>
        <w:rPr/>
      </w:pPr>
      <w:r>
        <w:rPr/>
        <w:t>Additionally, Massalas/Digman have most recently cast several up-coming feature films, including Katherine Brooks’</w:t>
      </w:r>
      <w:r>
        <w:rPr>
          <w:i/>
        </w:rPr>
        <w:t xml:space="preserve"> Waking Madison</w:t>
      </w:r>
      <w:r>
        <w:rPr/>
        <w:t xml:space="preserve">, starring Sarah Roemer, Elisabeth Shue and Taryn Manning as well as Patrick Coyle’s </w:t>
      </w:r>
      <w:r>
        <w:rPr>
          <w:i/>
        </w:rPr>
        <w:t xml:space="preserve">Into Temptation, </w:t>
      </w:r>
      <w:r>
        <w:rPr/>
        <w:t>starring Kristin Chenoweth, Jeremy Sisto and Brian Baumgartner.</w:t>
      </w:r>
      <w:r>
        <w:rPr>
          <w:i/>
        </w:rPr>
        <w:t xml:space="preserve"> </w:t>
      </w:r>
    </w:p>
    <w:sectPr>
      <w:footerReference w:type="default" r:id="rId3"/>
      <w:footerReference w:type="first" r:id="rId4"/>
      <w:type w:val="nextPage"/>
      <w:pgSz w:w="12240" w:h="15840"/>
      <w:pgMar w:left="1800" w:right="1800" w:gutter="0" w:header="0" w:top="1152" w:footer="576"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spacing w:val="-3"/>
      <w:u w:val="single"/>
    </w:rPr>
  </w:style>
  <w:style w:type="paragraph" w:styleId="Heading3">
    <w:name w:val="Heading 3"/>
    <w:basedOn w:val="Normal"/>
    <w:next w:val="Normal"/>
    <w:qFormat/>
    <w:pPr>
      <w:keepNext w:val="true"/>
      <w:numPr>
        <w:ilvl w:val="2"/>
        <w:numId w:val="1"/>
      </w:numPr>
      <w:spacing w:before="240" w:after="120"/>
      <w:outlineLvl w:val="2"/>
    </w:pPr>
    <w:rPr>
      <w:rFonts w:ascii="Arial Bold" w:hAnsi="Arial Bold" w:cs="Arial Bold"/>
      <w:b/>
      <w:bCs/>
    </w:rPr>
  </w:style>
  <w:style w:type="paragraph" w:styleId="Heading4">
    <w:name w:val="Heading 4"/>
    <w:basedOn w:val="Cast"/>
    <w:next w:val="Normal"/>
    <w:qFormat/>
    <w:pPr>
      <w:numPr>
        <w:ilvl w:val="3"/>
        <w:numId w:val="1"/>
      </w:numPr>
      <w:spacing w:before="240" w:after="120"/>
      <w:ind w:left="0" w:hanging="0"/>
      <w:outlineLvl w:val="3"/>
    </w:pPr>
    <w:rPr>
      <w:b/>
      <w:szCs w:val="28"/>
      <w:lang w:val="en-GB"/>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360" w:after="120"/>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240" w:after="240"/>
      <w:jc w:val="center"/>
      <w:outlineLvl w:val="6"/>
    </w:pPr>
    <w:rPr>
      <w:rFonts w:ascii="Arial Bold" w:hAnsi="Arial Bold" w:cs="Arial Bold"/>
      <w:b/>
      <w:bCs/>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paragraph" w:styleId="Heading9">
    <w:name w:val="Heading 9"/>
    <w:basedOn w:val="Normal"/>
    <w:next w:val="Normal"/>
    <w:qFormat/>
    <w:pPr>
      <w:keepNext w:val="true"/>
      <w:numPr>
        <w:ilvl w:val="8"/>
        <w:numId w:val="1"/>
      </w:numPr>
      <w:jc w:val="center"/>
      <w:outlineLvl w:val="8"/>
    </w:pPr>
    <w:rPr>
      <w:i/>
      <w:iCs/>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sz w:val="24"/>
    </w:rPr>
  </w:style>
  <w:style w:type="character" w:styleId="StrongEmphasis">
    <w:name w:val="Strong"/>
    <w:basedOn w:val="DefaultParagraphFont"/>
    <w:qFormat/>
    <w:rPr>
      <w:b/>
      <w:bCs/>
    </w:rPr>
  </w:style>
  <w:style w:type="character" w:styleId="WWChar">
    <w:name w:val="WW- Char"/>
    <w:basedOn w:val="DefaultParagraphFont"/>
    <w:qFormat/>
    <w:rPr>
      <w:sz w:val="24"/>
      <w:szCs w:val="24"/>
    </w:rPr>
  </w:style>
  <w:style w:type="character" w:styleId="WWChar1">
    <w:name w:val="WW- Char1"/>
    <w:basedOn w:val="DefaultParagraphFont"/>
    <w:qFormat/>
    <w:rPr>
      <w:sz w:val="24"/>
    </w:rPr>
  </w:style>
  <w:style w:type="character" w:styleId="WWChar2">
    <w:name w:val="WW- Char2"/>
    <w:basedOn w:val="DefaultParagraphFont"/>
    <w:qFormat/>
    <w:rPr/>
  </w:style>
  <w:style w:type="character" w:styleId="EndnoteCharacters">
    <w:name w:val="Endnote Characters"/>
    <w:basedOn w:val="DefaultParagraphFont"/>
    <w:qFormat/>
    <w:rPr>
      <w:vertAlign w:val="superscript"/>
    </w:rPr>
  </w:style>
  <w:style w:type="character" w:styleId="WWChar3">
    <w:name w:val="WW- Char3"/>
    <w:basedOn w:val="DefaultParagraphFont"/>
    <w:qFormat/>
    <w:rPr/>
  </w:style>
  <w:style w:type="character" w:styleId="FootnoteCharacters">
    <w:name w:val="Footnote Characters"/>
    <w:basedOn w:val="DefaultParagraphFont"/>
    <w:qFormat/>
    <w:rPr>
      <w:vertAlign w:val="superscrip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Heading1Char">
    <w:name w:val="Heading 1 Char"/>
    <w:basedOn w:val="DefaultParagraphFont"/>
    <w:qFormat/>
    <w:rPr>
      <w:rFonts w:cs="Arial"/>
      <w:sz w:val="32"/>
      <w:szCs w:val="22"/>
      <w:lang w:val="en-AU" w:bidi="ar-SA"/>
    </w:rPr>
  </w:style>
  <w:style w:type="paragraph" w:styleId="Heading">
    <w:name w:val="Heading"/>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firstLine="720"/>
    </w:pPr>
    <w:rPr/>
  </w:style>
  <w:style w:type="paragraph" w:styleId="BlockText">
    <w:name w:val="Block Text"/>
    <w:basedOn w:val="Normal"/>
    <w:qFormat/>
    <w:pPr>
      <w:ind w:left="720" w:right="-720" w:firstLine="720"/>
    </w:pPr>
    <w:rPr/>
  </w:style>
  <w:style w:type="paragraph" w:styleId="NormalWeb">
    <w:name w:val="Normal (Web)"/>
    <w:basedOn w:val="Normal"/>
    <w:qFormat/>
    <w:pPr>
      <w:spacing w:before="100" w:after="100"/>
    </w:pPr>
    <w:rPr>
      <w:color w:val="000000"/>
      <w:szCs w:val="24"/>
    </w:rPr>
  </w:style>
  <w:style w:type="paragraph" w:styleId="PlainTextTimesNewRoman">
    <w:name w:val="Plain Text + Times New Roman"/>
    <w:basedOn w:val="Normal"/>
    <w:qFormat/>
    <w:pPr>
      <w:spacing w:lineRule="auto" w:line="360"/>
      <w:ind w:firstLine="720"/>
    </w:pPr>
    <w:rPr>
      <w:color w:val="000000"/>
      <w:szCs w:val="24"/>
    </w:rPr>
  </w:style>
  <w:style w:type="paragraph" w:styleId="PlainText">
    <w:name w:val="Plain Text"/>
    <w:basedOn w:val="Normal"/>
    <w:qFormat/>
    <w:pPr>
      <w:spacing w:before="100" w:after="100"/>
    </w:pPr>
    <w:rPr>
      <w:szCs w:val="24"/>
    </w:rPr>
  </w:style>
  <w:style w:type="paragraph" w:styleId="Endnote">
    <w:name w:val="Endnote Text"/>
    <w:basedOn w:val="Normal"/>
    <w:pPr/>
    <w:rPr>
      <w:sz w:val="20"/>
    </w:rPr>
  </w:style>
  <w:style w:type="paragraph" w:styleId="Footnote">
    <w:name w:val="Footnote Text"/>
    <w:basedOn w:val="Normal"/>
    <w:pPr/>
    <w:rPr>
      <w:sz w:val="20"/>
    </w:rPr>
  </w:style>
  <w:style w:type="paragraph" w:styleId="Body">
    <w:name w:val="Body"/>
    <w:basedOn w:val="Normal"/>
    <w:qFormat/>
    <w:pPr>
      <w:spacing w:lineRule="auto" w:line="360"/>
    </w:pPr>
    <w:rPr/>
  </w:style>
  <w:style w:type="paragraph" w:styleId="Bodytext">
    <w:name w:val="bodytext"/>
    <w:basedOn w:val="Normal"/>
    <w:qFormat/>
    <w:pPr>
      <w:spacing w:before="100" w:after="100"/>
    </w:pPr>
    <w:rPr>
      <w:szCs w:val="24"/>
    </w:rPr>
  </w:style>
  <w:style w:type="paragraph" w:styleId="Castcentre">
    <w:name w:val="Cast centre"/>
    <w:basedOn w:val="Normal"/>
    <w:qFormat/>
    <w:pPr>
      <w:ind w:hanging="0"/>
      <w:jc w:val="center"/>
    </w:pPr>
    <w:rPr>
      <w:sz w:val="20"/>
      <w:szCs w:val="20"/>
    </w:rPr>
  </w:style>
  <w:style w:type="paragraph" w:styleId="WWHeading">
    <w:name w:val="WW-Heading"/>
    <w:basedOn w:val="Normal"/>
    <w:next w:val="Normal"/>
    <w:qFormat/>
    <w:pPr>
      <w:keepNext w:val="true"/>
      <w:spacing w:before="240" w:after="120"/>
      <w:ind w:hanging="0"/>
      <w:jc w:val="left"/>
    </w:pPr>
    <w:rPr>
      <w:rFonts w:eastAsia="MS Mincho;ＭＳ 明朝"/>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db.com/name/nm000159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6:37:00Z</dcterms:created>
  <dc:creator>Courtney Ritchie</dc:creator>
  <dc:description/>
  <dc:language>en-US</dc:language>
  <cp:lastModifiedBy>Matti</cp:lastModifiedBy>
  <cp:lastPrinted>2008-05-14T11:08:00Z</cp:lastPrinted>
  <dcterms:modified xsi:type="dcterms:W3CDTF">2009-05-11T05:24:00Z</dcterms:modified>
  <cp:revision>10</cp:revision>
  <dc:subject/>
  <dc:title>Obsessed</dc:title>
</cp:coreProperties>
</file>