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autoSpaceDE w:val="true"/>
        <w:spacing w:before="120" w:after="240"/>
        <w:ind w:hanging="0"/>
        <w:jc w:val="center"/>
        <w:rPr/>
      </w:pPr>
      <w:r>
        <w:rPr/>
        <w:t>Observe and Report</w:t>
      </w:r>
    </w:p>
    <w:p>
      <w:pPr>
        <w:pStyle w:val="Normal"/>
        <w:rPr/>
      </w:pPr>
      <w:r>
        <w:rPr/>
      </w:r>
    </w:p>
    <w:p>
      <w:pPr>
        <w:pStyle w:val="Normal"/>
        <w:rPr/>
      </w:pPr>
      <w:r>
        <w:rPr/>
        <w:t>At the Forest Ridge Mall, head of security Ronnie Barnhardt (SETH ROGEN) patrols his jurisdiction with an iron fist. The master of his domain, he combats skateboarders, shoplifters and the occasional unruly customer while dreaming of the day when he can swap his flashlight for a badge and a gun.</w:t>
      </w:r>
    </w:p>
    <w:p>
      <w:pPr>
        <w:pStyle w:val="Normal"/>
        <w:rPr/>
      </w:pPr>
      <w:r>
        <w:rPr/>
        <w:t>Ronnie’s delusions of grandeur are put to the test when the mall is struck by a flasher. Driven by his personal duty to protect and serve the mall and its patrons, Ronnie seizes the opportunity to showcase his underappreciated law enforcement talents on a grand scale, hoping his solution of this crime will earn him a coveted spot at the police academy and the heart of his elusive dream girl Br</w:t>
      </w:r>
      <w:r>
        <w:rPr>
          <w:rFonts w:cs="Verdana"/>
        </w:rPr>
        <w:t>andi (ANNA FARIS), the hot make-up counter clerk</w:t>
      </w:r>
      <w:r>
        <w:rPr/>
        <w:t xml:space="preserve"> who won’t give him the time of day. </w:t>
      </w:r>
    </w:p>
    <w:p>
      <w:pPr>
        <w:pStyle w:val="Normal"/>
        <w:rPr/>
      </w:pPr>
      <w:r>
        <w:rPr/>
        <w:t xml:space="preserve">But his single-minded pursuit of glory launches a turf war with the equally competitive Detective Harrison (RAY LIOTTA) of the Conway Police, and Ronnie is confronted with the challenge of not only catching the flasher, but getting him before the real cops do. </w:t>
      </w:r>
    </w:p>
    <w:p>
      <w:pPr>
        <w:pStyle w:val="Normal"/>
        <w:rPr/>
      </w:pPr>
      <w:r>
        <w:rPr/>
        <w:t xml:space="preserve">Seth Rogen stars in the dark comedy “Observe and Report,” written and directed by Jody Hill. Donald De Line is the producer, with Andrew Haas, Marty Ewing, Thomas Tull and Jon Jashni serving as executive producers. The film also stars Anna Faris, Michael Peña, Celia Weston and Ray Liotta. </w:t>
      </w:r>
    </w:p>
    <w:p>
      <w:pPr>
        <w:pStyle w:val="Normal"/>
        <w:rPr/>
      </w:pPr>
      <w:r>
        <w:rPr/>
        <w:t xml:space="preserve">The behind-the-scenes creative team includes director of photography Tim Orr, production designer Chris Spellman and editor Zene Baker. Music is by Joseph Stephens. </w:t>
      </w:r>
    </w:p>
    <w:p>
      <w:pPr>
        <w:pStyle w:val="Normal"/>
        <w:rPr/>
      </w:pPr>
      <w:r>
        <w:rPr/>
        <w:t>Warner Bros Pictures, in Association with Legendary Pictures, Presents A De Line Pictures Production, A Jody Hill Film, “Observe and Report”, opening in Australian Cinemas on April 9th 2009.</w:t>
      </w:r>
    </w:p>
    <w:p>
      <w:pPr>
        <w:pStyle w:val="Normal"/>
        <w:rPr/>
      </w:pPr>
      <w:hyperlink r:id="rId2">
        <w:r>
          <w:rPr>
            <w:rStyle w:val="InternetLink"/>
            <w:rFonts w:cs="Tahoma" w:ascii="Tahoma" w:hAnsi="Tahoma"/>
            <w:sz w:val="23"/>
            <w:szCs w:val="23"/>
          </w:rPr>
          <w:t>www.observe-and-report.com</w:t>
        </w:r>
      </w:hyperlink>
    </w:p>
    <w:p>
      <w:pPr>
        <w:pStyle w:val="Heading1"/>
        <w:rPr/>
      </w:pPr>
      <w:r>
        <w:rPr/>
        <w:t>ABOUT THE PRODUCTION</w:t>
      </w:r>
    </w:p>
    <w:p>
      <w:pPr>
        <w:pStyle w:val="Normal"/>
        <w:rPr/>
      </w:pPr>
      <w:r>
        <w:rPr/>
        <w:t>Ronnie Barnhardt is a man on a mission. A mission to clean up the criminal element invading his territory. Cross him, step out of line, even look in the wrong direction, and it’s all over.</w:t>
      </w:r>
    </w:p>
    <w:p>
      <w:pPr>
        <w:pStyle w:val="Normal"/>
        <w:rPr/>
      </w:pPr>
      <w:r>
        <w:rPr/>
        <w:t>No one is safe.</w:t>
      </w:r>
    </w:p>
    <w:p>
      <w:pPr>
        <w:pStyle w:val="Normal"/>
        <w:rPr/>
      </w:pPr>
      <w:r>
        <w:rPr/>
        <w:t>A self-taught vigilante working within the system, the tiny taste of authority he has been given has gone straight to his head. He’s a small fish in a small pond, but his delusions of grandeur reign supreme and he patrols his beat like a shark scours the ocean. With Ronnie, a little bit of authority is a very dangerous thing.</w:t>
      </w:r>
    </w:p>
    <w:p>
      <w:pPr>
        <w:pStyle w:val="Normal"/>
        <w:rPr/>
      </w:pPr>
      <w:r>
        <w:rPr/>
        <w:t>As an overzealous, self-deluded, self-aggrandizing, self-proclaimed supercop with a warped sense of reality, he wants nothing more than to carry a gun - and use it. But Ronnie is the last man who should be licensed to kill. Yet within the confines of his domain, he sees himself as the thin blue line between order and anarchy, ready to serve and protect.</w:t>
      </w:r>
    </w:p>
    <w:p>
      <w:pPr>
        <w:pStyle w:val="Normal"/>
        <w:rPr/>
      </w:pPr>
      <w:r>
        <w:rPr/>
        <w:t>Unfortunately for Ronnie, his job is to observe and report.</w:t>
      </w:r>
    </w:p>
    <w:p>
      <w:pPr>
        <w:pStyle w:val="Normal"/>
        <w:rPr/>
      </w:pPr>
      <w:r>
        <w:rPr>
          <w:i/>
        </w:rPr>
        <w:t>Observe and Report</w:t>
      </w:r>
      <w:r>
        <w:rPr/>
        <w:t xml:space="preserve"> - the credo for security details throughout America. Their responsibility: to protect inventory and clientele, while lacking the authority to actually do so.</w:t>
      </w:r>
    </w:p>
    <w:p>
      <w:pPr>
        <w:pStyle w:val="Normal"/>
        <w:rPr/>
      </w:pPr>
      <w:r>
        <w:rPr/>
        <w:t>This is the challenge facing security chief Ronnie Barnhardt and his team. Armed with only a flashlight, taser and modified golf cart, it’s a challenge Ronnie, whose relationship with reality is on somewhat shaky ground, does not take lightly.</w:t>
      </w:r>
    </w:p>
    <w:p>
      <w:pPr>
        <w:pStyle w:val="Normal"/>
        <w:rPr/>
      </w:pPr>
      <w:r>
        <w:rPr/>
        <w:t>“</w:t>
      </w:r>
      <w:r>
        <w:rPr/>
        <w:t>Ronnie takes his job far too seriously,” says star Seth Rogen, who plays the character. “He sees the mall where he works as the world - you get the sense that he doesn’t leave very often.”</w:t>
      </w:r>
    </w:p>
    <w:p>
      <w:pPr>
        <w:pStyle w:val="Normal"/>
        <w:rPr/>
      </w:pPr>
      <w:r>
        <w:rPr/>
        <w:t>When Ronnie’s domain is breached by a flasher, he perceives it not only as a threat, but as an opportunity to make his mark - his internal demons spotting a chance to prove that he is an underappreciated paragon of justice trapped in a security guard uniform.</w:t>
      </w:r>
    </w:p>
    <w:p>
      <w:pPr>
        <w:pStyle w:val="Normal"/>
        <w:rPr/>
      </w:pPr>
      <w:r>
        <w:rPr/>
        <w:t>Writer/director Jody Hill has a keen eye for finding the comedy in ordinary situations and a penchant for characters with a warped view of the world. People who see themselves as far more important than they actually are and who have not yet realized their dreams - as seemingly attainable as those dreams may be.</w:t>
      </w:r>
    </w:p>
    <w:p>
      <w:pPr>
        <w:pStyle w:val="Normal"/>
        <w:rPr>
          <w:lang w:bidi="en-US"/>
        </w:rPr>
      </w:pPr>
      <w:r>
        <w:rPr/>
        <w:t>“</w:t>
      </w:r>
      <w:r>
        <w:rPr>
          <w:lang w:bidi="en-US"/>
        </w:rPr>
        <w:t>There’s a pervert that comes around to the mall and flashes some of the ladies,” offers Hill. “Ronnie, in his somewhat delusional way, sees this as his call to arms, to greatness. He’s on a mission to stop this pervert before the local police can solve the crime. In fact, he really sees the detective as his nemesis and it becomes a violent standoff between Ronnie and the police.”</w:t>
      </w:r>
    </w:p>
    <w:p>
      <w:pPr>
        <w:pStyle w:val="Normal"/>
        <w:rPr>
          <w:lang w:bidi="en-US"/>
        </w:rPr>
      </w:pPr>
      <w:r>
        <w:rPr>
          <w:lang w:bidi="en-US"/>
        </w:rPr>
        <w:t>“</w:t>
      </w:r>
      <w:r>
        <w:rPr>
          <w:lang w:bidi="en-US"/>
        </w:rPr>
        <w:t>Ronnie is an aggressive guy,” confirms Rogen. “He has rage issues, I think. It kind of builds up; this movie catches him at a big moment in his life and he just has to punch it out sometimes.”</w:t>
      </w:r>
    </w:p>
    <w:p>
      <w:pPr>
        <w:pStyle w:val="Normal"/>
        <w:rPr/>
      </w:pPr>
      <w:r>
        <w:rPr/>
        <w:t>“</w:t>
      </w:r>
      <w:r>
        <w:rPr/>
        <w:t>I like the idea of these characters who are in a position of power but don’t know how to deal with that,” continues Hill. But he wasn’t interested in making a straightforward, lighthearted comedy. “I want to make films that are dangerous and controversial, even if they offend some people,” he asserts.</w:t>
      </w:r>
    </w:p>
    <w:p>
      <w:pPr>
        <w:pStyle w:val="Normal"/>
        <w:rPr/>
      </w:pPr>
      <w:r>
        <w:rPr/>
        <w:t>“</w:t>
      </w:r>
      <w:r>
        <w:rPr/>
        <w:t>Jody wanted to defy genres, in a sense,” comments producer Donald De Line, who first met Hill following Sundance when he saw his feature debut, “The Foot Fist Way.” “I thought Jody had a fantastic, fresh new voice. And he really wanted to push the envelope with ‘Observe and Report,’ to do something that didn’t fit into any one box. With this dark comedy, I think he’s succeeded in that.”</w:t>
      </w:r>
    </w:p>
    <w:p>
      <w:pPr>
        <w:pStyle w:val="Normal"/>
        <w:rPr/>
      </w:pPr>
      <w:r>
        <w:rPr/>
        <w:t>In fact, De Line says Hill purposely brought a more dramatic tradition to the comedy, not wanting the characters to be “winking” at the audience. “He really did approach it like a drama first and foremost; the situations, the outrageousness of it is what makes it funny,” offers the producer. “There are intense fight scenes, male nudity, drugs, sex. It pushes the boundaries of what a ‘Hollywood comedy’ is supposed to be. It’s purposely dark; the story takes itself very seriously and so do the characters. There’s no self-consciousness, no sense of parody about it.”</w:t>
      </w:r>
    </w:p>
    <w:p>
      <w:pPr>
        <w:pStyle w:val="Normal"/>
        <w:rPr/>
      </w:pPr>
      <w:r>
        <w:rPr/>
        <w:t>Hill reveals that his inspiration was a movie that might not lend itself to comedy</w:t>
      </w:r>
      <w:r>
        <w:rPr>
          <w:rFonts w:cs="Verdana"/>
        </w:rPr>
        <w:t>. “I realize this may be the only comedy ever made that was inspired by ‘Taxi Driver,’” observes Hill. “It’s one of my favorite films and Scorsese is one of my favorite directors, so I tried to create a character that could draw some p</w:t>
      </w:r>
      <w:r>
        <w:rPr/>
        <w:t>arallels, even though this is a comedy. For instance, Ronnie Barnhardt is a lonely guy who feels isolated and wants to make a difference in this world, but doesn’t really know how.”</w:t>
      </w:r>
    </w:p>
    <w:p>
      <w:pPr>
        <w:pStyle w:val="Normal"/>
        <w:rPr/>
      </w:pPr>
      <w:r>
        <w:rPr/>
        <w:t>Executive producer Andrew Haas adds, “Ronnie is essentially an underdog, yet he doesn't perceive himself as such. He's not looking for anybody's sympathy. He takes a great deal of pride in who he is.”</w:t>
      </w:r>
    </w:p>
    <w:p>
      <w:pPr>
        <w:pStyle w:val="Normal"/>
        <w:rPr/>
      </w:pPr>
      <w:r>
        <w:rPr/>
        <w:t>Seth Rogen agreed to star as Ronnie Barnhardt without reading a word of the script.</w:t>
      </w:r>
    </w:p>
    <w:p>
      <w:pPr>
        <w:pStyle w:val="Normal"/>
        <w:rPr/>
      </w:pPr>
      <w:r>
        <w:rPr/>
        <w:t>Rogen recalls, “Jody was still in the middle of writing it, but it just seemed funny, this guy who’s kind of a sheriff in this little universe. I loved the idea instantly and said I would do it.”</w:t>
      </w:r>
    </w:p>
    <w:p>
      <w:pPr>
        <w:pStyle w:val="Normal"/>
        <w:rPr/>
      </w:pPr>
      <w:r>
        <w:rPr/>
        <w:t>“</w:t>
      </w:r>
      <w:r>
        <w:rPr/>
        <w:t>I’ve been a fan of Seth’s since ‘Freaks and Geeks,’” Hill states. “I wrote Ronnie with Seth in mind.”</w:t>
      </w:r>
    </w:p>
    <w:p>
      <w:pPr>
        <w:pStyle w:val="Normal"/>
        <w:rPr/>
      </w:pPr>
      <w:r>
        <w:rPr/>
        <w:t>When the screenplay was completed, Rogen found it “hilarious - I thought it was a real character piece. This guy Ronnie just kind of loses it, becomes a vigilante and decides that he’ll be the instrument to clean up the world.”</w:t>
      </w:r>
    </w:p>
    <w:p>
      <w:pPr>
        <w:pStyle w:val="Heading3"/>
        <w:rPr/>
      </w:pPr>
      <w:r>
        <w:rPr/>
        <w:t>Special Elite Task Force</w:t>
      </w:r>
    </w:p>
    <w:p>
      <w:pPr>
        <w:pStyle w:val="Normal"/>
        <w:rPr/>
      </w:pPr>
      <w:r>
        <w:rPr/>
        <w:t>Ronnie’s life gains real purpose when his daily routine of manhandling wild skateboarders and petty shoplifters is punctuated by a truly newsworthy event: a pervert has infiltrated his mall and it’s his job to stop him. Concerned about the television coverage slowing down business, however, the mall manager calls in the cavalry.</w:t>
      </w:r>
    </w:p>
    <w:p>
      <w:pPr>
        <w:pStyle w:val="Normal"/>
        <w:rPr/>
      </w:pPr>
      <w:r>
        <w:rPr/>
        <w:t>“</w:t>
      </w:r>
      <w:r>
        <w:rPr/>
        <w:t>Ronnie is determined to catch the pervert, so when the cops try to take over the investigation, he feels threatened, like he needs to step it up,” relates Hill. “So he assembles the Special Elite Task Force, which is basically his fellow security guards plus a kid who works the door at Captain O’Landers, a restaurant in the mall.”</w:t>
      </w:r>
    </w:p>
    <w:p>
      <w:pPr>
        <w:pStyle w:val="Normal"/>
        <w:rPr/>
      </w:pPr>
      <w:r>
        <w:rPr/>
        <w:t>Despite his rather motley crew, Ronnie is deadly serious and, at times, both armed and dangerous.</w:t>
      </w:r>
    </w:p>
    <w:p>
      <w:pPr>
        <w:pStyle w:val="Normal"/>
        <w:rPr>
          <w:lang w:bidi="en-US"/>
        </w:rPr>
      </w:pPr>
      <w:r>
        <w:rPr/>
        <w:t>“</w:t>
      </w:r>
      <w:r>
        <w:rPr/>
        <w:t>There are a lot of fight scenes in the film</w:t>
      </w:r>
      <w:r>
        <w:rPr>
          <w:rFonts w:cs="Verdana"/>
        </w:rPr>
        <w:t xml:space="preserve"> - we’ve got Ronnie jumping walls, shooting guns, fist-fighting. Seth does it pretty much all himself,” notes the director. “You may not necessarily know this, but Seth is a physical guy; he’s really graceful and at</w:t>
      </w:r>
      <w:r>
        <w:rPr>
          <w:lang w:bidi="en-US"/>
        </w:rPr>
        <w:t xml:space="preserve">hletic. I didn’t know that about him. </w:t>
      </w:r>
      <w:r>
        <w:rPr/>
        <w:t>It’s been really cool to watch.”</w:t>
      </w:r>
    </w:p>
    <w:p>
      <w:pPr>
        <w:pStyle w:val="Normal"/>
        <w:rPr>
          <w:lang w:bidi="en-US"/>
        </w:rPr>
      </w:pPr>
      <w:r>
        <w:rPr>
          <w:lang w:bidi="en-US"/>
        </w:rPr>
        <w:t>Rogen is quick to note that Ronnie, though completely comfortable with violence, “doesn’t start every fight in the movie - just most of them.”</w:t>
      </w:r>
    </w:p>
    <w:p>
      <w:pPr>
        <w:pStyle w:val="Normal"/>
        <w:rPr/>
      </w:pPr>
      <w:r>
        <w:rPr/>
        <w:t>Though Hill wrote Ronnie with Rogen in mind, De Line feels the role is a real departure for the actor, who has played a number of characters who suffer from prolonged adolescence. “I think Ronnie is more mature, in a way. There’s a lot of complexity to him.”</w:t>
      </w:r>
    </w:p>
    <w:p>
      <w:pPr>
        <w:pStyle w:val="Normal"/>
        <w:rPr/>
      </w:pPr>
      <w:r>
        <w:rPr/>
        <w:t>The director agrees. “Ronnie is the opposite of Seth - we’ve never seen Seth Rogen like this before. He just blew me away with how good he is.”</w:t>
      </w:r>
    </w:p>
    <w:p>
      <w:pPr>
        <w:pStyle w:val="Normal"/>
        <w:rPr/>
      </w:pPr>
      <w:r>
        <w:rPr/>
        <w:t>Rogen draws his own comparisons. “Ronnie is extremely serious about his work, whereas I did a total of nine minutes of research with a real security guard,” he jokes.</w:t>
      </w:r>
    </w:p>
    <w:p>
      <w:pPr>
        <w:pStyle w:val="Normal"/>
        <w:rPr/>
      </w:pPr>
      <w:r>
        <w:rPr/>
        <w:t>But the actor had no trouble getting at what makes his character tick. “At the mall, Ronnie is the king, he is the law - until something illegal actually happens and the real police come; and then he’s instantly very threatened. That’s when the competition between him and the cops starts.”</w:t>
      </w:r>
    </w:p>
    <w:p>
      <w:pPr>
        <w:pStyle w:val="Normal"/>
        <w:rPr/>
      </w:pPr>
      <w:r>
        <w:rPr>
          <w:lang w:bidi="en-US"/>
        </w:rPr>
        <w:t>Ronnie finds himself at odds with a certain detective first when chasing down the flasher, then when one of the mall shops is burglarized, and again when Ronnie attempts to join the police academy by going on a ride-along.</w:t>
      </w:r>
    </w:p>
    <w:p>
      <w:pPr>
        <w:pStyle w:val="Normal"/>
        <w:rPr/>
      </w:pPr>
      <w:r>
        <w:rPr/>
        <w:t>Enter veteran actor Ray Liotta as Detective Harrison.</w:t>
      </w:r>
    </w:p>
    <w:p>
      <w:pPr>
        <w:pStyle w:val="Normal"/>
        <w:rPr/>
      </w:pPr>
      <w:r>
        <w:rPr/>
        <w:t>“</w:t>
      </w:r>
      <w:r>
        <w:rPr/>
        <w:t>We wanted someone with a formidable presence to go up against Seth Rogen,” De Line states, “because Seth has a big presence of his own.” The producer smiles, “Just saying Ray Liotta versus Seth Rogen made everybody laugh.”</w:t>
      </w:r>
    </w:p>
    <w:p>
      <w:pPr>
        <w:pStyle w:val="Normal"/>
        <w:rPr/>
      </w:pPr>
      <w:r>
        <w:rPr/>
        <w:t>“</w:t>
      </w:r>
      <w:r>
        <w:rPr/>
        <w:t>I just had a blast on this movie,” says Liotta. No stranger to playing badass roles, he enjoyed taking on the take-charge police detective. “My character comes in and kind of takes control of the investigation and flirts with Brandi</w:t>
      </w:r>
      <w:r>
        <w:rPr>
          <w:rFonts w:cs="Verdana"/>
        </w:rPr>
        <w:t>, the girl who Seth’s character, Ronnie, likes. Ronnie is just basically a pain through the whole movie for Harrison - every time he tries to ask people questions, Ronnie’s interrupting, and it definitely frustrates my character and ma</w:t>
      </w:r>
      <w:r>
        <w:rPr/>
        <w:t>kes him incredibly angry.”</w:t>
      </w:r>
    </w:p>
    <w:p>
      <w:pPr>
        <w:pStyle w:val="Normal"/>
        <w:rPr/>
      </w:pPr>
      <w:r>
        <w:rPr/>
        <w:t>Hill was pleased that Liotta was interested in the part. “I never thought I’d be making a movie with Ray Liotta,” remarks the director. “His performance is astonishing; he’s spontaneous and crazy. He has this ability to make you wonder if his character will laugh or cut you in the ribs.”</w:t>
      </w:r>
    </w:p>
    <w:p>
      <w:pPr>
        <w:pStyle w:val="Normal"/>
        <w:rPr/>
      </w:pPr>
      <w:r>
        <w:rPr/>
        <w:t>Liotta was not Hill’s only unexpected choice. The director expounds, “For the most part, I wanted to surround Seth with dramatic actors. I wanted something that was played totally straight and figured what better way to do that than to have these serious actors saying silly lines.”</w:t>
      </w:r>
    </w:p>
    <w:p>
      <w:pPr>
        <w:pStyle w:val="Normal"/>
        <w:rPr/>
      </w:pPr>
      <w:r>
        <w:rPr/>
        <w:t>Michael Peña, well-known for his dramatic work, was a great find for the filmmakers. When the actor came in to read for Ronnie’s second-in-command, Dennis, “I felt like I was watching some type of insane genius,” remembers Hill. He was so impressed by Peña’s audition that he rewrote the character. “When I saw him, I decided to write a much bigger part.”</w:t>
      </w:r>
    </w:p>
    <w:p>
      <w:pPr>
        <w:pStyle w:val="Normal"/>
        <w:rPr/>
      </w:pPr>
      <w:r>
        <w:rPr/>
        <w:t>Peña describes his character as “having seen ‘American Pimp’ too many times.</w:t>
      </w:r>
      <w:r>
        <w:rPr>
          <w:rFonts w:cs="Verdana"/>
        </w:rPr>
        <w:t xml:space="preserve"> He works alongside Ronnie, and he is part of the Special Elite Task Force, this group that Ronnie has organized in order to get this pervert. But really he’s Ronnie's right-hand man, his buddy to the end. I think Dennis would probably di</w:t>
      </w:r>
      <w:r>
        <w:rPr/>
        <w:t>e for that dude.”</w:t>
      </w:r>
    </w:p>
    <w:p>
      <w:pPr>
        <w:pStyle w:val="Normal"/>
        <w:rPr/>
      </w:pPr>
      <w:r>
        <w:rPr/>
        <w:t>As obsessed as Ronnie is with his job, he is equally infatuated with Brandi, a sexy blonde who works at the department store make-up counter.</w:t>
      </w:r>
    </w:p>
    <w:p>
      <w:pPr>
        <w:pStyle w:val="Normal"/>
        <w:rPr/>
      </w:pPr>
      <w:r>
        <w:rPr/>
        <w:t>To play the object of Ronnie’s misplaced affection, the filmmakers turned to Anna Faris, who has proven her comedy chops in a string of hits. “I’ve always been a fan and, as Brandi, Anna just blew me away,” says the director.</w:t>
      </w:r>
    </w:p>
    <w:p>
      <w:pPr>
        <w:pStyle w:val="Normal"/>
        <w:rPr/>
      </w:pPr>
      <w:r>
        <w:rPr/>
        <w:t>Faris expands on her character. “Brandi loves to drink, and sleep with strange guys. She takes her shirt off at anybody’s asking, so she’s slightly different from me,” teases the actress.</w:t>
      </w:r>
    </w:p>
    <w:p>
      <w:pPr>
        <w:pStyle w:val="Normal"/>
        <w:rPr/>
      </w:pPr>
      <w:r>
        <w:rPr/>
        <w:t>When the pervert flashes Brandi, Ronnie’s outrage and determination reach a new level of intensity. But his ardor is unrequited and his advances are met with general indifference and more than a touch of annoyance.</w:t>
      </w:r>
    </w:p>
    <w:p>
      <w:pPr>
        <w:pStyle w:val="Normal"/>
        <w:rPr/>
      </w:pPr>
      <w:r>
        <w:rPr/>
        <w:t>“</w:t>
      </w:r>
      <w:r>
        <w:rPr/>
        <w:t>Anna says Brandi is the meanest character she’s ever played,” laughs De Line, “which, for us, is a great thing.”</w:t>
      </w:r>
    </w:p>
    <w:p>
      <w:pPr>
        <w:pStyle w:val="Normal"/>
        <w:rPr/>
      </w:pPr>
      <w:r>
        <w:rPr/>
        <w:t>Faris isn’t the only blonde having fun in the film: long-time stage and screen character actress Celia Weston took on the role of Ronnie</w:t>
      </w:r>
      <w:r>
        <w:rPr>
          <w:rFonts w:cs="Verdana"/>
        </w:rPr>
        <w:t>’s perpetually drunk mother, with whom Ronnie still lives. The cast also includes Jesse Plemons as Ronnie’s newest task force protégé, Charles; Colette Wolfe as the temporarily handicapped, Toast-A-Bun barista Nell; comedian Patton Oswal</w:t>
      </w:r>
      <w:r>
        <w:rPr/>
        <w:t>t as Nell</w:t>
      </w:r>
      <w:r>
        <w:rPr>
          <w:rFonts w:cs="Verdana"/>
        </w:rPr>
        <w:t xml:space="preserve">’s overbearing manager; Aziz Ansari as Ronnie’s daily adversary, Saddamn, who sells lotions out of a kiosk in the mall; and Dan Bakkedahl, who takes on the role of Ronnie’s boss and the mall’s manager, Mark. Rounding out Ronnie’s security detail </w:t>
      </w:r>
      <w:r>
        <w:rPr/>
        <w:t>are first-time actors John and Matt Yuan, twin brothers who appropriately play... twin brothers John and Matt Yuen.</w:t>
      </w:r>
    </w:p>
    <w:p>
      <w:pPr>
        <w:pStyle w:val="Normal"/>
        <w:rPr/>
      </w:pPr>
      <w:r>
        <w:rPr/>
        <w:t>Hill reveals that he worked with the Yuans at a television production company years earlier. “I was always kind of fascinated by them,” the director admits. “They’re expert marksmen. At one point in the writing, I needed Ronnie to find some information on guns and I thought, ‘Who would be able to rattle off about guns?’”</w:t>
      </w:r>
    </w:p>
    <w:p>
      <w:pPr>
        <w:pStyle w:val="Normal"/>
        <w:rPr/>
      </w:pPr>
      <w:r>
        <w:rPr/>
        <w:t>“</w:t>
      </w:r>
      <w:r>
        <w:rPr/>
        <w:t>The fact that Jody could say ‘Talk about guns’ and the Yuans could - for hours - means they’re probably pretty dangerous,” Rogen deadpans.</w:t>
      </w:r>
    </w:p>
    <w:p>
      <w:pPr>
        <w:pStyle w:val="Normal"/>
        <w:rPr/>
      </w:pPr>
      <w:r>
        <w:rPr>
          <w:lang w:bidi="en-US"/>
        </w:rPr>
        <w:t>De Line remarks, “</w:t>
      </w:r>
      <w:r>
        <w:rPr/>
        <w:t xml:space="preserve">Jody has a unique eye for casting - the </w:t>
      </w:r>
      <w:r>
        <w:rPr>
          <w:lang w:bidi="en-US"/>
        </w:rPr>
        <w:t>Yuans were once actually night shift security guards at a factory in the South, so they brought a sense of realism to their parts.”</w:t>
      </w:r>
    </w:p>
    <w:p>
      <w:pPr>
        <w:pStyle w:val="Normal"/>
        <w:rPr/>
      </w:pPr>
      <w:r>
        <w:rPr/>
        <w:t xml:space="preserve">When looking </w:t>
      </w:r>
      <w:r>
        <w:rPr>
          <w:rFonts w:cs="Verdana"/>
        </w:rPr>
        <w:t>for the flasher, De Line recalls, “Jody and I were in a casting session and we finally got to the pervert. Jody said, ‘Oh, don’t worry, my friend Randy Gambill from film school said he would do it.’ I said, ‘What do you mean, he said he would do</w:t>
      </w:r>
      <w:r>
        <w:rPr/>
        <w:t xml:space="preserve"> it?’”</w:t>
      </w:r>
    </w:p>
    <w:p>
      <w:pPr>
        <w:pStyle w:val="Normal"/>
        <w:rPr/>
      </w:pPr>
      <w:r>
        <w:rPr/>
        <w:t>Gambill served as Hill’s production designer on “The Foot Fist Way.” Hill explains, “I’ve known Randy for 13 years. He said he wanted to play the pervert and I told him he would have to get fully naked. He thought about it for a couple of days, and then said he wanted to do it.”</w:t>
      </w:r>
    </w:p>
    <w:p>
      <w:pPr>
        <w:pStyle w:val="Normal"/>
        <w:rPr/>
      </w:pPr>
      <w:r>
        <w:rPr/>
        <w:t>For a non-professional making his feature film debut, Gambill wound up with a rather important part.</w:t>
      </w:r>
    </w:p>
    <w:p>
      <w:pPr>
        <w:pStyle w:val="Normal"/>
        <w:rPr/>
      </w:pPr>
      <w:r>
        <w:rPr/>
        <w:t>De Line was duly impressed. “Randy was a champion. It’s a tough job, and he did it well.”</w:t>
      </w:r>
    </w:p>
    <w:p>
      <w:pPr>
        <w:pStyle w:val="Heading3"/>
        <w:rPr/>
      </w:pPr>
      <w:r>
        <w:rPr/>
        <w:t>Master of His Domain</w:t>
      </w:r>
    </w:p>
    <w:p>
      <w:pPr>
        <w:pStyle w:val="Normal"/>
        <w:rPr/>
      </w:pPr>
      <w:r>
        <w:rPr/>
        <w:t>“</w:t>
      </w:r>
      <w:r>
        <w:rPr/>
        <w:t>My initial response to the script was to ask, ‘Are we going to use an existing mall and shoot after hours? Are we building our own mall?’” production designer Chris Spellman wondered. After talking to producer Donald De Line, Spellman was “on the hunt for a mall immediately.” The largely abandoned Winrock Mall in Albuquerque, New Mexico, was exactly what they were looking for.</w:t>
      </w:r>
    </w:p>
    <w:p>
      <w:pPr>
        <w:pStyle w:val="Normal"/>
        <w:rPr/>
      </w:pPr>
      <w:r>
        <w:rPr>
          <w:rFonts w:eastAsia="Arial"/>
        </w:rPr>
        <w:t xml:space="preserve"> </w:t>
      </w:r>
      <w:r>
        <w:rPr/>
        <w:t>While continuing to operate a handful of anchor retailers, the bulk of the building was available for shooting and, in fact, also housed the production offices as well as the editing, costume and production design departments. This proved extremely convenient; even the construction mill and paint department were on site, and there were open areas in which to hold hundreds of extras. Another unused section held the sets for Ronnie’s double-wide trailer and the security office interiors.</w:t>
      </w:r>
    </w:p>
    <w:p>
      <w:pPr>
        <w:pStyle w:val="Normal"/>
        <w:rPr/>
      </w:pPr>
      <w:r>
        <w:rPr>
          <w:rFonts w:eastAsia="Arial"/>
        </w:rPr>
        <w:t xml:space="preserve"> </w:t>
      </w:r>
      <w:r>
        <w:rPr/>
        <w:t>“</w:t>
      </w:r>
      <w:r>
        <w:rPr/>
        <w:t>There seems to have been a change in the way malls are constructed,” Spellman observes. “There are a lot more outdoor malls. Because the Winrock is an enclosed, controlled environment, it was really able to help define who Ronnie is.”</w:t>
      </w:r>
    </w:p>
    <w:p>
      <w:pPr>
        <w:pStyle w:val="Normal"/>
        <w:rPr/>
      </w:pPr>
      <w:r>
        <w:rPr/>
        <w:t>Collaborating with Hill and director of photography Tim Orr, “We embraced Americana,” Spellman declares. “Malls are very American, people bring their whole families.”</w:t>
      </w:r>
    </w:p>
    <w:p>
      <w:pPr>
        <w:pStyle w:val="Normal"/>
        <w:rPr/>
      </w:pPr>
      <w:r>
        <w:rPr/>
        <w:t>Together, Orr and Spellman integrated their lighting and set design and decoration to support the color scheme that sustained that theme.</w:t>
      </w:r>
    </w:p>
    <w:p>
      <w:pPr>
        <w:pStyle w:val="Normal"/>
        <w:rPr/>
      </w:pPr>
      <w:r>
        <w:rPr/>
        <w:t>“</w:t>
      </w:r>
      <w:r>
        <w:rPr/>
        <w:t>We didn’t want to hit the audience over the head with it,” says Spellman, “but we went with the red, white and blue theme.”</w:t>
      </w:r>
    </w:p>
    <w:p>
      <w:pPr>
        <w:pStyle w:val="Normal"/>
        <w:rPr/>
      </w:pPr>
      <w:r>
        <w:rPr/>
        <w:t>With just four weeks to prepare, Spellman doubled up on crews and hours to pull everything together in the boarded-up venue. “When we first got there, it was empty - nothing in the food court, no ceiling in certain places, no carpet, no lights.”</w:t>
      </w:r>
    </w:p>
    <w:p>
      <w:pPr>
        <w:pStyle w:val="Normal"/>
        <w:rPr/>
      </w:pPr>
      <w:r>
        <w:rPr/>
        <w:t>“</w:t>
      </w:r>
      <w:r>
        <w:rPr/>
        <w:t>The fact that the mall looks as believable as it does is a direct tribute to Chris Spellman and his staff,” offers executive producer Andrew Haas. “The place was like a ghost town when we first got there.”</w:t>
      </w:r>
    </w:p>
    <w:p>
      <w:pPr>
        <w:pStyle w:val="Normal"/>
        <w:rPr/>
      </w:pPr>
      <w:r>
        <w:rPr>
          <w:rFonts w:eastAsia="Arial"/>
        </w:rPr>
        <w:t xml:space="preserve"> </w:t>
      </w:r>
      <w:r>
        <w:rPr/>
        <w:t>“</w:t>
      </w:r>
      <w:r>
        <w:rPr/>
        <w:t>My goal is for people who see the movie to say, ‘Oh, they shot this in a real working mall.’ That would be fine for me,” says Spellman, “that was our job.”</w:t>
      </w:r>
    </w:p>
    <w:p>
      <w:pPr>
        <w:pStyle w:val="Normal"/>
        <w:rPr/>
      </w:pPr>
      <w:r>
        <w:rPr/>
        <w:t>Director Hill was more than pleased with the work. “It looked better than most malls,” he remarks. “It was awesome.”</w:t>
      </w:r>
    </w:p>
    <w:p>
      <w:pPr>
        <w:pStyle w:val="Normal"/>
        <w:rPr/>
      </w:pPr>
      <w:r>
        <w:rPr/>
        <w:t>As a result of the team’s hard work, the mall came to life, morphing from a blank space to Ronnie’s beloved Forest Ridge Mall. To add to the realism, Hill and his casting crew peppered the scenes with patrons that would feel familiar and amuse anyone who’s ever shopped in such a venue: older couples circling the inside rail for daily exercise; gaggles of tween girls on unsupervised shopping excursions; shoplifters nonchalantly stuffing random items into oversized bags; and skateboarding delinquents seeking out smooth ground in the parking lot, creating havoc for Ronnie and his fellow guards.</w:t>
      </w:r>
    </w:p>
    <w:p>
      <w:pPr>
        <w:pStyle w:val="Heading3"/>
        <w:rPr/>
      </w:pPr>
      <w:r>
        <w:rPr/>
        <w:t>Closing Time</w:t>
      </w:r>
    </w:p>
    <w:p>
      <w:pPr>
        <w:pStyle w:val="Normal"/>
        <w:rPr/>
      </w:pPr>
      <w:r>
        <w:rPr/>
        <w:t>For his part, Donald De Line will never view a mall or its security in the same way. “I used to think of these guys as cops without guns. Now, after working on this movie, I’m thinking that maybe it’s a good thing that all they’re allowed to do is observe and report,” jokes the producer.</w:t>
      </w:r>
    </w:p>
    <w:p>
      <w:pPr>
        <w:pStyle w:val="Normal"/>
        <w:rPr/>
      </w:pPr>
      <w:r>
        <w:rPr/>
        <w:t>As for Jody Hill, writing and directing a dark comedy about mall security may have been more than a coincidence; it may have been fate. “My dad used to own a couple of coffee stores in some malls,</w:t>
      </w:r>
      <w:r>
        <w:rPr>
          <w:rFonts w:cs="Verdana"/>
        </w:rPr>
        <w:t xml:space="preserve">” he reflects. “He would deliver coffee to the stores and he would always park his car in the loading docks, just for the time it took to make his drop. And the mall security guards were always giving him </w:t>
      </w:r>
      <w:r>
        <w:rPr/>
        <w:t>warning tickets. He blew up at them more than a few times.” The director admits, “I remember thinking that was funny.”</w:t>
      </w:r>
    </w:p>
    <w:p>
      <w:pPr>
        <w:pStyle w:val="Normal"/>
        <w:rPr/>
      </w:pPr>
      <w:r>
        <w:rPr>
          <w:lang w:bidi="en-US"/>
        </w:rPr>
        <w:t>Seth Rogen fully appreciated the experience of portraying a man who protects and serves his domain, in this case the Forest Ridge Mall. “It’s a real character story at its core. Sure there’s some shocking stuff in the movie, but when you’re doing comedy you want a lot of people to really respond to it and remember it, so it does have to have something you’ve never seen before. That’s the kind of comedy that I like and it seems to be the benchmark of the movies that really stick around and that people really like. That’s what we were going for.”</w:t>
      </w:r>
    </w:p>
    <w:p>
      <w:pPr>
        <w:pStyle w:val="Heading1"/>
        <w:rPr/>
      </w:pPr>
      <w:r>
        <w:rPr/>
        <w:t>ABOUT THE CAST</w:t>
      </w:r>
    </w:p>
    <w:p>
      <w:pPr>
        <w:pStyle w:val="Normal"/>
        <w:rPr/>
      </w:pPr>
      <w:r>
        <w:rPr/>
        <w:t xml:space="preserve">SETH ROGEN (Ronnie Barnhardt) will next be “heard” in the 3D animated feature </w:t>
      </w:r>
      <w:r>
        <w:rPr>
          <w:rFonts w:cs="Verdana"/>
        </w:rPr>
        <w:t>“Monsters vs. Aliens,” along with Reese Witherspoon, Paul Rudd and Rainn Wilson. 2008 was a busy year for the versatile actor/writer as Rogen was most recently seen in Kevin Smith’s “Zack and Miri Make a Porno,” opposite Elizabeth Banks. Roge</w:t>
      </w:r>
      <w:r>
        <w:rPr/>
        <w:t xml:space="preserve">n also starred </w:t>
      </w:r>
      <w:r>
        <w:rPr>
          <w:rFonts w:cs="Verdana"/>
        </w:rPr>
        <w:t>in the box office hit “Pineapple Express,” a film he co-wrote with writing partner Evan Goldberg, and in which he starred opposite James Franco and Danny McBride, under the direction of David Gordon Green. Rogen also lent his voice to the r</w:t>
      </w:r>
      <w:r>
        <w:rPr/>
        <w:t>ole of Mantis in “Kung Fu Panda,” alongside Jack Black, Dustin Hoffman and Angelina Jolie.</w:t>
      </w:r>
    </w:p>
    <w:p>
      <w:pPr>
        <w:pStyle w:val="Normal"/>
        <w:rPr/>
      </w:pPr>
      <w:r>
        <w:rPr/>
        <w:t>Rogen will next be seen this summer in Judd Apatow’s highly anticipated new comedy, “Funny People,” in which he will be joined by Adam Sandler, Jonah Hill, Leslie Mann, Eric Bana and Jason Schwartzman.</w:t>
      </w:r>
    </w:p>
    <w:p>
      <w:pPr>
        <w:pStyle w:val="Normal"/>
        <w:rPr/>
      </w:pPr>
      <w:r>
        <w:rPr/>
        <w:t>Later this summer, Rogen will begin production on “The Green Hornet,” which he co-wrote with Evan Goldberg. The film will be directed by Michel Gondry.</w:t>
      </w:r>
    </w:p>
    <w:p>
      <w:pPr>
        <w:pStyle w:val="Normal"/>
        <w:rPr/>
      </w:pPr>
      <w:r>
        <w:rPr/>
        <w:t>Rogen began his career doing standup comedy in Vancouver, Canada, at 13 years of age.</w:t>
      </w:r>
      <w:r>
        <w:rPr>
          <w:rFonts w:cs="Verdana"/>
        </w:rPr>
        <w:t xml:space="preserve"> After moving to Los Angeles, he landed supporting roles in Judd Apatow’s two critically acclaimed network television comedies, “Freaks and Geeks” and “Undeclared,” becoming a staff writer for the latter at the age of 18. In 2005, he w</w:t>
      </w:r>
      <w:r>
        <w:rPr/>
        <w:t>as nominated for an Emmy Award for Outstanding Writing for a Variety, Music or Comedy Program for his work on “Da Ali G Show,” starring Sacha Baron Cohen.</w:t>
      </w:r>
    </w:p>
    <w:p>
      <w:pPr>
        <w:pStyle w:val="Normal"/>
        <w:rPr/>
      </w:pPr>
      <w:r>
        <w:rPr/>
        <w:t xml:space="preserve">That same year, Rogen starred in Apatow’s comedy feature film “The 40-Year-Old Virgin,” with Steve Carell and Paul Rudd. In addition, Rogen was a co-producer on the film, which was named one of the 10 Most Outstanding Motion Pictures of the Year by AFI and took home Best Comedy Movie at the 11th annual Critics’ Choice Awards. </w:t>
      </w:r>
    </w:p>
    <w:p>
      <w:pPr>
        <w:pStyle w:val="Normal"/>
        <w:rPr/>
      </w:pPr>
      <w:r>
        <w:rPr/>
        <w:t>In 2007, Rogen headlined Apatow</w:t>
      </w:r>
      <w:r>
        <w:rPr>
          <w:rFonts w:cs="Verdana"/>
        </w:rPr>
        <w:t>’s summer comedy “Knocked Up,” with Katherine Heigl, Rudd and Leslie Mann; Rogen was also an executive producer on the project. Later that year, he was seen in the semi-autobiographical comedy “Superbad,” which he co-wrote and executive produced wit</w:t>
      </w:r>
      <w:r>
        <w:rPr/>
        <w:t xml:space="preserve">h Evan Goldberg. </w:t>
      </w:r>
    </w:p>
    <w:p>
      <w:pPr>
        <w:pStyle w:val="Normal"/>
        <w:rPr/>
      </w:pPr>
      <w:r>
        <w:rPr/>
        <w:t>ANNA FARIS (Brandi) most recently starred in “The House Bunny,” which was developed from an original idea by Faris, who also served as producer on the film. She stars opposite Bill Hader in this September’s “Cloudy with a Chance of Meatballs,” an animated film based on the popular children’s book, and with Topher Grace in the upcoming “Young Americans.” She is currently voicing a character in “Alvin and the Chipmunks: The Squeakquel.”</w:t>
      </w:r>
    </w:p>
    <w:p>
      <w:pPr>
        <w:pStyle w:val="Normal"/>
        <w:rPr/>
      </w:pPr>
      <w:r>
        <w:rPr/>
        <w:t>Faris has played the lead in all four of the “Scary Movie</w:t>
      </w:r>
      <w:r>
        <w:rPr>
          <w:rFonts w:cs="Verdana"/>
        </w:rPr>
        <w:t>” films, Dimension Films’ most successful franchise to date. She was also in the Oscar-nominated film “Lost in Translation,” from director Sofia Coppola. Faris’ other feature credits include Ang Lee’s “Brokeback Mountain”; Gregg Araki’s “Smiley Fa</w:t>
      </w:r>
      <w:r>
        <w:rPr/>
        <w:t>ce”; Ivan Reitman’s “My Super Ex-Girlfriend”; “Just Friends”; “Waiting”; and the British ensemble comedy “Frequently Asked Questions About Time Travel.”</w:t>
      </w:r>
    </w:p>
    <w:p>
      <w:pPr>
        <w:pStyle w:val="Normal"/>
        <w:rPr/>
      </w:pPr>
      <w:r>
        <w:rPr/>
        <w:t>On television, Faris is well remembered for her recurring role on the final season of “Friends,” playing the surrogate mother of Monica and Chandler’s baby.</w:t>
      </w:r>
    </w:p>
    <w:p>
      <w:pPr>
        <w:pStyle w:val="Normal"/>
        <w:rPr/>
      </w:pPr>
      <w:r>
        <w:rPr/>
        <w:t>MICHAEL PEÑA (Dennis) has distinguished himself as an actor with a wide range of performances who has worked with an impressive roster of award-winning directors. Peña received notable recognition for his performance in Paul Haggis</w:t>
      </w:r>
      <w:r>
        <w:rPr>
          <w:rFonts w:cs="Verdana"/>
        </w:rPr>
        <w:t>’ provocative Oscar-winning film “Crash,” alongside Don Cheadle, Matt Dillon and Terrence Howard. Peña’s performance helped the critically acclaimed film to garner multiple best ensemble nominations and to win cast awards f</w:t>
      </w:r>
      <w:r>
        <w:rPr/>
        <w:t>rom the Screen Actors Guild and the Broadcast Film Critics Association, and also earned him an ALMA Award for Outstanding Actor in a Motion Picture from the National Council of La Raza.</w:t>
      </w:r>
    </w:p>
    <w:p>
      <w:pPr>
        <w:pStyle w:val="Normal"/>
        <w:rPr/>
      </w:pPr>
      <w:r>
        <w:rPr/>
        <w:t>Peña was most recently seen in “The Lucky Ones,” co-starring Rachel McAdams and Tim Robbins</w:t>
      </w:r>
      <w:r>
        <w:rPr>
          <w:rFonts w:cs="Verdana"/>
        </w:rPr>
        <w:t>; Robert Redford’s political drama “Lions for Lambs,” along with Tom Cruise and Meryl Streep; and Antoine Fuqua’s “Shooter,” with Mark Wahlberg. Peña is currently at work on “My Son, My Son, What Have Ye Done,” for director Werner Herzog.</w:t>
      </w:r>
    </w:p>
    <w:p>
      <w:pPr>
        <w:pStyle w:val="Normal"/>
        <w:rPr/>
      </w:pPr>
      <w:r>
        <w:rPr/>
        <w:t>Peña also starred opposite Nicolas Cage in Oliver Stone’s “World Trade Center,” which chronicled the heroism of American servicemen in the direct aftermath of the September 11</w:t>
      </w:r>
      <w:r>
        <w:rPr>
          <w:vertAlign w:val="superscript"/>
        </w:rPr>
        <w:t>th</w:t>
      </w:r>
      <w:r>
        <w:rPr/>
        <w:t xml:space="preserve"> attacks. His other film credits include Alejandro González Iñárritu’s “Babel”; Clint Eastwood’s “Million Dollar Baby”; Matthew Ryan Hoge’s “The United States of Leland”; and Gregor Jordan’s “Buffalo Soldiers.” </w:t>
      </w:r>
    </w:p>
    <w:p>
      <w:pPr>
        <w:pStyle w:val="Normal"/>
        <w:rPr/>
      </w:pPr>
      <w:r>
        <w:rPr/>
        <w:t>On television, Peña was most recently seen in the comedy hit “My Name is Earl,” and starring in the HBO film “Walkout</w:t>
      </w:r>
      <w:r>
        <w:rPr>
          <w:rFonts w:cs="Verdana"/>
        </w:rPr>
        <w:t>,” based on the true story of a young Mexican American high school teacher who helped stage a massive student walkout in the mid 1960s. Peña received an Imagen Award for Best Actor in the television category for this performance, and was again nominated</w:t>
      </w:r>
      <w:r>
        <w:rPr/>
        <w:t xml:space="preserve"> for an ALMA Award. He also guest starred on the F/X drama “The Shield” during its fourth season, as one of the central leads opposite Glenn Close and Anthony Anderson. His additional television credits include Steven Spielberg’s telefilm “Semper Fi.”</w:t>
      </w:r>
    </w:p>
    <w:p>
      <w:pPr>
        <w:pStyle w:val="Normal"/>
        <w:rPr/>
      </w:pPr>
      <w:r>
        <w:rPr>
          <w:rFonts w:cs="Verdana" w:ascii="Verdana" w:hAnsi="Verdana"/>
        </w:rPr>
        <w:t>CELIA WESTON</w:t>
      </w:r>
      <w:r>
        <w:rPr>
          <w:rFonts w:cs="Verdana"/>
        </w:rPr>
        <w:t xml:space="preserve"> (Mom) was most recently seen in “Happy Tears,” which premiered at the Berlin Film Festival and stars Demi Moore and Parker Posey, and “The Invasion,” with Nicole Kidman and Daniel Craig. Weston was previously nominated for the Screen Actors Gu</w:t>
      </w:r>
      <w:r>
        <w:rPr/>
        <w:t>ild</w:t>
      </w:r>
      <w:r>
        <w:rPr>
          <w:rFonts w:cs="Verdana"/>
        </w:rPr>
        <w:t xml:space="preserve"> Award for her ensemble work in Todd Field’s critically acclaimed “In the Bedroom,” and for the Independent Spirit Award for her role in Tim Robbins’ “Dead Man Walking.” Her upcoming films include “The Box,” with Cameron Diaz, James Marsden and Frank </w:t>
      </w:r>
      <w:r>
        <w:rPr/>
        <w:t>Langella; “After.Life,” with Liam Neeson and Christina Ricci; and “Demoted,” alongside Sean Astin and Michael Vartan.</w:t>
      </w:r>
    </w:p>
    <w:p>
      <w:pPr>
        <w:pStyle w:val="Normal"/>
        <w:rPr/>
      </w:pPr>
      <w:r>
        <w:rPr/>
        <w:t>Weston’s more than 30 film credits also include “Junebug”; Todd Haynes’ “Far from Heaven”; Gary Fleder’s “Runaway Jury”; M Night Shyamalan</w:t>
      </w:r>
      <w:r>
        <w:rPr>
          <w:rFonts w:cs="Verdana"/>
        </w:rPr>
        <w:t>’s “The Village”; “How to Lose a Guy in 10 Days,” from director Donald Petrie; Ang Lee’s “Hulk”; Iain Softley’s “K-Pax”; Scott Hicks’ “No Reservations,” “Hearts in Atlantis” and “Snow Falling on Cedars”; “Igby Goes Down,” from Burr Steers; Anthony Minghel</w:t>
      </w:r>
      <w:r>
        <w:rPr/>
        <w:t>la’s “The Talented Mr Ripley”; David O Russell’s “Flirting with Disaster”; Diane Keaton’s “Hanging Up”; Woody Allen’s “Celebrity”; and Jodie Foster’s directorial debut, “Little Man Tate.”</w:t>
      </w:r>
    </w:p>
    <w:p>
      <w:pPr>
        <w:pStyle w:val="Normal"/>
        <w:rPr/>
      </w:pPr>
      <w:r>
        <w:rPr/>
        <w:t xml:space="preserve">A veteran of the stage, Weston’s notable accomplishments in the theatre include </w:t>
      </w:r>
      <w:r>
        <w:rPr>
          <w:rFonts w:cs="Verdana"/>
        </w:rPr>
        <w:t>Tony Award and Drama Desk Award nominations for her performance in Alfred Uhry’s “The Last Night of Ballyhoo,” for which she won the Outer Critics Circle Award for Outstanding Featured Actress. The Drama League also honored her for her perfo</w:t>
      </w:r>
      <w:r>
        <w:rPr/>
        <w:t>rmance in that play and for her work in Tennessee Williams’ “Summer and Smoke” as well. Weston also starred alongside Philip Seymour Hoffman and John C Reilly in the critically acclaimed Broadway revival of Sam Shepard’s “True West.”</w:t>
      </w:r>
    </w:p>
    <w:p>
      <w:pPr>
        <w:pStyle w:val="Normal"/>
        <w:rPr/>
      </w:pPr>
      <w:r>
        <w:rPr/>
        <w:t>COLLETTE WOLFE (Nell) graduated from Virginia Tech and won her first professional role in the indie comedy “The Foot Fist Way,” from writer/director Jody Hill. Wolfe soon relocated to Los Angeles and landed a role in the Will Ferrell film “Semi-Pro.” She quickly followed-up with roles in the Vince Vaughn/Reese Witherspoon comedy “Four Christmases” and the upcoming Zac Efron film “17 Again.”</w:t>
      </w:r>
    </w:p>
    <w:p>
      <w:pPr>
        <w:pStyle w:val="Normal"/>
        <w:rPr/>
      </w:pPr>
      <w:r>
        <w:rPr>
          <w:rFonts w:cs="Verdana" w:ascii="Verdana" w:hAnsi="Verdana"/>
        </w:rPr>
        <w:t>RAY LIOTTA</w:t>
      </w:r>
      <w:r>
        <w:rPr/>
        <w:t xml:space="preserve"> (Detective Harrison) starred in the runaway box office hit “Wild Hogs,” alongside John Travolta and Tim Allen, as the bad-boy leader of a biker gang. He will soon be seen in Miguel Arteta’s “Youth in Revolt.” </w:t>
      </w:r>
    </w:p>
    <w:p>
      <w:pPr>
        <w:pStyle w:val="Normal"/>
        <w:rPr/>
      </w:pPr>
      <w:r>
        <w:rPr/>
        <w:t>Liotta began his career with a Golden Globe-nominated performance in Jonathan Demme’s “Something Wild.” He then starred as Eugene in the critically acclaimed “Dominic and Eugene,” and followed up this role with his portrayal of soul-searching Shoeless Joe Jackson in the Oscar-nominated “Field of Dreams.”</w:t>
      </w:r>
    </w:p>
    <w:p>
      <w:pPr>
        <w:pStyle w:val="Normal"/>
        <w:rPr/>
      </w:pPr>
      <w:r>
        <w:rPr/>
        <w:t xml:space="preserve">Perhaps the film that brought Liotta his most widespread acclaim was Martin Scorsese’s “Goodfellas,” in which he played opposite Robert De Niro and Joe Pesci. Liotta’s performance as Henry Hill helped the film earn a Best Picture Academy Award nomination and solidified Liotta’s high standing with critics and the public alike. </w:t>
      </w:r>
    </w:p>
    <w:p>
      <w:pPr>
        <w:pStyle w:val="Normal"/>
        <w:rPr/>
      </w:pPr>
      <w:r>
        <w:rPr/>
        <w:t>With nearly 50 feature films to his credit, Liotta has chosen diverse roles</w:t>
      </w:r>
      <w:r>
        <w:rPr>
          <w:rFonts w:cs="Verdana"/>
        </w:rPr>
        <w:t xml:space="preserve"> in comedies such as “Corrina, Corrina” and “Heartbreakers,” or thrillers like “Hannibal,” “Unlawful Entry,” and “No Escape.” He made his debut as a producer on Joe Carnahan’s “Narc,” which premiered at the 2002 Sundance</w:t>
      </w:r>
      <w:r>
        <w:rPr/>
        <w:t xml:space="preserve"> Film Festival</w:t>
      </w:r>
      <w:r>
        <w:rPr>
          <w:rFonts w:cs="Verdana"/>
        </w:rPr>
        <w:t xml:space="preserve"> and for which Liotta’s performance garnered him an Independent Spirit Award nomination for Best Supporting Actor. His additional notable film credits with cutting-edge directors include Ted Demme’s “Blow”; Nick Cassavettes’ “John Q”; James </w:t>
      </w:r>
      <w:r>
        <w:rPr/>
        <w:t>Mangold’s “Copland” and “Identity”; and Guy Ritchie’s “Revolver.”</w:t>
      </w:r>
    </w:p>
    <w:p>
      <w:pPr>
        <w:pStyle w:val="Normal"/>
        <w:rPr/>
      </w:pPr>
      <w:r>
        <w:rPr/>
        <w:t>On television, Liotta won an Emmy Award for Outstanding Guest Actor on the long-running series “ER.” He also received a Screen Actors Guild nomination for his portrayal of Frank Sinatra in HBO’s “The Rat Pack.”</w:t>
      </w:r>
    </w:p>
    <w:p>
      <w:pPr>
        <w:pStyle w:val="Normal"/>
        <w:rPr/>
      </w:pPr>
      <w:r>
        <w:rPr/>
        <w:t>Liotta made his Broadway debut in 2004 opposite Frank Langella in Stephen Belber’s “Match,” for which Liotta received a Distinguished Performance honor at the 70th Annual Drama League Awards.</w:t>
      </w:r>
    </w:p>
    <w:p>
      <w:pPr>
        <w:pStyle w:val="Normal"/>
        <w:rPr/>
      </w:pPr>
      <w:r>
        <w:rPr/>
        <w:t>A New Jersey native, Liotta began acting while a student at the University of Miami. He now resides with his family in Los Angeles.</w:t>
      </w:r>
    </w:p>
    <w:p>
      <w:pPr>
        <w:pStyle w:val="Heading1"/>
        <w:rPr/>
      </w:pPr>
      <w:r>
        <w:rPr/>
        <w:t>ABOUT THE FILMMAKERS</w:t>
      </w:r>
    </w:p>
    <w:p>
      <w:pPr>
        <w:pStyle w:val="Normal"/>
        <w:rPr/>
      </w:pPr>
      <w:r>
        <w:rPr>
          <w:rFonts w:cs="Verdana" w:ascii="Verdana" w:hAnsi="Verdana"/>
        </w:rPr>
        <w:t>JODY HILL</w:t>
      </w:r>
      <w:r>
        <w:rPr/>
        <w:t xml:space="preserve"> (Writer/Director) grew up in North Carolina and attended film school at the North Carolina School of the Arts. After working several jobs in television in Los Angeles, he moved back to North Carolina, where he and fellow NCSA classmates Danny McBride and Ben Best created the feature film “The Foot Fist Way,” which Hill co-wrote, acted in, directed, and produced. </w:t>
      </w:r>
    </w:p>
    <w:p>
      <w:pPr>
        <w:pStyle w:val="Normal"/>
        <w:rPr/>
      </w:pPr>
      <w:r>
        <w:rPr/>
        <w:t>“</w:t>
      </w:r>
      <w:r>
        <w:rPr/>
        <w:t>The Foot Fist Way</w:t>
      </w:r>
      <w:r>
        <w:rPr>
          <w:rFonts w:cs="Verdana"/>
        </w:rPr>
        <w:t xml:space="preserve">” followed the life of Tae Kwon Do strip-mall instructor Fred Simmons, played by McBride, an insolent black belt dealing with his personal insecurities and his unfaithful wife. Co-writer Best appeared as Fred’s martial arts B-list movie idol, Chuck “The </w:t>
      </w:r>
      <w:r>
        <w:rPr/>
        <w:t>Truck” Wallace, and Hill made an extended cameo as Fred’s long-time friend and fellow Tae Kwon Do guru, the bleached-blonde Mike McAlister.</w:t>
      </w:r>
    </w:p>
    <w:p>
      <w:pPr>
        <w:pStyle w:val="Normal"/>
        <w:rPr/>
      </w:pPr>
      <w:r>
        <w:rPr/>
        <w:t>Premiering at the 2006 Sundance Film Festival, “The Foot Fist Way” made a splash in the comedy world and caught the attention of Will Ferrell and Adam McKay, who co-released the movie under their new shingle, Gary Sanchez Productions.</w:t>
      </w:r>
    </w:p>
    <w:p>
      <w:pPr>
        <w:pStyle w:val="Normal"/>
        <w:rPr/>
      </w:pPr>
      <w:r>
        <w:rPr/>
        <w:t>Hill most recently teamed with Gary Sanchez Productions on his new HBO series, “East Bound and Down.” Hill co-created and co-writes the series with McBride and Best, and is also directing and serving as an executive producer alongside Ferrell and McKay.</w:t>
      </w:r>
      <w:r>
        <w:rPr>
          <w:rFonts w:cs="Verdana"/>
        </w:rPr>
        <w:t xml:space="preserve"> The show follows a washed-up major league baseball player, portrayed by McBride, who returns to his North Carolina hometown to teach physi</w:t>
      </w:r>
      <w:r>
        <w:rPr/>
        <w:t>cal education.</w:t>
      </w:r>
    </w:p>
    <w:p>
      <w:pPr>
        <w:pStyle w:val="Normal"/>
        <w:rPr/>
      </w:pPr>
      <w:r>
        <w:rPr>
          <w:rFonts w:cs="Verdana" w:ascii="Verdana" w:hAnsi="Verdana"/>
        </w:rPr>
        <w:t xml:space="preserve">DONALD DE LINE </w:t>
      </w:r>
      <w:r>
        <w:rPr>
          <w:lang w:bidi="en-US"/>
        </w:rPr>
        <w:t>(Producer) has become one of the film industry’s most respected independent producers, following a successful career as a top-level studio executive. During his more than 20 years in the movie business, he has collaborated with some of the industry’s biggest names on both sides of the camera.</w:t>
      </w:r>
    </w:p>
    <w:p>
      <w:pPr>
        <w:pStyle w:val="Normal"/>
        <w:rPr/>
      </w:pPr>
      <w:r>
        <w:rPr/>
        <w:t>He most recently produced the comedy “I Love You, Man,” written and directed by John Hamburg and featuring an ensemble cast headed by Jason Segel and Paul Rudd.</w:t>
      </w:r>
    </w:p>
    <w:p>
      <w:pPr>
        <w:pStyle w:val="Normal"/>
        <w:rPr/>
      </w:pPr>
      <w:r>
        <w:rPr/>
        <w:t xml:space="preserve">Last year, he produced </w:t>
      </w:r>
      <w:r>
        <w:rPr>
          <w:lang w:bidi="en-US"/>
        </w:rPr>
        <w:t xml:space="preserve">the thriller </w:t>
      </w:r>
      <w:r>
        <w:rPr>
          <w:rFonts w:cs="Verdana"/>
        </w:rPr>
        <w:t xml:space="preserve">“Body of Lies,” starring Leonardo DiCaprio and Russell Crowe. The film was directed by Ridley Scott from a screenplay by Oscar winner William Monahan, based on the best-selling book by David Ignatius. De Line also produced the 2008 romantic </w:t>
      </w:r>
      <w:r>
        <w:rPr>
          <w:lang w:bidi="en-US"/>
        </w:rPr>
        <w:t xml:space="preserve">comedy hit </w:t>
      </w:r>
      <w:r>
        <w:rPr>
          <w:rFonts w:cs="Verdana"/>
        </w:rPr>
        <w:t>“Fool’s Gold,” which reunited stars Matthew McConaughey and Kate Hudson and director Andy Tennant. The proven chemistry of the two leads, under Tennant’s direction, resulted in the film taking the top spot at the box office in its opening weeke</w:t>
      </w:r>
      <w:r>
        <w:rPr>
          <w:lang w:bidi="en-US"/>
        </w:rPr>
        <w:t>nd and going on to gross more than $110 million worldwide.</w:t>
      </w:r>
    </w:p>
    <w:p>
      <w:pPr>
        <w:pStyle w:val="Normal"/>
        <w:rPr/>
      </w:pPr>
      <w:r>
        <w:rPr>
          <w:rFonts w:cs="Verdana"/>
        </w:rPr>
        <w:t>Currently, De Line is producing a wide range of upcoming film projects via his De Line Pictures banner, including the animated feature “Guardians of Ga’Hoole,” based on best-selling young adult boo</w:t>
      </w:r>
      <w:r>
        <w:rPr/>
        <w:t xml:space="preserve">ks by Kathryn Lasky, and being directed by Zack Snyder, for summer 2010; and “Green Lantern,” to be directed by Martin Campbell, bringing DC Comics’ classic character to the big screen for the first time, for Christmas 2010. </w:t>
      </w:r>
    </w:p>
    <w:p>
      <w:pPr>
        <w:pStyle w:val="Normal"/>
        <w:rPr/>
      </w:pPr>
      <w:r>
        <w:rPr>
          <w:lang w:bidi="en-US"/>
        </w:rPr>
        <w:t>De Line scored his first major hit as a producer with the 2003 heist thriller “The Italian Job,” starring Mark Wahlberg, Charlize Theron and Edward Norton. The film was an international success, grossing more than $176 million at the worldwide box office.</w:t>
      </w:r>
    </w:p>
    <w:p>
      <w:pPr>
        <w:pStyle w:val="Normal"/>
        <w:rPr/>
      </w:pPr>
      <w:r>
        <w:rPr>
          <w:lang w:bidi="en-US"/>
        </w:rPr>
        <w:t>Prior to starting his producing career, De Line was a studio executive with a strong reputation for having an eye for talent.</w:t>
      </w:r>
      <w:r>
        <w:rPr>
          <w:rFonts w:cs="Verdana"/>
        </w:rPr>
        <w:t xml:space="preserve"> He held high-level positions at both Disney and Paramount, including president and vice chairman of Paramount Pictures and president of Touchstone Pictures,</w:t>
      </w:r>
      <w:r>
        <w:rPr/>
        <w:t xml:space="preserve"> where he oversaw such comedy hits as "Pretty Woman," "What About Bob</w:t>
      </w:r>
      <w:r>
        <w:rPr>
          <w:rFonts w:cs="Verdana"/>
        </w:rPr>
        <w:t>?" and both "Father of the Bride" films. Other hits under his regime included Ron Howard’s “Ransom”; the Oscar-nominated biopic “What’s Love Got To Do With It”; Wes Anderson’s first stu</w:t>
      </w:r>
      <w:r>
        <w:rPr/>
        <w:t xml:space="preserve">dio feature, </w:t>
      </w:r>
      <w:r>
        <w:rPr>
          <w:rFonts w:cs="Verdana"/>
        </w:rPr>
        <w:t>“Rushmore”; Tim Burton’s brilliant and critically acclaimed “Ed Wood”; and the worldwide smash hit “Armageddon.” During De Line’s tenure, Touchstone’s films grossed in excess of $2.5 billion worldwide and garnered an impressive 24 Academy Awa</w:t>
      </w:r>
      <w:r>
        <w:rPr/>
        <w:t>rd nominations.</w:t>
      </w:r>
    </w:p>
    <w:p>
      <w:pPr>
        <w:pStyle w:val="Normal"/>
        <w:rPr/>
      </w:pPr>
      <w:r>
        <w:rPr>
          <w:rFonts w:cs="Verdana" w:ascii="Verdana" w:hAnsi="Verdana"/>
        </w:rPr>
        <w:t>THOMAS TULL</w:t>
      </w:r>
      <w:r>
        <w:rPr/>
        <w:t xml:space="preserve"> (Executive Producer) is the Chairman and CEO of Legendary Pictures, a private equity-backed film production company with more than $1.5 billion in total financing. Legendary Pictures’ current deal, through which it co-produces and co-finances films with Warner Bros Pictures, runs through 2012.</w:t>
      </w:r>
    </w:p>
    <w:p>
      <w:pPr>
        <w:pStyle w:val="Normal"/>
        <w:rPr/>
      </w:pPr>
      <w:r>
        <w:rPr>
          <w:rFonts w:cs="Verdana"/>
        </w:rPr>
        <w:t>Since its inception in 2005, Legendary has joined with Warner Bros to make such successful films as “Superman Returns,” “Batman Begins,” the blockbuster “300,” “Watchmen” and the reco</w:t>
      </w:r>
      <w:r>
        <w:rPr/>
        <w:t xml:space="preserve">rd-breaking, award-winning film phenomenon </w:t>
      </w:r>
      <w:r>
        <w:rPr>
          <w:rFonts w:cs="Verdana"/>
        </w:rPr>
        <w:t>“The Dark Knight,” which has earned in excess of $1 billion worldwide. Upcoming releases in the partnership include “The Hangover,” “Where the Wild Things Are” and “Ninja Assassin.” Legendary films about to go i</w:t>
      </w:r>
      <w:r>
        <w:rPr/>
        <w:t>nto production include “Clash of the Titans” and “Gears of War.”</w:t>
      </w:r>
    </w:p>
    <w:p>
      <w:pPr>
        <w:pStyle w:val="Normal"/>
        <w:rPr/>
      </w:pPr>
      <w:r>
        <w:rPr/>
        <w:t>Legendary Pictures is also developing a number of film projects in-house, including “Paradise Lost,” “Warcraft,” “Kung Fu,” “The Mountain” and “The Lost Patrol.”</w:t>
      </w:r>
    </w:p>
    <w:p>
      <w:pPr>
        <w:pStyle w:val="Normal"/>
        <w:rPr/>
      </w:pPr>
      <w:r>
        <w:rPr/>
        <w:t>Tull is a member of the Board of Trustees of the American Film Institute (AFI). He serves on the Board of the Fulfillment Fund and is a board member of the San Diego Zoo.</w:t>
      </w:r>
    </w:p>
    <w:p>
      <w:pPr>
        <w:pStyle w:val="Normal"/>
        <w:rPr/>
      </w:pPr>
      <w:r>
        <w:rPr>
          <w:rFonts w:cs="Verdana" w:ascii="Verdana" w:hAnsi="Verdana"/>
        </w:rPr>
        <w:t xml:space="preserve">JON JASHNI </w:t>
      </w:r>
      <w:r>
        <w:rPr/>
        <w:t xml:space="preserve">(Executive Producer) is the Chief Creative Officer of Legendary Pictures and is currently overseeing the development and production of such films as “Clash of the Titans,” “Where the Wild Things Are,” “Paradise Lost,” “Warcraft” and “Gears of War.” </w:t>
      </w:r>
    </w:p>
    <w:p>
      <w:pPr>
        <w:pStyle w:val="Normal"/>
        <w:rPr/>
      </w:pPr>
      <w:r>
        <w:rPr/>
        <w:t>Prior to joining Legendary, Jashni was President of Hyde Park Entertainment, a production and financing company with deals at 20th Century Fox and Disney. While there, he oversaw the development and production of “Shopgirl,” “Dreamer: Inspired by a True Story,” “Walking Tall” and “Premonition.”</w:t>
      </w:r>
    </w:p>
    <w:p>
      <w:pPr>
        <w:pStyle w:val="Normal"/>
        <w:rPr/>
      </w:pPr>
      <w:r>
        <w:rPr/>
        <w:t>Before joining Hyde Park in 2002, Jashni was a producer of director Andy Tennant’s smash hit romantic comedy “Sweet Home Alabama.” The film set the record for the highest-grossing September opening ever and went on to earn $140 million domestically.</w:t>
      </w:r>
    </w:p>
    <w:p>
      <w:pPr>
        <w:pStyle w:val="Normal"/>
        <w:rPr/>
      </w:pPr>
      <w:r>
        <w:rPr/>
        <w:t>Jashni’s collaboration with Andy Tennant began with the $100 million-grossing fairytale “Ever After,” on which Jashni oversaw the development and production as a 20</w:t>
      </w:r>
      <w:r>
        <w:rPr>
          <w:vertAlign w:val="superscript"/>
        </w:rPr>
        <w:t>th</w:t>
      </w:r>
      <w:r>
        <w:rPr/>
        <w:t xml:space="preserve"> Century Fox senior production executive.</w:t>
      </w:r>
    </w:p>
    <w:p>
      <w:pPr>
        <w:pStyle w:val="Normal"/>
        <w:rPr/>
      </w:pPr>
      <w:r>
        <w:rPr/>
        <w:t xml:space="preserve">Jashni has co-produced two films that have received a total of three Academy Award nominations. The critically acclaimed “The Hurricane” garnered a Best Actor nomination for its star, Denzel Washington, and “Anna and the King,” directed by Andy Tennant, earned two nominations and grossed over $125 million worldwide. </w:t>
      </w:r>
    </w:p>
    <w:p>
      <w:pPr>
        <w:pStyle w:val="Normal"/>
        <w:rPr/>
      </w:pPr>
      <w:r>
        <w:rPr/>
        <w:t>Earlier in his career, Jashni partnered with Irving Azoff in the Warner Bros Pictures-based production company Giant Pictures. Their association resulted in the production of the aforementioned “The Hurricane”, “Jack Frost” and “The Ink Well.”</w:t>
      </w:r>
    </w:p>
    <w:p>
      <w:pPr>
        <w:pStyle w:val="Normal"/>
        <w:rPr/>
      </w:pPr>
      <w:r>
        <w:rPr/>
        <w:t>Jashni joined with Azoff after a stint as a Columbia Pictures production executive, where he was involved in the development and production of such films as “Groundhog Day,” “Bram Stoker's Dracula,” “Mo’ Money,” “Stephen King’s Sleepwalkers” and “Fools Rush In.”</w:t>
      </w:r>
    </w:p>
    <w:p>
      <w:pPr>
        <w:pStyle w:val="Normal"/>
        <w:rPr/>
      </w:pPr>
      <w:r>
        <w:rPr/>
        <w:t>Jashni began his career at Daniel Melnick’s The IndieProd Company, where he was involved in the production of “Air America,” “Mountains of the Moon,” “Roxanne” and “Punchline.”</w:t>
      </w:r>
    </w:p>
    <w:p>
      <w:pPr>
        <w:pStyle w:val="Normal"/>
        <w:rPr/>
      </w:pPr>
      <w:r>
        <w:rPr/>
        <w:t>ANDREW HAAS (Executive Producer) is a proud Gator who grew up in Miami and attended the University of Florida. After graduation, Haas moved to Los Angeles to earn his JD. at Whittier Law School and to pursue a career in film. He began as an assistant to Donald De Line, then-president of Touchstone Pictures. De Line soon moved over to Paramount as a producer and brought Haas with him, promoting him to creative executive. During that time, Haas oversaw several projects, including “Without a Paddle,” which he shepherded from the initial pitch through production. When De Line was subsequently named President of Paramount, he tapped Haas as vice president of production for the studio.</w:t>
      </w:r>
    </w:p>
    <w:p>
      <w:pPr>
        <w:pStyle w:val="Normal"/>
        <w:rPr/>
      </w:pPr>
      <w:r>
        <w:rPr/>
        <w:t>In 2005, Haas re-joined forces with De Line as senior vice president of De Line Pictures at Warner Bros. Haas is currently executive vice president of De Line Pictures and is an executive producer o</w:t>
      </w:r>
      <w:r>
        <w:rPr>
          <w:lang w:bidi="en-US"/>
        </w:rPr>
        <w:t xml:space="preserve">n the recently released “I Love You, Man”, starring Paul Rudd and Jason Segal and directed by John Hamburg. Haas is also developing several projects for Warner Bros, including big-screen adaptations of “Green Lantern,” “The Jetsons” and “Yogi Bear.” </w:t>
      </w:r>
    </w:p>
    <w:p>
      <w:pPr>
        <w:pStyle w:val="Normal"/>
        <w:rPr/>
      </w:pPr>
      <w:r>
        <w:rPr/>
        <w:t>MARTY EWING (Executive Producer) most recently served as executive producer for the comedies “Yes Man,” starring Jim Carrey, “Blades of Glory,” starring Will Ferrell and Jon Heder, and “She’s the Man,” starring Amanda Bynes. Ewing’s other executive producing credits include “The Prize Winner of Defiance, Ohio,” starring Julianne Moore; “Man of the House,” starring Tommy Lee Jones; Jay Russell’s “Ladder 49,” starring Joaquin Phoenix and John Travolta; and the critically acclaimed family films “Holes,” from director Andrew Davis, and Russell’s “My Dog Skip,” starring Frankie Muniz, Diane Lane, Luke Wilson and Kevin Bacon.</w:t>
      </w:r>
    </w:p>
    <w:p>
      <w:pPr>
        <w:pStyle w:val="Normal"/>
        <w:rPr/>
      </w:pPr>
      <w:r>
        <w:rPr/>
        <w:t>Ewing made the transition to producing following a long career as a production manager and assistant director. His early producing credits include serving as a co-producer on “Stealing Harvard” and “Sweet November,” and as associate producer on “Almost Famous” and “The Haunting.”</w:t>
      </w:r>
    </w:p>
    <w:p>
      <w:pPr>
        <w:pStyle w:val="Normal"/>
        <w:rPr/>
      </w:pPr>
      <w:r>
        <w:rPr>
          <w:rFonts w:cs="Verdana" w:ascii="Verdana" w:hAnsi="Verdana"/>
        </w:rPr>
        <w:t>WILLIAM FAY</w:t>
      </w:r>
      <w:r>
        <w:rPr/>
        <w:t xml:space="preserve"> (Executive Producer) has been a successful producer and executive producer for over 20 years. He is currently president of production at Legendary Pictures which, since its inception in 2005, has joined with Warner Bros to make such successful films as </w:t>
      </w:r>
      <w:r>
        <w:rPr>
          <w:rFonts w:cs="Verdana"/>
        </w:rPr>
        <w:t>“Batman Begins,” “Superman Returns,” “300,” “Watchmen” and “The Dark Knight,” which grossed over $1 bil</w:t>
      </w:r>
      <w:r>
        <w:rPr/>
        <w:t xml:space="preserve">lion at the box office, was nominated for eight Academy Awards and won two. </w:t>
      </w:r>
    </w:p>
    <w:p>
      <w:pPr>
        <w:pStyle w:val="Normal"/>
        <w:rPr/>
      </w:pPr>
      <w:r>
        <w:rPr/>
        <w:t>Prior to his work at Legendary, Fay was president of Centropolis Entertainment, one of the most successful production companies in Hollywood. During his tenure Centropolis produced films that totaled nearly $1.5 billion in worldwide box office, including “The Patriot,” starring Mel Gibson, and the blockbuster “Independence Day,” which at the time of its release was the second-highest-grossing motion picture of all time, taking in more than $800 million worldwide. Under his leadership, the company also successfully developed digital entertainment ventures such as Centropolis Effects, a top-tier visual effects house, and mothership.com, a leading sci-fi online vertical sold to USA Networks in June 2000.</w:t>
      </w:r>
    </w:p>
    <w:p>
      <w:pPr>
        <w:pStyle w:val="Normal"/>
        <w:rPr/>
      </w:pPr>
      <w:r>
        <w:rPr/>
        <w:t xml:space="preserve">TIM ORR (Director of Photography) recently completed photography on the HBO comedy series “East Bound and Down” for writer/director Jody Hill. </w:t>
      </w:r>
    </w:p>
    <w:p>
      <w:pPr>
        <w:pStyle w:val="Normal"/>
        <w:rPr/>
      </w:pPr>
      <w:r>
        <w:rPr/>
        <w:t>Orr studied cinematography at the North Carolina School of the Arts’ School of Filmmaking alongside fellow classmate David Gordon Green, and has directed photography on Green</w:t>
      </w:r>
      <w:r>
        <w:rPr>
          <w:rFonts w:cs="Verdana"/>
        </w:rPr>
        <w:t>’s recent films “Pineapple Express” and “Snow Angels,” as well as “Undertow,” Sundance Film Festival multiple award-winner “All the Real Girls,” and their first feature,</w:t>
      </w:r>
      <w:r>
        <w:rPr/>
        <w:t xml:space="preserve"> “George Washington,” for which Orr was nominated for an Independent Spirit Award and won for Best Cinematography at the Stockholm Film Festival. Orr also served as director of photography on Mike White’s directorial debut, “Year of the Dog.”</w:t>
      </w:r>
    </w:p>
    <w:p>
      <w:pPr>
        <w:pStyle w:val="Normal"/>
        <w:rPr/>
      </w:pPr>
      <w:r>
        <w:rPr/>
        <w:t>In addition, Orr worked on director Peter Sollett’s award-winning “Raising Victor Vargas,” and on Mark Milgard’s “Dandelion,” for which Orr was again nominated for an Independent Spirit Award. His additional film credits include Michael Showalter’s “The Baxter”; Bart Freundlich’s “Trust the Man”; “Imaginary Heroes”; “Little Manhattan”; and “Choke.”</w:t>
      </w:r>
    </w:p>
    <w:p>
      <w:pPr>
        <w:pStyle w:val="Normal"/>
        <w:rPr/>
      </w:pPr>
      <w:r>
        <w:rPr/>
        <w:t>A native of North Carolina, Orr spent several years in New York, working on numerous independent feature films and commercials, before relocating with his family to Los Angeles in the spring of 2006.</w:t>
      </w:r>
    </w:p>
    <w:p>
      <w:pPr>
        <w:pStyle w:val="Normal"/>
        <w:rPr/>
      </w:pPr>
      <w:r>
        <w:rPr>
          <w:rFonts w:cs="Verdana" w:ascii="Verdana" w:hAnsi="Verdana"/>
        </w:rPr>
        <w:t xml:space="preserve">CHRIS SPELLMAN </w:t>
      </w:r>
      <w:r>
        <w:rPr/>
        <w:t>(Production Designer) most recently served as production designer on David Gordon Green’s “Pineapple Express,” produced by Judd Apatow and starring Seth Rogen and James Franco, and on Greg Mottola’s “Superbad,” starring Michael Cera, Jonah Hill and Rogen, also produced by Apatow. Spellman also designed the live action portion of “The SpongeBob SquarePants Movie.”</w:t>
      </w:r>
    </w:p>
    <w:p>
      <w:pPr>
        <w:pStyle w:val="Normal"/>
        <w:rPr/>
      </w:pPr>
      <w:r>
        <w:rPr/>
        <w:t>Spellman previously worked as a set decorator with Apatow on “Knocked Up” and “Heavy Weights,” and on his television series “Freaks and Geeks” and “Undeclared”; the latter’s episode was directed by Jake Kasdan, with whom Spellman had previously worked on the feature film “Orange County.”</w:t>
      </w:r>
    </w:p>
    <w:p>
      <w:pPr>
        <w:pStyle w:val="Normal"/>
        <w:rPr/>
      </w:pPr>
      <w:r>
        <w:rPr/>
        <w:t>Spellman also served as a set decorator on the Joel and Ethan Coen films “The Man Who Wasn’t There” and “The Big Lebowski”; Robert Altman’s “Dr T and the Women”; Paul Thomas Anderson’s “Magnolia”; Michael Mann’s “The Insider”; Albert Brooks’ “Looking for Comedy in the Muslim World”; Steve Carr’s “Daddy Day Care”; Stephen Herek’s “Holy Man”; Peter Segal’s “Anger Management”; Joe Johnston’s “October Sky”; George Armitage’s “Grosse Pointe Blank” and “The Big Bounce”; Frank Oz’s “The Indian in the Cupboard”; and Stephen Hopkins’ “The Reaping.”</w:t>
      </w:r>
    </w:p>
    <w:p>
      <w:pPr>
        <w:pStyle w:val="Normal"/>
        <w:rPr/>
      </w:pPr>
      <w:r>
        <w:rPr/>
        <w:t>Born in New Orleans, Spellman moved to Los Angeles after college. He then met production designer Dennis Gassner and set decorator Nancy Haigh, who served as mentors for the journeyman.</w:t>
      </w:r>
    </w:p>
    <w:p>
      <w:pPr>
        <w:pStyle w:val="Normal"/>
        <w:rPr/>
      </w:pPr>
      <w:r>
        <w:rPr/>
        <w:t xml:space="preserve">ZENE BAKER (Editor) served as editor on writer/director Jody Hill’s feature film debut, “The Foot Fist Way.” He previously edited the Sundance Film Festival Special Jury Prize-winning feature “All the Real Girls,” from director David Gordon Green. Time Magazine honored the film as one of their top 10 film picks of the year. </w:t>
      </w:r>
    </w:p>
    <w:p>
      <w:pPr>
        <w:pStyle w:val="Normal"/>
        <w:rPr/>
      </w:pPr>
      <w:r>
        <w:rPr/>
        <w:t>Baker’s additional film credits include the independent features “Dreamland,” “The Babysitters” and “The Haunting of Molly Hartley.”</w:t>
      </w:r>
    </w:p>
    <w:p>
      <w:pPr>
        <w:pStyle w:val="Normal"/>
        <w:rPr/>
      </w:pPr>
      <w:r>
        <w:rPr>
          <w:rFonts w:cs="Verdana" w:ascii="Verdana" w:hAnsi="Verdana"/>
        </w:rPr>
        <w:t>JOSEPH STEPHENS</w:t>
      </w:r>
      <w:r>
        <w:rPr/>
        <w:t xml:space="preserve"> (Composer) is an East Coast-based multi-instrumentalist and singer, currently serving as a composer on Jody Hill’s HBO series, “Eastbound </w:t>
      </w:r>
      <w:r>
        <w:rPr>
          <w:rFonts w:cs="Verdana"/>
        </w:rPr>
        <w:t>&amp; Down,” produced by Will Ferrell and Adam McCay’s Gary Sanchez Productions. Stephens is also a founding member of the band Pyramid, which provided the score for Hill’s feature film debut, “The Foot Fist Way,” and is a member of the band City Wolf, wh</w:t>
      </w:r>
      <w:r>
        <w:rPr/>
        <w:t>ich covered the classic Pixies song “Where Is My Mind” for “Observe and Report.”</w:t>
      </w:r>
    </w:p>
    <w:p>
      <w:pPr>
        <w:pStyle w:val="Normal"/>
        <w:rPr/>
      </w:pPr>
      <w:r>
        <w:rPr/>
        <w:t>Pyramid also co-scored the film “Shotgun Stories,” from director Jeff Nichols, and composed additional music for Craig Zobel’s “Great World of Sound.” Additionally, the band contributed original songs to two David Gordon Green films, the Sundance Film Festival Special Jury Prize-winning “All the Real Girls” and the critically acclaimed “Undertow.”</w:t>
      </w:r>
    </w:p>
    <w:p>
      <w:pPr>
        <w:pStyle w:val="Normal"/>
        <w:rPr/>
      </w:pPr>
      <w:r>
        <w:rPr/>
        <w:t>GARY JONES (Costume Designer) most recently designed the costumes for the upcoming films “All About Steve,” starring Sandra Bullock, Thomas Haden Church and Bradley Cooper, and Scott Marshall’s “All’s Faire in Love,” starring Christina Ricci and Ann-Margret. Jones has designed for a wide range of feature films, including director Sam Raimi’s “Spider-Man 2”; Garry Marshall’s “The Princess Diaries,” “The Princess Diaries 2: Royal Engagement” and “Raising Helen”; “Two Weeks’ Notice”; Callie Khouri’s directorial debut, “Divine Secrets of the Ya-Ya Sisterhood”; “Secondhand Lions”; “Desperate Measures”; Louis Malle’s “Vanya on 42nd Street”; “Heartbreakers”; Sidney Lumet’s “Guilty as Sin” and “A Stranger Among Us”; Peter Weir’s “The Mosquito Coast”; and “The Trip to Bountiful.”</w:t>
      </w:r>
    </w:p>
    <w:p>
      <w:pPr>
        <w:pStyle w:val="Normal"/>
        <w:rPr/>
      </w:pPr>
      <w:r>
        <w:rPr/>
        <w:t xml:space="preserve">Jones has enjoyed a long creative collaboration with famed costume designer Ann Roth, and together they worked on such films as </w:t>
      </w:r>
      <w:r>
        <w:rPr>
          <w:rFonts w:cs="Verdana"/>
        </w:rPr>
        <w:t>Mike Nichols’ “Primary Colors”; Anthony Minghella’s “The English Patient”; Sydney Pollack’s “Sabrina”; Alan Pakula’s “Consenting Adults”; Arne Glimcher’s “The Mambo Kings” and “Just Cause”; a</w:t>
      </w:r>
      <w:r>
        <w:rPr/>
        <w:t>nd “Dressed to Kill,” under the direction of Brian De Palma. In 1999, Jones and Roth shared an Academy Award</w:t>
      </w:r>
      <w:r>
        <w:rPr>
          <w:vertAlign w:val="superscript"/>
        </w:rPr>
        <w:t xml:space="preserve"> </w:t>
      </w:r>
      <w:r>
        <w:rPr/>
        <w:t>nomination for their work on Minghella’s “The Talented Mr Ripley.”</w:t>
      </w:r>
    </w:p>
    <w:p>
      <w:pPr>
        <w:pStyle w:val="Normal"/>
        <w:widowControl w:val="false"/>
        <w:autoSpaceDE w:val="false"/>
        <w:bidi w:val="0"/>
        <w:spacing w:before="0" w:after="120"/>
        <w:ind w:firstLine="720"/>
        <w:jc w:val="both"/>
        <w:rPr/>
      </w:pPr>
      <w:r>
        <w:rPr/>
        <w:t>Jones’ recent credits include Adam Brooks’ “Definitely, Maybe,” starring Ryan Reynolds and Abigail Breslin;</w:t>
      </w:r>
      <w:r>
        <w:rPr>
          <w:rFonts w:cs="Verdana"/>
        </w:rPr>
        <w:t xml:space="preserve"> “Underdog,” with James Belushi and Peter Dinklage; and “Georgia Rule,” directed by Garry Marshall, with Jane Fonda, Lindsay Lohan and Felicity Huffman.</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rFonts w:ascii="Verdana" w:hAnsi="Verdana" w:cs="Verdana"/>
      <w:lang w:val="en-A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sz w:val="24"/>
      <w:szCs w:val="24"/>
      <w:lang w:val="en-US" w:bidi="ar-SA"/>
    </w:rPr>
  </w:style>
  <w:style w:type="character" w:styleId="PlainTextChar">
    <w:name w:val="Plain Text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Bold" w:hAnsi="Arial Bold" w:cs="Arial"/>
      <w:b/>
      <w:bCs/>
      <w:sz w:val="24"/>
      <w:szCs w:val="22"/>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NormalWeb">
    <w:name w:val="Normal (Web)"/>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serve-and-repor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4:27:00Z</dcterms:created>
  <dc:creator>Administrator</dc:creator>
  <dc:description/>
  <dc:language>en-US</dc:language>
  <cp:lastModifiedBy>Matti</cp:lastModifiedBy>
  <cp:lastPrinted>2009-03-12T15:11:00Z</cp:lastPrinted>
  <dcterms:modified xsi:type="dcterms:W3CDTF">2009-05-11T05:2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4508624</vt:r8>
  </property>
  <property fmtid="{D5CDD505-2E9C-101B-9397-08002B2CF9AE}" pid="3" name="_AuthorEmail">
    <vt:lpwstr>Elizabeth.Baker@warnerbros.com</vt:lpwstr>
  </property>
  <property fmtid="{D5CDD505-2E9C-101B-9397-08002B2CF9AE}" pid="4" name="_AuthorEmailDisplayName">
    <vt:lpwstr>Baker, Elizabeth</vt:lpwstr>
  </property>
  <property fmtid="{D5CDD505-2E9C-101B-9397-08002B2CF9AE}" pid="5" name="_EmailSubject">
    <vt:lpwstr>PUB MEMO: OBSERVE AND REPORT - Final Production Notes and Bios</vt:lpwstr>
  </property>
  <property fmtid="{D5CDD505-2E9C-101B-9397-08002B2CF9AE}" pid="6" name="_PreviousAdHocReviewCycleID">
    <vt:r8>-1858887904</vt:r8>
  </property>
  <property fmtid="{D5CDD505-2E9C-101B-9397-08002B2CF9AE}" pid="7" name="_ReviewingToolsShownOnce">
    <vt:lpwstr/>
  </property>
</Properties>
</file>