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object w:dxaOrig="13501"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35pt;height:84.8pt" filled="f" o:ole="">
            <v:imagedata r:id="rId3" o:title=""/>
          </v:shape>
          <o:OLEObject Type="Embed" ProgID="" ShapeID="ole_rId2" DrawAspect="Content" ObjectID="_470571245" r:id="rId2"/>
        </w:object>
      </w:r>
    </w:p>
    <w:p>
      <w:pPr>
        <w:pStyle w:val="Normal"/>
        <w:rPr/>
      </w:pPr>
      <w:r>
        <w:rPr/>
        <w:t>Acclaimed filmmaker Zack Snyder makes his animation debut with the fantasy family adventure "Legend of the Guardians: The Owls of Ga'Hoole" based on the beloved Guardians of Ga'Hoole books by Kathryn Lasky. The film follows Soren, a young owl enthralled by his father's epic stories of the Guardians of Ga' Hoole, a mythic band of winged warriors who had fought a great battle to save all of owlkind from the evil Pure Ones.</w:t>
      </w:r>
    </w:p>
    <w:p>
      <w:pPr>
        <w:pStyle w:val="Normal"/>
        <w:rPr/>
      </w:pPr>
      <w:r>
        <w:rPr/>
        <w:t>While Soren dreams of someday joining his heroes, his older brother, Kludd, scoffs at the notion, and yearns to hunt, fly and steal his father's favor from his younger sibling. But Kludd's jealousy has terrible consequences - causing both owlets to fall from their treetop home and right into the talons of the Pure Ones. Now it is up to Soren to make a daring escape with the help of other brave young owls. Together they soar across the sea and through the mist to find the Great Tree, home of the legendary Guardians - Soren's only hope of defeating the Pure Ones and saving the owl kingdoms.</w:t>
      </w:r>
    </w:p>
    <w:p>
      <w:pPr>
        <w:pStyle w:val="Normal"/>
        <w:rPr/>
      </w:pPr>
      <w:r>
        <w:rPr/>
      </w:r>
    </w:p>
    <w:p>
      <w:pPr>
        <w:pStyle w:val="Normal"/>
        <w:rPr/>
      </w:pPr>
      <w:r>
        <w:rPr/>
        <w:t>The film features the voices of Emily Barclay, Abbie Cornish, Ryan Kwanten, Anthony LaPaglia, Miriam Margolyes, Helen Mirren, Sam Neill, Richard Roxburgh, Geoffrey Rush, Jim Sturgess, Hugo Weaving and David Wenham.</w:t>
      </w:r>
    </w:p>
    <w:p>
      <w:pPr>
        <w:pStyle w:val="Normal"/>
        <w:rPr/>
      </w:pPr>
      <w:r>
        <w:rPr/>
        <w:t>Snyder is directing "Legend of the Guardians: The Owls of Ga'Hoole" from a screenplay by John Orloff and Emil Stern, based on the Guardians of Ga'Hoole novels by Kathryn Lasky. The film is being produced by Zareh Nalbandian, with Donald De Line, Deborah Snyder, Lionel Wigram, Chris DeFaria, Kathryn Lasky and Bruce Berman serving as executive producers.</w:t>
      </w:r>
    </w:p>
    <w:p>
      <w:pPr>
        <w:pStyle w:val="Normal"/>
        <w:rPr/>
      </w:pPr>
      <w:r>
        <w:rPr/>
        <w:t>Warner Bros Pictures presents, in association with Village Roadshow Pictures, a Village Roadshow Pictures Production, an Animal Logic Production, "Legend of the Guardians: The Owls of Ga'Hoole."</w:t>
      </w:r>
    </w:p>
    <w:p>
      <w:pPr>
        <w:pStyle w:val="Normal"/>
        <w:rPr/>
      </w:pPr>
      <w:r>
        <w:rPr/>
        <w:t>Opening nationwide in theatres and IMAX on September 24, 2010, the film will be presented in 3D and distributed by Warner Bros Pictures, a Warner Bros Entertainment Company, and in select territories by Village Roadshow Pictures.</w:t>
      </w:r>
    </w:p>
    <w:p>
      <w:pPr>
        <w:pStyle w:val="Normal"/>
        <w:rPr/>
      </w:pPr>
      <w:r>
        <w:rPr/>
      </w:r>
    </w:p>
    <w:p>
      <w:pPr>
        <w:pStyle w:val="Normal"/>
        <w:jc w:val="center"/>
        <w:rPr/>
      </w:pPr>
      <w:r>
        <w:rPr/>
        <w:t>www.legendoftheguardians.com</w:t>
      </w:r>
    </w:p>
    <w:p>
      <w:pPr>
        <w:pStyle w:val="Normal"/>
        <w:rPr/>
      </w:pPr>
      <w:r>
        <w:rPr/>
      </w:r>
    </w:p>
    <w:p>
      <w:pPr>
        <w:pStyle w:val="Normal"/>
        <w:jc w:val="center"/>
        <w:rPr/>
      </w:pPr>
      <w:r>
        <w:rPr/>
        <w:t>#</w:t>
        <w:tab/>
        <w:t>#</w:t>
        <w:tab/>
        <w:t>#</w:t>
      </w:r>
    </w:p>
    <w:p>
      <w:pPr>
        <w:pStyle w:val="Normal"/>
        <w:rPr/>
      </w:pPr>
      <w:r>
        <w:rPr/>
      </w:r>
    </w:p>
    <w:p>
      <w:pPr>
        <w:pStyle w:val="Heading1"/>
        <w:rPr/>
      </w:pPr>
      <w:r>
        <w:rPr/>
        <w:t>ABOUT THE CAST</w:t>
      </w:r>
    </w:p>
    <w:p>
      <w:pPr>
        <w:pStyle w:val="Heading2"/>
        <w:rPr/>
      </w:pPr>
      <w:r>
        <w:rPr/>
        <w:t>(listed in alphabetical order)</w:t>
      </w:r>
    </w:p>
    <w:p>
      <w:pPr>
        <w:pStyle w:val="Normal"/>
        <w:rPr/>
      </w:pPr>
      <w:r>
        <w:rPr>
          <w:b/>
        </w:rPr>
        <w:t xml:space="preserve">EMILY BARCLAY </w:t>
      </w:r>
      <w:r>
        <w:rPr/>
        <w:t>(Gylfie) won the 2005 British Independent Film Award for Most Promising Newcomer and the 2005 New Zealand Screen Award for Performance by Actress in a Leading Role for her role of Celia in the drama/thriller "In My Father's Den," starring with Matthew Macfadyen and directed by Brad McGann. She again garnered critical acclaim for her portrayal of teenage mom Katrina, who plots to kill her father, in Paul Goldman's "Suburban Mayhem," for which she received a 2006 Best Actress Award nomination from the Film Critics Circle of Australia, and the 2006 Best Lead Actress Award from the Australian Film Institute (AFI) as well as the 2006 IF Award for Best Actress.</w:t>
      </w:r>
    </w:p>
    <w:p>
      <w:pPr>
        <w:pStyle w:val="Normal"/>
        <w:rPr/>
      </w:pPr>
      <w:r>
        <w:rPr/>
        <w:t>She will next be seen playing Brenda in Paul Murphy's romantic comedy "Love Birds," alongside Rhys Darby, filming in New Zealand.</w:t>
      </w:r>
    </w:p>
    <w:p>
      <w:pPr>
        <w:pStyle w:val="Normal"/>
        <w:rPr/>
      </w:pPr>
      <w:r>
        <w:rPr/>
        <w:t>Her other films include "Lou," playing Rhia opposite Oscar-nominated John Hurt, which debuted at Australia's Dungog Film Festival this year; comedy/drama "Prime Mover," starring Michael Dorman and directed by David Caesar; and John Laing's horror thriller "No One Can Hear You," starring with Kelly McGillis and Kate Elliott.</w:t>
      </w:r>
    </w:p>
    <w:p>
      <w:pPr>
        <w:pStyle w:val="Normal"/>
        <w:rPr/>
      </w:pPr>
      <w:r>
        <w:rPr/>
        <w:t>She has received accolades for her numerous television performances as well, including "The Silence," for which she earned a 2006 AFI nomination for Best Guest or Supporting Actress in Television Drama and a 2007 Logie-Graham Kennedy Nomination for Most Outstanding New Talent. Additionally, she received the New Zealand Film Best Actress Award in 2009 for her role as Young Flora in "Pieces of My Heart," opposite Keisha Castle-Hughes.</w:t>
      </w:r>
    </w:p>
    <w:p>
      <w:pPr>
        <w:pStyle w:val="Normal"/>
        <w:rPr/>
      </w:pPr>
      <w:r>
        <w:rPr/>
        <w:t>On stage, she recently played Mia in "That Face" and Suzette in "Gethsemane" at Belvoir St Theatre.</w:t>
      </w:r>
    </w:p>
    <w:p>
      <w:pPr>
        <w:pStyle w:val="Normal"/>
        <w:rPr/>
      </w:pPr>
      <w:r>
        <w:rPr/>
      </w:r>
    </w:p>
    <w:p>
      <w:pPr>
        <w:pStyle w:val="Normal"/>
        <w:rPr/>
      </w:pPr>
      <w:r>
        <w:rPr>
          <w:b/>
        </w:rPr>
        <w:t xml:space="preserve">ABBIE CORNISH </w:t>
      </w:r>
      <w:r>
        <w:rPr/>
        <w:t>(Otulissa) is best known for her starring roles in the independent films "Candy," opposite Heath Ledger and "Somersault," with Sam Worthington, both Australian productions that garnered her Best Lead Actress Awards from the Film Critics Circle of Australia. She was also awarded Best Lead Actress from the Australian Film Institute (AFI) for "Somersault" and received a nomination for "Candy." Cornish most recently starred as poet John Keats' lover, Fanny Brawne, alongside Ben Whishaw and Paul Schneider, in Jane Campion's period drama "Bright Star," which premiered at the 2009 Cannes Film Festival, and for which she received a British Independent Film Award nomination for Best Actress as well as international critic accolades. She will next be seen in the thriller "The Dark Fields," alongside Robert De Niro and Bradley Cooper, and Zack Snyder's "Sucker Punch," both scheduled for release in 2011; as well as Madonna's "W.E.," a historical fantasy examining the relationship between King Edward VIII and American socialite Wallis Simpson. Her other feature credits include Kimberly Pierce's "Stop Loss"; Shekhar Kapur's "Elizabeth: The Golden Age"; Ridley Scott's "A Good Year," opposite Russell Crowe; "One Perfect Day"; and "The Monkey's Mask." Cornish's acting debut came at the age of fifteen in her homeland on the Australian Broadcasting Company's television series "Children's Hospital." She then co-starred on the ABC series "Wildside," which earned Cornish her first AFI honor in 1999. In 2003, she earned an AFI nomination for her guest role on the ABC mini-series "Marking Time."</w:t>
      </w:r>
    </w:p>
    <w:p>
      <w:pPr>
        <w:pStyle w:val="Normal"/>
        <w:rPr/>
      </w:pPr>
      <w:r>
        <w:rPr/>
        <w:t>Adrienne deFaria (Eglantine) is six and recently performed as Bussing Bee #3 in the La Canada Kindergarten Easter Parade. Before that she enjoyed a regular stint in Friday Night Charades at the DeFaria household.</w:t>
      </w:r>
    </w:p>
    <w:p>
      <w:pPr>
        <w:pStyle w:val="Normal"/>
        <w:rPr/>
      </w:pPr>
      <w:r>
        <w:rPr/>
        <w:t>She is a full time student studying to be a fireman or the President or a ballerina, depending on her mood...</w:t>
      </w:r>
    </w:p>
    <w:p>
      <w:pPr>
        <w:pStyle w:val="Normal"/>
        <w:rPr/>
      </w:pPr>
      <w:r>
        <w:rPr/>
      </w:r>
    </w:p>
    <w:p>
      <w:pPr>
        <w:pStyle w:val="Normal"/>
        <w:rPr/>
      </w:pPr>
      <w:r>
        <w:rPr>
          <w:b/>
        </w:rPr>
        <w:t>JOEL EDGERTON</w:t>
      </w:r>
      <w:r>
        <w:rPr/>
        <w:t xml:space="preserve"> (Metal Beak) was last in David Michod's "Animal Kingdom." He will next be seen in Matthijs Van Heijningen Jr's "The Thing," produced by Marc Abraham, and Gavin O'Connor's "Warrior," opposite Nick Nolte, Tom Hardy and Jennifer Morrison.</w:t>
      </w:r>
    </w:p>
    <w:p>
      <w:pPr>
        <w:pStyle w:val="Normal"/>
        <w:rPr/>
      </w:pPr>
      <w:r>
        <w:rPr/>
        <w:t>He has appeared in over 20 films, including George Lucas' blockbusters "Star Wars Episode II: Attack of the Clones" and "Star Wars III: Revenge of the Sith"; Antoine Fuqua's "King Arthur"; "Joe Carnahan's hip "Smokin' Aces"; and Julian Jarrold's critically acclaimed comedy "Kinky Boots." He received the 2002 Films Critics' Circle of Australia Award (FCCA) Nomination for Best Supporting Actor for his role of Shane in "The Hard Word," and the 2003 FCCA Nomination for Best Actor in a Supporting Role for "Ned Kelly." "The Square" garnered him the 2008 FCCA for Best Screenplay as well as a nomination for Best Supporting Actor along with accolades from the Australian Film Institute (AFI), including Best Original Screenplay and Best Supporting Actor. He also received the 2008 Melbourne Underground Film Festival Award for Best Actor for "Acolytes."</w:t>
      </w:r>
    </w:p>
    <w:p>
      <w:pPr>
        <w:pStyle w:val="Normal"/>
        <w:rPr/>
      </w:pPr>
      <w:r>
        <w:rPr/>
        <w:t>Other credits include "The Waiting City," "Separation City," "$9.99," "Whisper," "Open Window," "The Night We Called It a Day," "Dogwatch," "Sample People," "Praise," "Erskineville Kings," "Initiation," and "Race the Sun."</w:t>
      </w:r>
    </w:p>
    <w:p>
      <w:pPr>
        <w:pStyle w:val="Normal"/>
        <w:rPr/>
      </w:pPr>
      <w:r>
        <w:rPr/>
        <w:t>He has appeared on stage in numerous productions, including most recently playing Stanley, opposite Cate Blanchett, in Sydney Theatre Company's "A Streetcar Named Desire," for which he won the 2009 Sydney Theatre Award Nomination for Best Actor in a Lead Role; the role of Katurian in Melbourne Theatre Company's "Pillow Man"; and the role of King Henry in Bell Shakespeare Company's "Henry V"</w:t>
      </w:r>
    </w:p>
    <w:p>
      <w:pPr>
        <w:pStyle w:val="Normal"/>
        <w:rPr/>
      </w:pPr>
      <w:r>
        <w:rPr/>
        <w:t>His television credits include several longforms and recurring roles in series, including "The Secret Lives of Us," for which he received the 2002 AFI Award for Best Actor in a Leading Role in a TV Drama, the 2002 Silver Logie Nomination for Most Outstanding Actor, and the 2000 AFI nomination for Best Actor in A Supporting Role.</w:t>
      </w:r>
    </w:p>
    <w:p>
      <w:pPr>
        <w:pStyle w:val="Normal"/>
        <w:rPr/>
      </w:pPr>
      <w:r>
        <w:rPr/>
      </w:r>
    </w:p>
    <w:p>
      <w:pPr>
        <w:pStyle w:val="Normal"/>
        <w:rPr/>
      </w:pPr>
      <w:r>
        <w:rPr>
          <w:b/>
        </w:rPr>
        <w:t>DEBORRA-LEE FURNESS</w:t>
      </w:r>
      <w:r>
        <w:rPr/>
        <w:t xml:space="preserve"> (Barran) won Best Actress awards from the highly regarded Film Critics Circle of Australia, the Variety Award, and Best Actress at Seattle International Film festival for the movie "Shame." For her role in "Waiting" she received a Best Actress Award at Spain's San Sebastian International Film Festival. Furness was nominated by the Australian Film Institute for her guest starring role in "Sea Change," and for Best Supporting Actress in Ray Lawrence's "Jindabyne," which also garnered her the Film Critics Circle Award of Australia for her portrayal of Jude. She is soon to be seen in Ana Kokinos "Blessed."</w:t>
      </w:r>
    </w:p>
    <w:p>
      <w:pPr>
        <w:pStyle w:val="Normal"/>
        <w:rPr/>
      </w:pPr>
      <w:r>
        <w:rPr/>
        <w:t>A graduate of the American Academy of Dramatic Arts in New York, Furness directed the one woman show "Portrait of a Lady" for the London Stage and a series of plays for The Hollywood Playhouse. She also wrote and directed the short film "Standing Room Only," which has been shown throughout Europe, Asia, Australia and the USA at all major film festivals. In addition, she hosted the television series "Directors on Directing" for FOXTEL Australia.</w:t>
      </w:r>
    </w:p>
    <w:p>
      <w:pPr>
        <w:pStyle w:val="Normal"/>
        <w:rPr/>
      </w:pPr>
      <w:r>
        <w:rPr/>
        <w:t>Furness is founder, along with husband Hugh Jackman and business partner John Palermo, of film company Seed Productions.</w:t>
      </w:r>
    </w:p>
    <w:p>
      <w:pPr>
        <w:pStyle w:val="Normal"/>
        <w:rPr/>
      </w:pPr>
      <w:r>
        <w:rPr/>
        <w:t>Furness is to be honored at the Worldwide Orphans Gala in New York City for her work in advocacy for vulnerable children, which includes serving as World Vision ambassador, patron of various children's humanitarian organizations and co-founder of the Rafiki Society in Vancouver and Orphan Angels in Australia.</w:t>
      </w:r>
    </w:p>
    <w:p>
      <w:pPr>
        <w:pStyle w:val="Normal"/>
        <w:rPr/>
      </w:pPr>
      <w:r>
        <w:rPr/>
      </w:r>
    </w:p>
    <w:p>
      <w:pPr>
        <w:pStyle w:val="Normal"/>
        <w:rPr/>
      </w:pPr>
      <w:r>
        <w:rPr>
          <w:b/>
        </w:rPr>
        <w:t>RYAN KWANTEN</w:t>
      </w:r>
      <w:r>
        <w:rPr/>
        <w:t xml:space="preserve"> (Kludd) can currently be seen starring in the acclaimed HBO series "True Blood," based on the books by Sookie Stackhouse, for which he received a Screen Actors Guild Award nomination for Outstanding Performance by an Ensemble in a Drama Series.</w:t>
      </w:r>
    </w:p>
    <w:p>
      <w:pPr>
        <w:pStyle w:val="Normal"/>
        <w:rPr/>
      </w:pPr>
      <w:r>
        <w:rPr/>
        <w:t>He spent his hiatus from the popular Golden Globe-nominated show working on feature films: playing a police officer in modern day revenge western "Red Hill," which debuted at this year's Berlin Film Festival to rave reviews; and crafting the title role of secret agent and part time superhero in "Griff the Invisible." He is currently in production on the film "The Knights of Badassdom," alongside Steve Zahn. His other film credits include "Don't Fade Away"; "Flicka"; the title role in "American Brown," which received the Audience Award for Best Film at the Montreal Film Festival; "Liquid Bridge," nominated for Best Picture at the Australian Film Festival; and James Wan's "Dead Silence."</w:t>
      </w:r>
    </w:p>
    <w:p>
      <w:pPr>
        <w:pStyle w:val="Normal"/>
        <w:rPr/>
      </w:pPr>
      <w:r>
        <w:rPr/>
        <w:t>Kwanten appeared in numerous films and television shows while earning his business degree at Sydney University, gaining international notoriety when he joined the cast of his native homeland's long-running popular Australian series "Home and Away." Among his other credits are the critically acclaimed series "Summerland" and the ESPN original movie "The Junction Boys."</w:t>
      </w:r>
    </w:p>
    <w:p>
      <w:pPr>
        <w:pStyle w:val="Normal"/>
        <w:rPr/>
      </w:pPr>
      <w:r>
        <w:rPr/>
        <w:t>An accomplished athlete, Ryan qualified for the world Biathlon in Sweden in 2006 and Italy in 2007 after winning the LA Biathlon series two years running.</w:t>
      </w:r>
    </w:p>
    <w:p>
      <w:pPr>
        <w:pStyle w:val="Normal"/>
        <w:rPr/>
      </w:pPr>
      <w:r>
        <w:rPr/>
      </w:r>
    </w:p>
    <w:p>
      <w:pPr>
        <w:pStyle w:val="Normal"/>
        <w:rPr/>
      </w:pPr>
      <w:r>
        <w:rPr>
          <w:b/>
        </w:rPr>
        <w:t>ANTHONY LAPAGLIA</w:t>
      </w:r>
      <w:r>
        <w:rPr/>
        <w:t xml:space="preserve"> (Twilight) received widespread critical acclaim for his portrayal of Jack Malone in the hit television series "Without a Trace," for which he won a Golden Globe Award and earned an Emmy Award nomination and two Screen Actors Guild Award nominations. In 2002, LaPaglia won an Emmy for his recurring role in "Frasier," and was nominated in 2000 and 2004 for the same role.</w:t>
      </w:r>
    </w:p>
    <w:p>
      <w:pPr>
        <w:pStyle w:val="Normal"/>
        <w:rPr/>
      </w:pPr>
      <w:r>
        <w:rPr/>
        <w:t>He won a Tony Award, Drama Desk Award and Outer Critics Circle Award for his performance in the Arthur Miller classic "A View from the Bridge." LaPaglia is also producing a feature film version of the Miller play. LaPaglia's additional stage credits include the off-off-Broadway production of "The Guys," the story of a fire captain who must prepare eulogies for the men he lost on 9/11. Sigourney Weaver and LaPaglia starred in the feature film adaptation of the same title.</w:t>
      </w:r>
    </w:p>
    <w:p>
      <w:pPr>
        <w:pStyle w:val="Normal"/>
        <w:rPr/>
      </w:pPr>
      <w:r>
        <w:rPr/>
        <w:t>LaPaglia received an Australia Inside Film Award nomination in 2009 for his performance in "Balibo," playing war correspondent Roger East, who travels to East Timor to investigate the murders of the Balibo Five in 1975. He also produced the film.</w:t>
      </w:r>
    </w:p>
    <w:p>
      <w:pPr>
        <w:pStyle w:val="Normal"/>
        <w:rPr/>
      </w:pPr>
      <w:r>
        <w:rPr/>
        <w:t>LaPaglia's other film credits include the critically acclaimed "Lantana," for which he won an AFI (Australian Film Institute) Award for Best Actor in a Leading Role, "Betsy's Wedding," "The House of Mirth," "Sweet and Lowdown," "The Client," "Company Man," "Summer of Sam," "Autumn in New York," "Lansky," "Phoenix," "Commandments," "Brilliant Lies," "Winter Solstice," "The Architect" and "Happy Feet."</w:t>
      </w:r>
    </w:p>
    <w:p>
      <w:pPr>
        <w:pStyle w:val="Normal"/>
        <w:rPr/>
      </w:pPr>
      <w:r>
        <w:rPr/>
        <w:t>LaPaglia has also appeared in the television series "Murder One," and the telefilms "Never Give Up: The Jimmy V Story"; "Criminal Justice," for which he received a Cable ACE Award nomination; and "Garden of Redemption."</w:t>
      </w:r>
    </w:p>
    <w:p>
      <w:pPr>
        <w:pStyle w:val="Normal"/>
        <w:rPr/>
      </w:pPr>
      <w:r>
        <w:rPr/>
      </w:r>
    </w:p>
    <w:p>
      <w:pPr>
        <w:pStyle w:val="Normal"/>
        <w:rPr/>
      </w:pPr>
      <w:r>
        <w:rPr>
          <w:b/>
        </w:rPr>
        <w:t>MIRIAM MARGOLYES</w:t>
      </w:r>
      <w:r>
        <w:rPr/>
        <w:t xml:space="preserve"> (Mrs Plithiver) voiced the character of Mrs Astrakhan in George Miller's award-winning "Happy Feet" as well as Fly in his award-winning feature "Babe" and its sequel, "Babe: Pig in the City"; the Glowworm in "James and the Giant Peach"; and the Matchmaker in "Mulan"; as well as the famous Cadbury's Caramel Rabbit. Her voice will next be heard in "Sir Billi," alongside Sean Connery and Alan Cumming, as Baroness Chantal McToff.</w:t>
      </w:r>
    </w:p>
    <w:p>
      <w:pPr>
        <w:pStyle w:val="Normal"/>
        <w:rPr/>
      </w:pPr>
      <w:r>
        <w:rPr/>
        <w:t>She will next be seen in the last installment of the blockbuster film franchise "Harry Potter and the Deathly Hallows Part II," having previously appeared in "Harry Potter and the Chamber of Secrets." Her other numerous film credits include appearances in over 40 major films in such diverse roles as Nurse in Baz Luhrmann's "Romeo + Juliet," with Leonardo DiCaprio and Claire Danes; Mrs Mingott in Martin Scorsese's "The Age of Innocence," for which she won the BAFTA Award for Best Supporting Actress; Peg Sellers in "The Life and Death of Peter Sellers," with Geoffrey Rush; Dolly de Vries in "Being Julia," with Annette Bening; Dorcas, the housekeeper in "Ladies in Lavender," with Judi Dench and Maggie Smith; and Flora Finching in "Little Dorrit."</w:t>
      </w:r>
    </w:p>
    <w:p>
      <w:pPr>
        <w:pStyle w:val="Normal"/>
        <w:rPr/>
      </w:pPr>
      <w:r>
        <w:rPr/>
      </w:r>
    </w:p>
    <w:p>
      <w:pPr>
        <w:pStyle w:val="Normal"/>
        <w:rPr/>
      </w:pPr>
      <w:r>
        <w:rPr>
          <w:b/>
        </w:rPr>
        <w:t>HELEN MIRREN</w:t>
      </w:r>
      <w:r>
        <w:rPr/>
        <w:t xml:space="preserve"> (Nyra) has won international recognition for her work on stage, screen and television. For her portrayal of Queen Elizabeth II in Stephen Frears' 2006 hit "The Queen," she received an Academy Award, Golden Globe, Screen Actors Guild (SAG) Award, and BAFTA Award for Best Actress. She was also named Best Actress by virtually every critics organization from Los Angeles to London.</w:t>
      </w:r>
    </w:p>
    <w:p>
      <w:pPr>
        <w:pStyle w:val="Normal"/>
        <w:rPr/>
      </w:pPr>
      <w:r>
        <w:rPr/>
        <w:t>On the small screen, Mirren was also honored for her performance as Queen Elizabeth I in the 2005 HBO miniseries "Elizabeth I," winning an Emmy Award, a Golden Globe and a SAG Award.</w:t>
      </w:r>
    </w:p>
    <w:p>
      <w:pPr>
        <w:pStyle w:val="Normal"/>
        <w:rPr/>
      </w:pPr>
      <w:r>
        <w:rPr/>
        <w:t>Most recently, Mirren earned both Oscar and Golden Globe nominations for her performance in the historical drama "The Last Station," playing Sofya Tolstoy.</w:t>
      </w:r>
    </w:p>
    <w:p>
      <w:pPr>
        <w:pStyle w:val="Normal"/>
        <w:rPr/>
      </w:pPr>
      <w:r>
        <w:rPr/>
        <w:t>Mirren will put a new spin on Hobson in the reimagining of "Arthur," the role which earned John Gielgud an Oscar in the original film. In another gender twist, Mirren will star as Prospera in Julie Taymor's big screen adaptation of Shakespeare's "The Tempest." In October, she will star as a retired assassin in Summit's "Red," based on the DC Comic of the same name. In December, she stars as a Mossad agent in the John Madden-directed thriller "The Debt."</w:t>
      </w:r>
    </w:p>
    <w:p>
      <w:pPr>
        <w:pStyle w:val="Normal"/>
        <w:rPr/>
      </w:pPr>
      <w:r>
        <w:rPr/>
        <w:t>Mirren began her career in the role of Cleopatra at the National Youth Theatre. She then joined the Royal Shakespeare Company, where she starred in such productions as "Troilus and Cressida" and "Macbeth." In 1972, she joined renowned director Peter Brook's theatre company and toured the world.</w:t>
      </w:r>
    </w:p>
    <w:p>
      <w:pPr>
        <w:pStyle w:val="Normal"/>
        <w:rPr/>
      </w:pPr>
      <w:r>
        <w:rPr/>
        <w:t>Her film career began with Michael Powell's "Age of Consent," but her breakthrough film role came in 1980 in John Mackenzie's "The Long Good Friday." Over the next 10 years, she starred in a wide range of acclaimed films, including John Boorman's "Excalibur"; Neil Jordan's Irish thriller "Cal," for which she won the Best Actress Award at the Cannes Film Festival and an Evening Standard Film Award; Peter Weir's "The Mosquito Coast"; Peter Greenaway's "The Cook, the Thief, His Wife and Her Lover"; and Charles Sturridge's "Where Angels Fear to Tread."</w:t>
      </w:r>
    </w:p>
    <w:p>
      <w:pPr>
        <w:pStyle w:val="Normal"/>
        <w:rPr/>
      </w:pPr>
      <w:r>
        <w:rPr/>
        <w:t>Mirren earned her first Oscar nomination for her portrayal of Queen Charlotte in Nicholas Hytner's "The Madness of King George," for which she also won Best Actress honors at the 1994 Cannes Film Festival. Her second Oscar nomination came for her work in Robert Altman's 2001 film "Gosford Park." Her performance as the housekeeper in that film also brought her Golden Globe and BAFTA Award nominations, several critics groups' awards, and dual SAG Awards, one for Best Supporting Actress and a second as part of the winning ensemble cast.</w:t>
      </w:r>
    </w:p>
    <w:p>
      <w:pPr>
        <w:pStyle w:val="Normal"/>
        <w:rPr/>
      </w:pPr>
      <w:r>
        <w:rPr/>
        <w:t>Among her other film credits are Terry George's "Some Mother's Son," on which she also served as associate producer; "Calendar Girls," for which she got a Golden Globe nomination; "The Clearing"; "Shadowboxer"; "National Treasure: Book of Secrets"; "Inkheart"; and "State of Play."</w:t>
      </w:r>
    </w:p>
    <w:p>
      <w:pPr>
        <w:pStyle w:val="Normal"/>
        <w:rPr/>
      </w:pPr>
      <w:r>
        <w:rPr/>
        <w:t>On television, Mirren starred in the award-winning series "Prime Suspect" as Detective Chief Inspector Jane Tennison. She had earned an Emmy Award and three BAFTA Awards, as well as numerous award nominations, for her role in early installments of the "Prime Suspect" series. She won another Emmy Award and earned a Golden Globe nomination when she reprised the role of Detective Jane Tennison in 2006's "Prime Suspect 7: The Final Act," the last installment in the PBS series.</w:t>
      </w:r>
    </w:p>
    <w:p>
      <w:pPr>
        <w:pStyle w:val="Normal"/>
        <w:rPr/>
      </w:pPr>
      <w:r>
        <w:rPr/>
        <w:t>Her long list of television credits also includes "Losing Chase," for which she won a Golden Globe Award; "The Passion of Ayn Rand," winning an Emmy and earning a Golden Globe nomination; "Door to Door," for which she received Golden Globe, Emmy and SAG Award nominations; and "The Roman Spring of Mrs Stone," earning Golden Globe, Emmy and SAG Award nominations.</w:t>
      </w:r>
    </w:p>
    <w:p>
      <w:pPr>
        <w:pStyle w:val="Normal"/>
        <w:rPr/>
      </w:pPr>
      <w:r>
        <w:rPr/>
        <w:t>Mirren has also worked extensively in the theatre. She has received two Tony Award nominations, the first for her work in "A Month in the Country," and another for her role opposite Sir Ian McKellen in "Dance of Death." She also received an Olivier Award nomination for Best Actress for her performance in "Mourning Becomes Electra" at London's National Theatre. In 2009, Mirren returned to the National Theatre to star in the title role in "Phèdre," directed by Nicholas Hytner.</w:t>
      </w:r>
    </w:p>
    <w:p>
      <w:pPr>
        <w:pStyle w:val="Normal"/>
        <w:rPr/>
      </w:pPr>
      <w:r>
        <w:rPr/>
        <w:t>Helen Mirren became a Dame of the British Empire in 2003.</w:t>
      </w:r>
    </w:p>
    <w:p>
      <w:pPr>
        <w:pStyle w:val="Normal"/>
        <w:rPr/>
      </w:pPr>
      <w:r>
        <w:rPr/>
      </w:r>
    </w:p>
    <w:p>
      <w:pPr>
        <w:pStyle w:val="Normal"/>
        <w:rPr/>
      </w:pPr>
      <w:r>
        <w:rPr>
          <w:b/>
        </w:rPr>
        <w:t>SAM NEILL</w:t>
      </w:r>
      <w:r>
        <w:rPr/>
        <w:t xml:space="preserve"> (Allomere) will soon be seen in "Ice" alongside Richard Roxburgh and Stephen Moyer.</w:t>
      </w:r>
    </w:p>
    <w:p>
      <w:pPr>
        <w:pStyle w:val="Normal"/>
        <w:rPr/>
      </w:pPr>
      <w:r>
        <w:rPr/>
        <w:t>Early in his career Neill starred opposite Judy Davis in Gillian Armstrong's acclaimed "My Brilliant Career" and in the Fred Schepisi films "Plenty" and "A Cry in the Dark," for which he received the 1989 Australian Film Institute (AFI) Award for Best Performance by an Actor in a Leading Role. Other local films include John Ruane's "Death in Brunswick," for which he received the 1991 AFI nomination for Best Performance by an Actor in a Leading Role; Phillip Noyce's "Dead Calm," opposite Nicole Kidman; and "Little Fish," alongside Cate Blanchett, for which he received the Film Critics Circle of Australia (FCCA) Award nomination for Best Actor in a Supporting Role.</w:t>
      </w:r>
    </w:p>
    <w:p>
      <w:pPr>
        <w:pStyle w:val="Normal"/>
        <w:rPr/>
      </w:pPr>
      <w:r>
        <w:rPr/>
        <w:t>Neill's extensive international credits include John McTiernan's "The Hunt for Red October"; Wim Wenders' "Until the End of the World"; Jane Campion's Academy Award winning "The Piano"; Stephen Spielberg's "Jurassic Park" and the sequels; Michael Hoffman's "Restoration"; Robert Redford's "The Horse Whisperer"; Chris Columbus' "Bicentennial Man"; and most recently, Michael and Peter Spierig's "Day Breakers."</w:t>
      </w:r>
    </w:p>
    <w:p>
      <w:pPr>
        <w:pStyle w:val="Normal"/>
        <w:rPr/>
      </w:pPr>
      <w:r>
        <w:rPr/>
        <w:t xml:space="preserve">He has appeared in numerous television films and recurring roles in several series including most recently ABC's "Happy Town" and Showtime's critically acclaimed "The Tudors." He has been nominated three times for a Golden Globe Award for Best Actor: for the 1998 mini-series "Merlin's Apprentice," which also garnered him an Emmy Award nomination for Best Actor; 1992's "One Against the Wind"; and the series "Reilly Ace of Spies," which also garnered him the honor of being awarded 1989's Best Actor on British Television. He received the 2004 AFI Best Actor in a Leading Role in a Television Drama or Comedy for his performance in "Jessica," as well as The TV Week Silver Logie nomination for Most Outstanding Actor in a Drama Series. </w:t>
      </w:r>
    </w:p>
    <w:p>
      <w:pPr>
        <w:pStyle w:val="Normal"/>
        <w:rPr/>
      </w:pPr>
      <w:r>
        <w:rPr/>
      </w:r>
    </w:p>
    <w:p>
      <w:pPr>
        <w:pStyle w:val="Normal"/>
        <w:rPr/>
      </w:pPr>
      <w:r>
        <w:rPr>
          <w:b/>
        </w:rPr>
        <w:t>RICHARD ROXBURGH</w:t>
      </w:r>
      <w:r>
        <w:rPr/>
        <w:t xml:space="preserve"> (Boron) has performed in over 25 films, including "Sanctum"; "Ice"; "Love and Mortar"; "Rob Cohen's Stealth"; Stephen Sommers' "Van Helsing"; Stephen Norrington's "The League of Extraordinary Gentlemen"; Baz Luhrmann's "Moulin Rouge!"; John Woo's "Mission: Impossible II"; Gillian Armstrong's "Oscar and Lucinda"; and 1996's "Doing Time for Patsy Cline," for which he received the Australian Film Institute (AFI) Award for Best Actor in a Leading Role as well as the Film Critics' Circle of Australia (FCCA) Award for Best Actor.</w:t>
      </w:r>
    </w:p>
    <w:p>
      <w:pPr>
        <w:pStyle w:val="Normal"/>
        <w:rPr/>
      </w:pPr>
      <w:r>
        <w:rPr/>
        <w:t>He has starred in a dozen television longforms, including most recently playing the role of Australia's longest running Prime Minister Bob Hawke in "Hawke," and the "The Silence," for which he received a 2007 Silver Logie Award Nomination for Most Outstanding Actor as well as the AFI Award nomination for Best Lead Actor in a Television Drama. For Roxburgh's performance in "Blue Murder," he received great critical acclaim and won an AFI nomination in 1996 for Best Actor in a Leading TV Drama Role as well as a Silver Logie Award for Best Actor in a Leading Role. He has also had recurring roles on several series including the lead role in the ABC series "East of Everything."</w:t>
      </w:r>
    </w:p>
    <w:p>
      <w:pPr>
        <w:pStyle w:val="Normal"/>
        <w:rPr/>
      </w:pPr>
      <w:r>
        <w:rPr/>
        <w:t>Roxburgh made his feature film directing debut with "Romulus My Father," starring Eric Bana in the lead role and for which he won the 2007 AFI Award for Best Director.</w:t>
      </w:r>
    </w:p>
    <w:p>
      <w:pPr>
        <w:pStyle w:val="Normal"/>
        <w:rPr/>
      </w:pPr>
      <w:r>
        <w:rPr/>
        <w:t>Among Roxburgh's many theatre performances for Sydney's Belvoir St Theatre are "Toy Symphony," for which he received the 2008 Helpmann Award for Best Male Actor in a Play as well as the Sydney Theatre Award for Best Actor; and "Hamlet" with Geoffrey Rush, which garnered the 1995 Green Room Award nomination for Best Actor, the Sydney Theatre Critics' Circle (STCC) Award for Best Performance by an Actor, and the STCC Shakespeare Globe Centre Award nomination for Best Performance by an Actor. His numerous roles for The Sydney Theatre Company include "The Closer," and "The Homecoming," for which he received the 1992 STCC Award for Best Performance in a Supporting Role. In 1995, he was honored with the Variety Club of Australia Stage Award.</w:t>
      </w:r>
    </w:p>
    <w:p>
      <w:pPr>
        <w:pStyle w:val="Normal"/>
        <w:rPr/>
      </w:pPr>
      <w:r>
        <w:rPr/>
        <w:t xml:space="preserve">Roxburgh has also directed several theatre productions including "Ray's Tempest," and "Twelfth Night" for Belvoir St Theatre and "That Eye the Sky" for Burning House Theatre Company at the Melbourne International Festival and Sydney Festival, which garnered the 1994 STCC Award nomination for Best New Play or Musical and the STCC's John Tasker Award for Freelance Director. </w:t>
      </w:r>
    </w:p>
    <w:p>
      <w:pPr>
        <w:pStyle w:val="Normal"/>
        <w:rPr/>
      </w:pPr>
      <w:r>
        <w:rPr/>
        <w:t>Roxburgh graduated from the National Institute of Dramatic Art in 1986.</w:t>
      </w:r>
    </w:p>
    <w:p>
      <w:pPr>
        <w:pStyle w:val="Normal"/>
        <w:rPr/>
      </w:pPr>
      <w:r>
        <w:rPr/>
      </w:r>
    </w:p>
    <w:p>
      <w:pPr>
        <w:pStyle w:val="Normal"/>
        <w:rPr/>
      </w:pPr>
      <w:r>
        <w:rPr>
          <w:b/>
        </w:rPr>
        <w:t>GEOFFREY RUSH</w:t>
      </w:r>
      <w:r>
        <w:rPr/>
        <w:t xml:space="preserve"> (Ezylryb) has won multiple international awards and acclaim, appearing in over 70 theatrical productions and more than 20 feature films since his start on stage in Australia.</w:t>
      </w:r>
    </w:p>
    <w:p>
      <w:pPr>
        <w:pStyle w:val="Normal"/>
        <w:rPr/>
      </w:pPr>
      <w:r>
        <w:rPr/>
        <w:t>Catapulted to fame with his starring role in Scott Hicks' feature "Shine," Rush received worldwide accolades, including an Academy Award for Best Actor, as well as Golden Globe, SAG, Australian Film Institute (AFI) and BAFTA Awards. His memorable performance also garnered international critical acclaim, winning the Film Critics' Circle of Australia Award, Broadcast Film Critics, and New York and Los Angeles Film Critics' Awards. Rush went on to earn an Academy Award nomination for his performance in Philip Kaufman's "Quills," and Academy Award and Golden Globe nominations for his role in "Shakespeare in Love." His captivating performance as the title character in HBO's "The Life and Death of Peter Sellars" won Rush an Emmy, a Golden Globe and a SAG Award.</w:t>
      </w:r>
    </w:p>
    <w:p>
      <w:pPr>
        <w:pStyle w:val="Normal"/>
        <w:rPr/>
      </w:pPr>
      <w:r>
        <w:rPr/>
        <w:t>More recently, Rush starred in all three popular "Pirates of the Caribbean" blockbusters, which grossed more than $2.7 billion worldwide. He will once again reprise his role in the much anticipated "Pirates of the Caribbean: On Stranger Tides," alongside Johnny Depp. Also upcoming is Tom Hooper's historical drama "The King's Speech," opposite Helena Bonham Carter, Guy Pearce and Colin Firth; "Eye of the Storm," alongside Charlotte Rampling and Judy Davis; and the film version of the successful Australian stage musical "Bran Nue Dae," directed by Rachel Perkins, which premiered in the US. at January's Sundance Film Festival and is set for release in September.</w:t>
      </w:r>
    </w:p>
    <w:p>
      <w:pPr>
        <w:pStyle w:val="Normal"/>
        <w:rPr/>
      </w:pPr>
      <w:r>
        <w:rPr/>
        <w:t>In 2009, Rush won a Tony Award for Best Leading Actor in a Play for his acclaimed performance as the ailing king in Ionesco's comedy "Exit the King." Previously, his life's work in the theatre was acknowledged with the prestigious Sidney Myer Performing Arts Award. A principal member of Jim Sharman's pioneering Lighthouse Ensemble in the early 1980s, Rush played leading roles in many classics. He was honored with the Sydney Critics Circle Award (SCCA) for Most Outstanding Performance, for his role in Neil Armfield's "The Diary of a Madman," as well as the Variety Club Award for Best Actor and the 1990 Victorian Green Room Award. He also received SCCA Best Actor nominations for his starring roles in Gogol's "The Government Inspector," Chekhov's "Uncle Vanya" and Mamet's "Oleanna."</w:t>
      </w:r>
    </w:p>
    <w:p>
      <w:pPr>
        <w:pStyle w:val="Normal"/>
        <w:rPr/>
      </w:pPr>
      <w:r>
        <w:rPr/>
        <w:t>Rush received a degree in English at the University of Queensland, and studied at the Jaques Lecoq School of Mime, Movement and Theater in Paris. Returning to Australia, his early roles included starring in the theatre production of "King Lear" and alongside Mel Gibson in "Waiting for Godot."</w:t>
      </w:r>
    </w:p>
    <w:p>
      <w:pPr>
        <w:pStyle w:val="Normal"/>
        <w:rPr/>
      </w:pPr>
      <w:r>
        <w:rPr/>
        <w:t>His other film credits include "Munich," "Elizabeth: The Golden Age," "Candy," "Intolerable Cruelty," "Finding Nemo," "Ned Kelly," "Lantana," "Frida," "The Tailor of Panama," "House on Haunted Hill," "Mystery Men," "Les Miserables," "A Little Bit of Soul," "Children of the Revolution," "On Our Selection," "Twelfth Night," "Oscar and Lucinda" and "Starstruck."</w:t>
        <w:tab/>
        <w:t>He is also the voice of God in ABC's comedy series "Lowdown."</w:t>
      </w:r>
    </w:p>
    <w:p>
      <w:pPr>
        <w:pStyle w:val="Normal"/>
        <w:rPr/>
      </w:pPr>
      <w:r>
        <w:rPr/>
      </w:r>
    </w:p>
    <w:p>
      <w:pPr>
        <w:pStyle w:val="Normal"/>
        <w:rPr/>
      </w:pPr>
      <w:r>
        <w:rPr>
          <w:b/>
        </w:rPr>
        <w:t>JIM STURGESS</w:t>
      </w:r>
      <w:r>
        <w:rPr/>
        <w:t xml:space="preserve"> (Soren) most recently starred as Jamie, opposite Timothy Spall and Clemence Posey, in Philip Ridley's critically acclaimed "Heartless," released in the UK in February. He will next be seen this fall as Janusz in Peter Weir's fact-based "The Way Back," starring opposite Colin Farrell and Ed Harris as a group of soldiers who engineer a grueling escape from a Siberian gang in 1942. He also stars as Dexter, opposite Anne Hathaway in the romantic comedy "One Day," based on David Nicholls' acclaimed novel, and as Adam opposite Kirsten Dunst in the sci-fi fantasy "Upside Down," set for release next spring.</w:t>
      </w:r>
    </w:p>
    <w:p>
      <w:pPr>
        <w:pStyle w:val="Normal"/>
        <w:rPr/>
      </w:pPr>
      <w:r>
        <w:rPr/>
        <w:t>He was last seen in Kari Skogland's award-winning independent film based on Martin McGartland's shocking real life as an undercover spy who infiltrated the IRA, "Fifty Dead Men Walking," starring opposite Sir Ben Kingsley. The film premiered at the 2008 Toronto International Film Festival and Sturgess was nominated for the 2009 Vancouver Film Critics (VFC) Award for Best Performance by an Actor in a Canadian Film.</w:t>
      </w:r>
    </w:p>
    <w:p>
      <w:pPr>
        <w:pStyle w:val="Normal"/>
        <w:rPr/>
      </w:pPr>
      <w:r>
        <w:rPr/>
        <w:t>Sturgess also starred in Robert Luketic's 2008 box office hit "21," opposite Kate Bosworth and Kevin Spacey; opposite Evan Rachel Wood in Julie Taymor's critically acclaimed film "Across the Universe"; "Crossing Over"; and "The Other Boleyn Girl."</w:t>
      </w:r>
    </w:p>
    <w:p>
      <w:pPr>
        <w:pStyle w:val="Normal"/>
        <w:rPr/>
      </w:pPr>
      <w:r>
        <w:rPr/>
        <w:t>Sturgess was nominated as the "Best Newcomer" by the Empire Film Awards in 2009.</w:t>
      </w:r>
    </w:p>
    <w:p>
      <w:pPr>
        <w:pStyle w:val="Normal"/>
        <w:rPr/>
      </w:pPr>
      <w:r>
        <w:rPr/>
      </w:r>
    </w:p>
    <w:p>
      <w:pPr>
        <w:pStyle w:val="Normal"/>
        <w:rPr/>
      </w:pPr>
      <w:r>
        <w:rPr>
          <w:b/>
        </w:rPr>
        <w:t>HUGO WEAVING</w:t>
      </w:r>
      <w:r>
        <w:rPr/>
        <w:t xml:space="preserve"> (Noctus/Grimble) is widely known for his role of Agent Smith in the Wachowski brothers highly acclaimed "The Matrix" trilogy, and "V for Vendetta"; and as Elrond in the award-winning "The Lord of the Rings" trilogy. He will next be seen as Johann Schmidt/The Red Skull in Joe Johnston's "Captain America," set for a 2011 release. He also most recently starred in Johnston's "The Wolfman," and in the Australian film "Oranges and Sunshine," opposite Emma Watson and David Wenham.</w:t>
      </w:r>
    </w:p>
    <w:p>
      <w:pPr>
        <w:pStyle w:val="Normal"/>
        <w:rPr/>
      </w:pPr>
      <w:r>
        <w:rPr/>
        <w:t>Weaving's numerous credits in voice work include the characters of Megatron in Michael Bay's blockbuster "Transformers" and its sequel "Transformers: Revenge of the Fallen"; Noah the Elder in George Miller's award winning "Happy Feet"; and Rex the Sheepdog in "Babe" and its sequel "Babe: Pig in the City."</w:t>
      </w:r>
    </w:p>
    <w:p>
      <w:pPr>
        <w:pStyle w:val="Normal"/>
        <w:rPr/>
      </w:pPr>
      <w:r>
        <w:rPr/>
        <w:t>Weaving is the recipient of three Australian Film Institute (AFI) Best Actor Awards, receiving the first in 1991 for his portrayal of a blind photographer in Jocelyn Moorhouse's breakthrough feature "Proof." He received a nomination in the same category in 1994 for the role of Mitzi Del Bra in Stephan Elliott's "The Adventures of Priscilla, Queen of the Desert." Weaving won his second AFI Award in 1998 for his role in "The Interview," written and directed by Craig Monahan, for which he also received the 1998 Best Actor Award at the World Film Festival in Montreal. In 2005, his role in the critically acclaimed "Little Fish," opposite Cate Blanchett and Sam Neill, earned Weaving his third AFI Award.</w:t>
      </w:r>
    </w:p>
    <w:p>
      <w:pPr>
        <w:pStyle w:val="Normal"/>
        <w:rPr/>
      </w:pPr>
      <w:r>
        <w:rPr/>
        <w:t>Weaving's extensive stage credits include the Sydney Theatre Company's "Hedda Gabler," opposite Cate Blanchett; "Riflemind," directed by Phillip Seymour Hoffman; and numerous productions with Sydney's acclaimed Belvoir St Theatre, including "The Alchemist," and "The Popular Mechanicals," with Geoffrey Rush.</w:t>
      </w:r>
    </w:p>
    <w:p>
      <w:pPr>
        <w:pStyle w:val="Normal"/>
        <w:rPr/>
      </w:pPr>
      <w:r>
        <w:rPr/>
      </w:r>
    </w:p>
    <w:p>
      <w:pPr>
        <w:pStyle w:val="Normal"/>
        <w:rPr/>
      </w:pPr>
      <w:r>
        <w:rPr>
          <w:b/>
        </w:rPr>
        <w:t>DAVID WENHAM</w:t>
      </w:r>
      <w:r>
        <w:rPr/>
        <w:t xml:space="preserve"> (Digger) was already an award-winning star in his native Australia when he garnered international attention for his work in such acclaimed features as Baz Luhrmann's "Moulin Rouge!," with Nicole Kidman, and the last two installments in Peter Jackson's blockbuster "The Lord of the Rings" trilogy, "The Lord of the Rings: The Two Towers" and "The Lord of the Rings: The Return of the King." For his work in the latter, Wenham shared in the Screen Actors Guild Award, Broadcast Film Critics Award and National Board of Review Award in the category of Best Ensemble. He more recently starred in "Oranges and Sunshine," opposite Emma Watson and Hugo Weaving; "Public Enemies," alongside Johnny Depp and Christian Bale; Baz Luhrmann's epic drama "Australia," opposite Nicole Kidman and Hugh Jackman; as Dilios in Zack Snyder's blockbuster "300"; and in the horror thriller "Van Helsing." Some of Wenham's other film credits include "The Children of Huang Shi," "The Proposition," "Pure," "The Crocodile Hunter: Collision Course," "Dust," "Russian Doll," "No Escape" and "Greenkeeping."</w:t>
      </w:r>
    </w:p>
    <w:p>
      <w:pPr>
        <w:pStyle w:val="Normal"/>
        <w:rPr/>
      </w:pPr>
      <w:r>
        <w:rPr/>
        <w:t>In 1997, Wenham starred in the miniseries "Babies," for which he won his first Australian Film Institute (AFI) Award. The following year, he earned dual AFI Award nominations, one for his recurring role in the series "SeaChange," for which he also won a Logie Award, and another for his performance in the screen adaptation of "The Boys," for which he also received a Film Critics Circle of Australia (FCCA) Award nomination. Wenham has since won AFI, FCCA and Australian Comedy Awards for his role in the film "Gettin' Square"; garnered AFI Award and FCCA Award nominations for the films "Better than Sex" and "The Bank"; and received an AFI Award nomination for "Molokai: The Story of Father Damien." He more recently earned an AFI Award nomination for the telefilm "The Brush-Off," and won an AFI Award for his performance in the miniseries "Answered by Fire."</w:t>
      </w:r>
    </w:p>
    <w:p>
      <w:pPr>
        <w:pStyle w:val="Normal"/>
        <w:rPr/>
      </w:pPr>
      <w:r>
        <w:rPr/>
        <w:t>Wenham attended the University of Western Australia before starting his career with small roles on television. He first gained attention for his memorable turn as an embittered ex-convict in the stage play "The Boys," and for his role as a pyromaniac in both the stage and screen versions of "Cosi."</w:t>
      </w:r>
    </w:p>
    <w:p>
      <w:pPr>
        <w:pStyle w:val="Heading1"/>
        <w:rPr/>
      </w:pPr>
      <w:r>
        <w:rPr/>
        <w:t>ABOUT THE FILMMAKERS</w:t>
      </w:r>
    </w:p>
    <w:p>
      <w:pPr>
        <w:pStyle w:val="Normal"/>
        <w:rPr/>
      </w:pPr>
      <w:r>
        <w:rPr>
          <w:b/>
        </w:rPr>
        <w:t>ZACK SNYDER</w:t>
      </w:r>
      <w:r>
        <w:rPr/>
        <w:t xml:space="preserve"> (Director) made the jump to feature direction from the commercial and music video world with his excellent re-telling of the Romero classic "Dawn of the Dead." From the breakout success of "300," adapted from the Frank Miller graphic novel, to the expertly crafted "Watchmen," Snyder is one of Hollywood's most sought after directors. Meticulous attention to detail and his fine art aesthetic are Snyder's trademarks.</w:t>
      </w:r>
    </w:p>
    <w:p>
      <w:pPr>
        <w:pStyle w:val="Normal"/>
        <w:rPr/>
      </w:pPr>
      <w:r>
        <w:rPr/>
        <w:t>Snyder is in post-production on "Sucker Punch," an action fantasy that follows a young girl whose dream world provides the ultimate escape from her darker reality. The film features an incredible ensemble cast of Emily Browning, Abbie Cornish, Jon Hamm, and Carla Gugino, and opens on March 25, 2011.</w:t>
      </w:r>
    </w:p>
    <w:p>
      <w:pPr>
        <w:pStyle w:val="Normal"/>
        <w:rPr/>
      </w:pPr>
      <w:r>
        <w:rPr/>
        <w:t>Snyder produces through his Warner Bros based shingle, Cruel and Unusual Films, which he co-founded with wife and producing partner Deborah Snyder. They are developing "The Last Photograph," with a story by Snyder and screenplay by scribe Kurt Johnstad, as well as "Army of the Dead," an action-thriller following a father's mission to save his daughter from imminent death in a zombie-infested world. Joby Harold is adapting an original story by Snyder, and the Snyders will produce. Award-winning commercial filmmaker Matthijs Van Heijningen will direct.</w:t>
      </w:r>
    </w:p>
    <w:p>
      <w:pPr>
        <w:pStyle w:val="Normal"/>
        <w:rPr/>
      </w:pPr>
      <w:r>
        <w:rPr/>
        <w:t>He is also writing "Xerxes" with "300" collaborator Kurt Johnstad, based on Frank Miller's upcoming graphic novel of the same name. Snyder is developing "Illustrated Man" and "Cobalt 60", also with Deborah Snyder.</w:t>
      </w:r>
    </w:p>
    <w:p>
      <w:pPr>
        <w:pStyle w:val="Normal"/>
        <w:rPr/>
      </w:pPr>
      <w:r>
        <w:rPr/>
      </w:r>
    </w:p>
    <w:p>
      <w:pPr>
        <w:pStyle w:val="Normal"/>
        <w:rPr/>
      </w:pPr>
      <w:r>
        <w:rPr>
          <w:b/>
        </w:rPr>
        <w:t>ZAREH NALBANDIAN</w:t>
      </w:r>
      <w:r>
        <w:rPr/>
        <w:t xml:space="preserve"> (Producer) began his creative collaboration with Zack Snyder during production on the 2006 box office smash hit "300" and continues for Snyder's upcoming action fantasy feature film "Sucker Punch."</w:t>
      </w:r>
    </w:p>
    <w:p>
      <w:pPr>
        <w:pStyle w:val="Normal"/>
        <w:rPr/>
      </w:pPr>
      <w:r>
        <w:rPr/>
        <w:t>He served as an Executive Producer on the Academy Award winning "Happy Feet," a groundbreaking film due to its photo-realistic visuals, highly complex dance sequences and dramatic performances. His other projects under the Animal Logic banner include the visual effects-laden Alex Proyas-directed sci-fi thriller "Knowing"; Baz Luhrmann's epic "Australia," and "Moulin Rouge!"; as well as "Hero"; "The Matrix"; and "House of Flying Dagger."</w:t>
      </w:r>
    </w:p>
    <w:p>
      <w:pPr>
        <w:pStyle w:val="Normal"/>
        <w:rPr/>
      </w:pPr>
      <w:r>
        <w:rPr/>
        <w:t>Nalbandian began his career in the early '70s as a film effects artist, working on feature films and television commercials in the pre-digital world. In 1991, he co-founded Animal Logic with the vision to build a creative environment allowing artists and technicians to harness the opportunities offered by digital technologies for design, visual effects and animation production. With his commitment to creative and technical excellence he has steered Animal Logic to become one of the world's leading digital production studios.</w:t>
      </w:r>
    </w:p>
    <w:p>
      <w:pPr>
        <w:pStyle w:val="Normal"/>
        <w:rPr/>
      </w:pPr>
      <w:r>
        <w:rPr/>
      </w:r>
    </w:p>
    <w:p>
      <w:pPr>
        <w:pStyle w:val="Normal"/>
        <w:rPr/>
      </w:pPr>
      <w:r>
        <w:rPr>
          <w:b/>
        </w:rPr>
        <w:t>JOHN ORLOFF</w:t>
      </w:r>
      <w:r>
        <w:rPr/>
        <w:t xml:space="preserve"> (Writer) is an acclaimed screenwriter skilled at creating and adapting complex stories in widely disparate genres.</w:t>
      </w:r>
    </w:p>
    <w:p>
      <w:pPr>
        <w:pStyle w:val="Normal"/>
        <w:rPr/>
      </w:pPr>
      <w:r>
        <w:rPr/>
        <w:t>Orloff most recently wrote and executive produced "Anonymous," a period drama centered on the Shakespeare Authorship Question, with Roland Emmerich directing. Starring Vanessa Redgrave, Sir Derek Jacobi, David Thewlis, and Rhys Ifans, the film is currently in post-production and set for release in 2011.</w:t>
      </w:r>
    </w:p>
    <w:p>
      <w:pPr>
        <w:pStyle w:val="Normal"/>
        <w:rPr/>
      </w:pPr>
      <w:r>
        <w:rPr/>
        <w:t>Orloff was nominated for an Emmy Award for his writing on HBO's "Band of Brothers," the acclaimed World War II mini-series produced by Steve Spielberg and Tom Hanks. Orloff's script for Michael Winterbottom's "A Mighty Heart," based on the kidnapping of reporter Daniel Pearl, also received wide critical praise and earned Orloff an Independent Spirit Award nomination.</w:t>
      </w:r>
    </w:p>
    <w:p>
      <w:pPr>
        <w:pStyle w:val="Normal"/>
        <w:rPr/>
      </w:pPr>
      <w:r>
        <w:rPr/>
        <w:t>Orloff has a diverse line-up of projects currently in development.</w:t>
      </w:r>
    </w:p>
    <w:p>
      <w:pPr>
        <w:pStyle w:val="Normal"/>
        <w:rPr/>
      </w:pPr>
      <w:r>
        <w:rPr/>
      </w:r>
    </w:p>
    <w:p>
      <w:pPr>
        <w:pStyle w:val="Normal"/>
        <w:rPr/>
      </w:pPr>
      <w:r>
        <w:rPr>
          <w:b/>
        </w:rPr>
        <w:t>EMIL STERN</w:t>
      </w:r>
      <w:r>
        <w:rPr/>
        <w:t xml:space="preserve"> (Writer) has credits as screenwriter which include "Tenderness," starring Russell Crowe and "The Life Before Her Eyes," starring Uma Thurman.</w:t>
      </w:r>
    </w:p>
    <w:p>
      <w:pPr>
        <w:pStyle w:val="Normal"/>
        <w:rPr/>
      </w:pPr>
      <w:r>
        <w:rPr/>
        <w:t>Additionally he has written projects for various production companies and studios.</w:t>
      </w:r>
    </w:p>
    <w:p>
      <w:pPr>
        <w:pStyle w:val="Normal"/>
        <w:rPr/>
      </w:pPr>
      <w:r>
        <w:rPr/>
        <w:t>Stern lives in Sydney, Australia and is an honors graduate of NYU's Tisch School of the Arts.</w:t>
      </w:r>
    </w:p>
    <w:p>
      <w:pPr>
        <w:pStyle w:val="Normal"/>
        <w:rPr/>
      </w:pPr>
      <w:r>
        <w:rPr/>
      </w:r>
    </w:p>
    <w:p>
      <w:pPr>
        <w:pStyle w:val="Normal"/>
        <w:rPr/>
      </w:pPr>
      <w:r>
        <w:rPr>
          <w:b/>
        </w:rPr>
        <w:t>KATHRYN LASKY</w:t>
      </w:r>
      <w:r>
        <w:rPr/>
        <w:t xml:space="preserve"> (Author/Executive Producer) is the award-winning author of The New York Times best-selling children's 15-book series Guardians of Ga'Hoole, published by Scholastic.</w:t>
      </w:r>
    </w:p>
    <w:p>
      <w:pPr>
        <w:pStyle w:val="Normal"/>
        <w:rPr/>
      </w:pPr>
      <w:r>
        <w:rPr/>
        <w:t>She has written over 120 children's and young adult fiction and nonfiction books and sold over 11 million copies. Her awards include a Newbery Honor; twice winner of the National Jewish Book Award; citations from the American Library Association (ALA) for Best Book for Young Adults; Library of Congress Notable Book Award; National Academy of Science for the Best Book of the Year Award; Parents' Choice Honor Award; the Boston Globe Horn Book Award; The Washington Post Children's Book Guild Award; The John Burroughs Award for outstanding Nature Books for Children; the National Cowboy Hall of Fame Western Heritage Award; and two-time nominee for the Best Children's Mystery of the Year, Writers of America Edgar Award.</w:t>
      </w:r>
    </w:p>
    <w:p>
      <w:pPr>
        <w:pStyle w:val="Normal"/>
        <w:rPr/>
      </w:pPr>
      <w:r>
        <w:rPr/>
        <w:t>Lasky is currently at work on three new series for Scholastic: Wolves of the Beyond; Daughters of the Sea, and The Deadlies.</w:t>
      </w:r>
    </w:p>
    <w:p>
      <w:pPr>
        <w:pStyle w:val="Normal"/>
        <w:rPr/>
      </w:pPr>
      <w:r>
        <w:rPr/>
      </w:r>
    </w:p>
    <w:p>
      <w:pPr>
        <w:pStyle w:val="Normal"/>
        <w:rPr/>
      </w:pPr>
      <w:r>
        <w:rPr>
          <w:b/>
        </w:rPr>
        <w:t>DONALD DE LINE</w:t>
      </w:r>
      <w:r>
        <w:rPr/>
        <w:t xml:space="preserve"> (Executive Producer) has, during his more than 20 years in the movie business, collaborated with some of the industry¹s biggest names on both sides of the camera. His upcoming releases are "Green Lantern," directed by Martin Campbell and starring Ryan Reynolds, which brings DC Comics classic character to the big screen for the first time; Eric Brevig¹s "Yogi Bear," a live-action/CG animated adventure starring Dan Aykroyd as Yogi to Justin Timberlake¹s Boo Boo; and "Burlesque," starring Cher, Christina Aguilera, Kristen Bell and Stanley Tucci.</w:t>
      </w:r>
    </w:p>
    <w:p>
      <w:pPr>
        <w:pStyle w:val="Normal"/>
        <w:rPr/>
      </w:pPr>
      <w:r>
        <w:rPr/>
        <w:t>Some of De Line¹s prior films include John Hamburg¹s "I Love You Man"; Ridley Scott¹s "Body of Lies," starring Leonardo DiCaprio and Russell Crowe; and "Observe and Report," starring Seth Rogen. He scored his first major hit as a producer with the 2003 heist thriller "The Italian Job," starring Mark Wahlberg, Charlize Theron, and Edward Norton.</w:t>
      </w:r>
    </w:p>
    <w:p>
      <w:pPr>
        <w:pStyle w:val="Normal"/>
        <w:rPr/>
      </w:pPr>
      <w:r>
        <w:rPr/>
        <w:t>Before his producing career, De Line spent 20 years as a top studio executive, including President and Vice Chairman of Paramount Pictures, and President of Touchstone Pictures. During De Line¹s tenure, Touchstone¹s films grossed in excess of $2.5 billion worldwide and garnered an impressive 24 Academy Award nominations.</w:t>
      </w:r>
    </w:p>
    <w:p>
      <w:pPr>
        <w:pStyle w:val="Normal"/>
        <w:rPr/>
      </w:pPr>
      <w:r>
        <w:rPr/>
        <w:t>Films produced under his regime included "Pretty Woman"; "What About Bob?"; both "Father of the Bride" films; Ron Howard¹s "Ransom"; the Oscar-nominated biopic "What¹s Love Got to Do With It"; Wes Anderson¹s first studio feature, "Rushmore"; Tim Burton¹s critically acclaimed "Ed Wood"; and the worldwide smash hit "Armageddon."</w:t>
      </w:r>
    </w:p>
    <w:p>
      <w:pPr>
        <w:pStyle w:val="Normal"/>
        <w:rPr/>
      </w:pPr>
      <w:r>
        <w:rPr/>
      </w:r>
    </w:p>
    <w:p>
      <w:pPr>
        <w:pStyle w:val="Normal"/>
        <w:rPr/>
      </w:pPr>
      <w:r>
        <w:rPr>
          <w:b/>
        </w:rPr>
        <w:t>DEBORAH SNYDER</w:t>
      </w:r>
      <w:r>
        <w:rPr/>
        <w:t xml:space="preserve"> (Executive Producer) is Co-President of Cruel and Unusual Films, formed with her producing partner Zack Snyder.</w:t>
      </w:r>
    </w:p>
    <w:p>
      <w:pPr>
        <w:pStyle w:val="Normal"/>
        <w:rPr/>
      </w:pPr>
      <w:r>
        <w:rPr/>
        <w:t>She is producing Zack Snyder's "Sucker Punch," an action fantasy that follows a young girl whose dream world provides the ultimate escape from her darker reality; the film opens on March 25, 2011.</w:t>
      </w:r>
    </w:p>
    <w:p>
      <w:pPr>
        <w:pStyle w:val="Normal"/>
        <w:rPr/>
      </w:pPr>
      <w:r>
        <w:rPr/>
        <w:t>In addition, Snyder is currently developing with Zack Snyder and set to produce "The Last Photograph," "Army of the Dead," "Illustrated Man," "and "Cobalt 60."</w:t>
      </w:r>
    </w:p>
    <w:p>
      <w:pPr>
        <w:pStyle w:val="Normal"/>
        <w:rPr/>
      </w:pPr>
      <w:r>
        <w:rPr/>
        <w:t>Snyder rose to prominence executive producing the smash hit feature film "300," inspired by the Frank Miller graphic novel. Directed by her partner, Zack Snyder, "300" was a breakout success, grossing over $70 million at the box office opening weekend and later grossing over $450 million worldwide. Snyder also produced Zack Snyder's critically acclaimed "Watchmen," the adaptation of the Alan Moore graphic novel.</w:t>
      </w:r>
    </w:p>
    <w:p>
      <w:pPr>
        <w:pStyle w:val="Normal"/>
        <w:rPr/>
      </w:pPr>
      <w:r>
        <w:rPr/>
      </w:r>
    </w:p>
    <w:p>
      <w:pPr>
        <w:pStyle w:val="Normal"/>
        <w:rPr/>
      </w:pPr>
      <w:r>
        <w:rPr>
          <w:b/>
        </w:rPr>
        <w:t>LIONEL WIGRAM</w:t>
      </w:r>
      <w:r>
        <w:rPr/>
        <w:t xml:space="preserve"> (Executive Producer) started his production company, Wigram Productions, in 2006 with a deal at Warner Bros. He most recently produced the international blockbuster "Sherlock Holmes," starring Robert Downey Jr, Jude Law and Rachel McAdams, which made over $500 million worldwide.</w:t>
      </w:r>
    </w:p>
    <w:p>
      <w:pPr>
        <w:pStyle w:val="Normal"/>
        <w:rPr/>
      </w:pPr>
      <w:r>
        <w:rPr/>
        <w:t>He is an executive producer on the much-anticipated two-part film adaptation of "Harry Potter and the Deathly Hallows" and previously served as executive producer on the hugely successful "Harry Potter and the Order of the Phoenix" and "Harry Potter and the Half-Blood Prince"; and "August Rush."</w:t>
      </w:r>
    </w:p>
    <w:p>
      <w:pPr>
        <w:pStyle w:val="Normal"/>
        <w:rPr/>
      </w:pPr>
      <w:r>
        <w:rPr/>
        <w:t>Wigram was educated at Oxford University, where he was one of the founding members of the Oxford Film Foundation. He started working in the film business while still at Oxford, serving as a production assistant for producer Elliott Kastner during summer holidays. Following graduation, he went to work for Kastner in California. Wigram produced his first film, "Never on Tuesday," in 1987, followed by "Cool Blue," starring Woody Harrelson, and "Warm Summer Rain," starring Kelly Lynch, in 1988. In the same period, Wigram was involved in the development of the early drafts of what would become "Carlito's Way."</w:t>
      </w:r>
    </w:p>
    <w:p>
      <w:pPr>
        <w:pStyle w:val="Normal"/>
        <w:rPr/>
      </w:pPr>
      <w:r>
        <w:rPr/>
        <w:t>In 1990, Wigram became a development executive at Alive Films, where he worked on films by Wes Craven and Sam Shepard. He also produced "Cool as Ice," and was an executive producer on Steven Soderbergh's "The Underneath." In 1993, he started a chef management company, Alive Culinary Resources, with Alive owner Shep Gordon. In addition to managing most of the top chefs in the US., they produced a cooking video series for Time Life, which featured Emeril Lagasse for the first time.</w:t>
      </w:r>
    </w:p>
    <w:p>
      <w:pPr>
        <w:pStyle w:val="Normal"/>
        <w:rPr/>
      </w:pPr>
      <w:r>
        <w:rPr/>
        <w:t>In 1994, Wigram joined Renny Harlin and Geena Davis's company, The Forge, where he headed up development. Some of the projects on which he worked include "The Long Kiss Goodnight," "Cutthroat Island" and the HBO film "Mistrial."</w:t>
      </w:r>
    </w:p>
    <w:p>
      <w:pPr>
        <w:pStyle w:val="Normal"/>
        <w:rPr/>
      </w:pPr>
      <w:r>
        <w:rPr/>
        <w:t>Before his producing deal, Wigram was Senior Vice President of Production at Warner Bros for 10 years. During his tenure, he was responsible for buying the Harry Potter book series for the studio and subsequently overseeing the film franchise. In addition, he supervised such projects as "The Avengers," "The Big Tease," "Charlotte Gray," "Three Kings" and "The Good German."</w:t>
      </w:r>
    </w:p>
    <w:p>
      <w:pPr>
        <w:pStyle w:val="Normal"/>
        <w:rPr/>
      </w:pPr>
      <w:r>
        <w:rPr/>
      </w:r>
    </w:p>
    <w:p>
      <w:pPr>
        <w:pStyle w:val="Normal"/>
        <w:rPr/>
      </w:pPr>
      <w:r>
        <w:rPr>
          <w:b/>
        </w:rPr>
        <w:t>CHRISTOPHER DEFARIA</w:t>
      </w:r>
      <w:r>
        <w:rPr/>
        <w:t xml:space="preserve"> (Executive Producer) is Executive Vice President of Digital Production, Animation &amp; Visual Effects at Warner Bros, overseeing the development and production of visual effects and feature animation for the studio. Recent projects include the "Harry Potter" films, "The Dark Knight," "I Am Legend," "Where the Wild Things Are," "Watchmen," "Sherlock Holmes" and "Clash of the Titans."</w:t>
      </w:r>
    </w:p>
    <w:p>
      <w:pPr>
        <w:pStyle w:val="Normal"/>
        <w:rPr/>
      </w:pPr>
      <w:r>
        <w:rPr/>
        <w:t>Spearheading the studio's expanding efforts in innovative animation and hybrid filmmaking, deFaria was instrumental in the production of "300," "Corpse Bride," "Happy Feet" and the upcoming film "Sucker Punch," on which he serves as executive producer.</w:t>
      </w:r>
    </w:p>
    <w:p>
      <w:pPr>
        <w:pStyle w:val="Normal"/>
        <w:rPr/>
      </w:pPr>
      <w:r>
        <w:rPr/>
        <w:t>Prior to that, DeFaria produced the hit "Cats and Dogs" and the combination animation/live action comedy "Looney Tunes: Back in Action."</w:t>
      </w:r>
    </w:p>
    <w:p>
      <w:pPr>
        <w:pStyle w:val="Normal"/>
        <w:rPr/>
      </w:pPr>
      <w:r>
        <w:rPr/>
        <w:t>DeFaria is the recipient of three regional Emmy Awards and two NATPE Iris awards. His extensive television credits include numerous documentaries, prime-time specials and longforms including, as producer, "In Concert Against AIDS," NBC's "And Then She Was Gone," "Amityville 5," "Amityville 6" and "Tremors II."</w:t>
      </w:r>
    </w:p>
    <w:p>
      <w:pPr>
        <w:pStyle w:val="Normal"/>
        <w:rPr/>
      </w:pPr>
      <w:r>
        <w:rPr/>
        <w:t>He is a graduate of The University of California, Los Angeles and founding board member of the nonprofit organization FilmAid International.</w:t>
      </w:r>
    </w:p>
    <w:p>
      <w:pPr>
        <w:pStyle w:val="Normal"/>
        <w:rPr/>
      </w:pPr>
      <w:r>
        <w:rPr/>
      </w:r>
    </w:p>
    <w:p>
      <w:pPr>
        <w:pStyle w:val="Normal"/>
        <w:rPr/>
      </w:pPr>
      <w:r>
        <w:rPr>
          <w:b/>
        </w:rPr>
        <w:t>BRUCE BERMAN</w:t>
      </w:r>
      <w:r>
        <w:rPr/>
        <w:t xml:space="preserve"> (Executive Producer) is Chairman and CEO of Village Roadshow Pictures. The company has a successful joint partnership with Warner Bros Pictures to co-produce a wide range of motion pictures, with all films distributed worldwide by Warner Bros and in select territories by Village Roadshow Pictures.</w:t>
      </w:r>
    </w:p>
    <w:p>
      <w:pPr>
        <w:pStyle w:val="Normal"/>
        <w:rPr/>
      </w:pPr>
      <w:r>
        <w:rPr/>
        <w:t>The initial slate of films produced under the pact included such hits as "Practical Magic," starring Sandra Bullock and Nicole Kidman; "Analyze This," teaming Robert De Niro and Billy Crystal; "The Matrix," starring Keanu Reeves and Laurence Fishburne; "Three Kings," starring George Clooney; "Space Cowboys," directed by and starring Clint Eastwood; and "Miss Congeniality," starring Sandra Bullock and Benjamin Bratt.</w:t>
      </w:r>
    </w:p>
    <w:p>
      <w:pPr>
        <w:pStyle w:val="Normal"/>
        <w:rPr/>
      </w:pPr>
      <w:r>
        <w:rPr/>
        <w:t>Under the Village Roadshow Pictures banner, Berman has subsequently executive produced such wide-ranging successes as "Training Day," for which Denzel Washington won an Oscar; the "Ocean's" trilogy; "Two Weeks' Notice," pairing Sandra Bullock and Hugh Grant; Eastwood's "Mystic River," starring Sean Penn and Tim Robbins in Oscar-winning performances; "The Matrix Reloaded" and "The Matrix Revolutions"; Tim Burton's "Charlie and the Chocolate Factory," starring Johnny Depp; the Oscar-winning animated adventure "Happy Feet"; the blockbuster "I Am Legend," starring Will Smith; the hit comedy "Get Smart," teaming Steve Carell and Anne Hathaway; the comedy "Yes Man," starring Jim Carrey; the acclaimed drama "Gran Torino," directed by and starring Clint Eastwood; "Where the Wild Things Are," the screen adaptation of the beloved book, directed by Spike Jonze; and director Guy Ritchie's hit action adventure "Sherlock Holmes," starring Robert Downey Jr and Jude Law. He most recently served as executive producer on the comedy "Cats &amp; Dogs: The Revenge of Kitty Galore." Village Roadshow's upcoming releases include the romantic comedy "Life As We Know It," directed by Greg Berlanti and starring Katherine Heigl and Josh Duhamel.</w:t>
      </w:r>
    </w:p>
    <w:p>
      <w:pPr>
        <w:pStyle w:val="Normal"/>
        <w:rPr/>
      </w:pPr>
      <w:r>
        <w:rPr/>
        <w:t>Berman got his start in the motion picture business working with Jack Valenti at the MPAA while attending Georgetown Law School in Washington, DC. After earning his law degree, he landed a job at Casablanca Films in 1978. Moving to Universal, he worked his way up to production Vice President in 1982.</w:t>
      </w:r>
    </w:p>
    <w:p>
      <w:pPr>
        <w:pStyle w:val="Normal"/>
        <w:rPr/>
      </w:pPr>
      <w:r>
        <w:rPr/>
        <w:t>In 1984, Berman joined Warner Bros as a production Vice President, and was promoted to Senior Vice President of Production four years later. He was appointed President of Theatrical Production in September 1989, and in 1991 was named President of Worldwide Theatrical Production, where he served through May 1996. Under his aegis, Warner Bros Pictures produced and distributed such films as "Presumed Innocent," "GoodFellas," "Robin Hood: Prince of Thieves," the Oscar-winning Best Picture "Driving Miss Daisy," "Batman Forever," "Under Siege," "Malcolm X," "The Bodyguard," "JFK," "The Fugitive," "Dave," "Disclosure," "The Pelican Brief," "Outbreak," "The Client," "A Time to Kill" and "Twister."</w:t>
      </w:r>
    </w:p>
    <w:p>
      <w:pPr>
        <w:pStyle w:val="Normal"/>
        <w:rPr/>
      </w:pPr>
      <w:r>
        <w:rPr/>
        <w:t>In May of 1996, Berman started Plan B Entertainment, an independent motion picture company at Warner Bros Pictures. He was named Chairman and CEO of Village Roadshow Pictures in February 1998.</w:t>
      </w:r>
    </w:p>
    <w:p>
      <w:pPr>
        <w:pStyle w:val="Normal"/>
        <w:rPr/>
      </w:pPr>
      <w:r>
        <w:rPr/>
      </w:r>
    </w:p>
    <w:p>
      <w:pPr>
        <w:pStyle w:val="Normal"/>
        <w:rPr/>
      </w:pPr>
      <w:r>
        <w:rPr>
          <w:b/>
        </w:rPr>
        <w:t>DAVID BURROWS</w:t>
      </w:r>
      <w:r>
        <w:rPr/>
        <w:t xml:space="preserve"> (Editor) started as an assistant editor on a number of films including "Michael Collins," "The Avengers," "Moulin Rouge," and "The Quiet American" before joining Animal Logic in May 2004 to work as VFX editor on "Happy Feet."</w:t>
      </w:r>
    </w:p>
    <w:p>
      <w:pPr>
        <w:pStyle w:val="Normal"/>
        <w:rPr/>
      </w:pPr>
      <w:r>
        <w:rPr/>
        <w:t>Burrows was born in Dublin, Ireland. He studied Communications at Dublin Institute of Technology, majoring in film and graduating in 1994.</w:t>
      </w:r>
    </w:p>
    <w:p>
      <w:pPr>
        <w:pStyle w:val="Normal"/>
        <w:rPr/>
      </w:pPr>
      <w:r>
        <w:rPr/>
      </w:r>
    </w:p>
    <w:p>
      <w:pPr>
        <w:pStyle w:val="Normal"/>
        <w:rPr/>
      </w:pPr>
      <w:r>
        <w:rPr>
          <w:b/>
        </w:rPr>
        <w:t>SIMON WHITELEY</w:t>
      </w:r>
      <w:r>
        <w:rPr/>
        <w:t xml:space="preserve"> (Production Designer) has art directed and designed visual effects sequences for various Animal Logic film projects, including Academy Award winning "Happy Feet," "Babe," "Babe: Pig in the City," "The Matrix," "The Thin Red Line," "Moulin Rouge!," "Danny Deckchair" and "Swimming Upstream."</w:t>
      </w:r>
    </w:p>
    <w:p>
      <w:pPr>
        <w:pStyle w:val="Normal"/>
        <w:rPr/>
      </w:pPr>
      <w:r>
        <w:rPr/>
        <w:t>Whiteley began his career in the early 1980's in television as a Graphic Designer for the BBC working on a diverse range of programs before moving into the commercial sector to produce TV and print advertising for the British Printing Communication Corporation. Whiteley immigrated to Sydney to join Video Paintbrush Company before joining Animal Logic in 1991.</w:t>
      </w:r>
    </w:p>
    <w:p>
      <w:pPr>
        <w:pStyle w:val="Normal"/>
        <w:rPr/>
      </w:pPr>
      <w:r>
        <w:rPr/>
        <w:t>Simon holds a Bachelor of Arts in Visual Communications from Birmingham College of Art.</w:t>
      </w:r>
    </w:p>
    <w:p>
      <w:pPr>
        <w:pStyle w:val="Normal"/>
        <w:rPr/>
      </w:pPr>
      <w:r>
        <w:rPr/>
      </w:r>
    </w:p>
    <w:p>
      <w:pPr>
        <w:pStyle w:val="Normal"/>
        <w:rPr/>
      </w:pPr>
      <w:r>
        <w:rPr>
          <w:b/>
        </w:rPr>
        <w:t>GRANT FRECKELTON</w:t>
      </w:r>
      <w:r>
        <w:rPr/>
        <w:t xml:space="preserve"> (Production Designer) forged a strong working relationship with Zack Snyder as Visual Effects Art Director during the production of the boxoffice hit "300" and in 2007 received a Satellite Awards for this work on the project. He also served as Animal Logic's VFX Art Director for the Wachowski Bros feature "Matrix: Reloaded" and "Harry Potter and the Goblet of Fire." His additional credits include "Moulin Rouge!," "Garage Days" and "Rabbit-Proof Fence."</w:t>
      </w:r>
    </w:p>
    <w:p>
      <w:pPr>
        <w:pStyle w:val="Normal"/>
        <w:rPr/>
      </w:pPr>
      <w:r>
        <w:rPr/>
        <w:t>Freckelton joined Animal Logic as a concept designer in 1998 contributing to numerous feature films and broadcast projects as an Illustrator, Matte Painter and Art Director. He graduated with a Bachelor of Arts degree with a major in Film and a minor in Illustration from Curtin University in Perth in 1998.</w:t>
      </w:r>
    </w:p>
    <w:p>
      <w:pPr>
        <w:pStyle w:val="Normal"/>
        <w:rPr/>
      </w:pPr>
      <w:r>
        <w:rPr/>
      </w:r>
    </w:p>
    <w:p>
      <w:pPr>
        <w:pStyle w:val="Normal"/>
        <w:rPr/>
      </w:pPr>
      <w:r>
        <w:rPr>
          <w:b/>
        </w:rPr>
        <w:t>DAVID HIRSCHFELDER</w:t>
      </w:r>
      <w:r>
        <w:rPr/>
        <w:t xml:space="preserve"> (Composer) has been nominated twice for an Oscar for Best Original Film Score for the films " Shine" and "Elizabeth." He also received a Golden Globe Award nomination for Best Original Score - Motion Picture for "Shine" and The Chicago Film Critics Awards nomination for Best Original Score for "Elizabeth."</w:t>
      </w:r>
    </w:p>
    <w:p>
      <w:pPr>
        <w:pStyle w:val="Normal"/>
        <w:rPr/>
      </w:pPr>
      <w:r>
        <w:rPr/>
        <w:t>He is a three time BAFTA Award nominee, winning Best Original Film Score for both "Strictly Ballroom" and "Elizabeth"; and a three time nominee for the Australian Film Institute Award for Best Original Film Score, winning for "Shine." He has been nominated twice and won a Genie Award for Best Achievement in Music - Original Song for "Shake Hands with the Devil"; and twice for the Film Critics Circle of Australia Awards, winning for Best Music Score for "The Interview."</w:t>
      </w:r>
    </w:p>
    <w:p>
      <w:pPr>
        <w:pStyle w:val="Normal"/>
        <w:rPr/>
      </w:pPr>
      <w:r>
        <w:rPr/>
        <w:t>He has also been nominated three times for ARIA Music Awards for Best Original Soundtrack Album, winning for "Elizabeth," and received a nomination from ARIA for Producer of the Year. In addition, he won the New Zealand Film and TV Awards for Best Original Music for "What Becomes of The Broken Hearted" and a 1987 Penguin Award for the documentary "Suzy's Story."</w:t>
      </w:r>
    </w:p>
    <w:p>
      <w:pPr>
        <w:pStyle w:val="Normal"/>
        <w:rPr/>
      </w:pPr>
      <w:r>
        <w:rPr/>
        <w:t>Among his numerous film credits are Baz Luhrman"s "Australia" and "Strictly Ballroom"; Roger Spottiswoode's "The Children of Huang Shi" and "Shake Hands With the Devil"; Shekur Kapur's "Elizabeth" and "Elizabeth: The Golden Age"; "Aquamarine," "Better Than Sex," Kathryn Bigelow's "Weight of Water," Diane Keaton's "Hanging Up," "What Becomes of the Broken Hearted," "The Interview," "Sliding Doors," "Shine," "Dating the Enemy," and "I Love You Too."</w:t>
      </w:r>
    </w:p>
    <w:p>
      <w:pPr>
        <w:pStyle w:val="Normal"/>
        <w:rPr/>
      </w:pPr>
      <w:r>
        <w:rPr/>
      </w:r>
    </w:p>
    <w:p>
      <w:pPr>
        <w:pStyle w:val="Normal"/>
        <w:jc w:val="center"/>
        <w:rPr/>
      </w:pPr>
      <w:r>
        <w:rPr/>
        <w:t>#</w:t>
        <w:tab/>
        <w:t>#</w:t>
        <w:tab/>
        <w:t>#</w:t>
      </w:r>
    </w:p>
    <w:sectPr>
      <w:type w:val="nextPage"/>
      <w:pgSz w:w="11906" w:h="16838"/>
      <w:pgMar w:left="1418" w:right="1418" w:gutter="0" w:header="0" w:top="1134" w:footer="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4"/>
      <w:lang w:val="en-AU" w:eastAsia="en-US" w:bidi="ar-SA"/>
    </w:rPr>
  </w:style>
  <w:style w:type="paragraph" w:styleId="Heading1">
    <w:name w:val="Heading 1"/>
    <w:basedOn w:val="Normal"/>
    <w:next w:val="Normal"/>
    <w:qFormat/>
    <w:pPr>
      <w:keepNext w:val="true"/>
      <w:numPr>
        <w:ilvl w:val="0"/>
        <w:numId w:val="1"/>
      </w:numPr>
      <w:spacing w:before="360" w:after="120"/>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120"/>
      <w:jc w:val="left"/>
      <w:outlineLvl w:val="1"/>
    </w:pPr>
    <w:rPr>
      <w:rFonts w:ascii="Arial" w:hAnsi="Arial" w:cs="Arial"/>
      <w:b/>
    </w:rPr>
  </w:style>
  <w:style w:type="paragraph" w:styleId="Heading3">
    <w:name w:val="Heading 3"/>
    <w:basedOn w:val="Normal"/>
    <w:next w:val="Normal"/>
    <w:qFormat/>
    <w:pPr>
      <w:keepNext w:val="true"/>
      <w:numPr>
        <w:ilvl w:val="2"/>
        <w:numId w:val="1"/>
      </w:numPr>
      <w:spacing w:before="120" w:after="120"/>
      <w:jc w:val="left"/>
      <w:outlineLvl w:val="2"/>
    </w:pPr>
    <w:rPr>
      <w:rFonts w:ascii="Arial" w:hAnsi="Arial" w:cs="Arial"/>
      <w:i/>
    </w:rPr>
  </w:style>
  <w:style w:type="paragraph" w:styleId="Heading4">
    <w:name w:val="Heading 4"/>
    <w:basedOn w:val="Normal"/>
    <w:next w:val="Normal"/>
    <w:qFormat/>
    <w:pPr>
      <w:keepNext w:val="true"/>
      <w:numPr>
        <w:ilvl w:val="3"/>
        <w:numId w:val="1"/>
      </w:numPr>
      <w:spacing w:before="120" w:after="60"/>
      <w:ind w:hanging="0"/>
      <w:outlineLvl w:val="3"/>
    </w:pPr>
    <w:rPr>
      <w:b/>
      <w:bCs/>
      <w:szCs w:val="28"/>
    </w:rPr>
  </w:style>
  <w:style w:type="paragraph" w:styleId="Heading5">
    <w:name w:val="Heading 5"/>
    <w:basedOn w:val="Normal"/>
    <w:next w:val="Normal"/>
    <w:qFormat/>
    <w:pPr>
      <w:numPr>
        <w:ilvl w:val="4"/>
        <w:numId w:val="1"/>
      </w:numPr>
      <w:spacing w:before="240" w:after="60"/>
      <w:jc w:val="center"/>
      <w:outlineLvl w:val="4"/>
    </w:pPr>
    <w:rPr>
      <w:rFonts w:eastAsia="Times New Roman"/>
      <w:bCs/>
      <w:iCs/>
      <w:sz w:val="26"/>
      <w:szCs w:val="26"/>
      <w:lang w:val="en-US"/>
    </w:rPr>
  </w:style>
  <w:style w:type="character" w:styleId="DefaultParagraphFont">
    <w:name w:val="Default Paragraph Font"/>
    <w:qFormat/>
    <w:rPr/>
  </w:style>
  <w:style w:type="paragraph" w:styleId="Heading">
    <w:name w:val="Heading"/>
    <w:basedOn w:val="Normal"/>
    <w:next w:val="TextBody"/>
    <w:qFormat/>
    <w:pPr>
      <w:spacing w:lineRule="auto" w:line="360" w:before="240" w:after="60"/>
      <w:jc w:val="center"/>
      <w:outlineLvl w:val="0"/>
    </w:pPr>
    <w:rPr>
      <w:rFonts w:cs="Arial"/>
      <w:bCs/>
      <w:kern w:val="2"/>
      <w:sz w:val="7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stleft">
    <w:name w:val="Cast left"/>
    <w:basedOn w:val="Normal"/>
    <w:qFormat/>
    <w:pPr>
      <w:tabs>
        <w:tab w:val="clear" w:pos="720"/>
        <w:tab w:val="left" w:pos="5103" w:leader="none"/>
      </w:tabs>
      <w:ind w:left="5103" w:hanging="5103"/>
    </w:pPr>
    <w:rPr>
      <w:sz w:val="22"/>
    </w:rPr>
  </w:style>
  <w:style w:type="paragraph" w:styleId="Castcentre">
    <w:name w:val="Cast centre"/>
    <w:basedOn w:val="Normal"/>
    <w:qFormat/>
    <w:pPr>
      <w:jc w:val="center"/>
    </w:pPr>
    <w:rPr>
      <w:sz w:val="22"/>
    </w:rPr>
  </w:style>
  <w:style w:type="paragraph" w:styleId="Castright">
    <w:name w:val="Cast right"/>
    <w:basedOn w:val="Normal"/>
    <w:qFormat/>
    <w:pPr>
      <w:ind w:hanging="0"/>
      <w:jc w:val="right"/>
    </w:pPr>
    <w:rPr>
      <w:sz w:val="22"/>
    </w:rPr>
  </w:style>
  <w:style w:type="paragraph" w:styleId="Biography">
    <w:name w:val="Biography"/>
    <w:basedOn w:val="Castleft"/>
    <w:qFormat/>
    <w:pPr>
      <w:tabs>
        <w:tab w:val="left" w:pos="1588" w:leader="none"/>
        <w:tab w:val="left" w:pos="5103" w:leader="none"/>
      </w:tabs>
      <w:ind w:left="1588" w:hanging="1588"/>
    </w:pPr>
    <w:rPr/>
  </w:style>
  <w:style w:type="paragraph" w:styleId="Picture">
    <w:name w:val="Picture"/>
    <w:basedOn w:val="Normal"/>
    <w:qFormat/>
    <w:pPr>
      <w:ind w:hanging="0"/>
      <w:jc w:val="center"/>
    </w:pPr>
    <w:rPr/>
  </w:style>
  <w:style w:type="paragraph" w:styleId="CharChar">
    <w:name w:val=" Char Char"/>
    <w:basedOn w:val="Normal"/>
    <w:qFormat/>
    <w:pPr>
      <w:spacing w:lineRule="exact" w:line="240" w:before="0" w:after="160"/>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6T01:44:00Z</dcterms:created>
  <dc:creator/>
  <dc:description/>
  <cp:keywords/>
  <dc:language>en-US</dc:language>
  <cp:lastModifiedBy>Matti</cp:lastModifiedBy>
  <dcterms:modified xsi:type="dcterms:W3CDTF">2010-08-16T02:11:00Z</dcterms:modified>
  <cp:revision>7</cp:revision>
  <dc:subject/>
  <dc:title>Legend of the Guardians: The owls of Ga'hoole</dc:title>
</cp:coreProperties>
</file>