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lang w:val="en-US" w:eastAsia="en-US"/>
        </w:rPr>
      </w:pPr>
      <w:r>
        <w:rPr>
          <w:lang w:val="en-US" w:eastAsia="en-US"/>
        </w:rPr>
        <w:drawing>
          <wp:inline distT="0" distB="0" distL="0" distR="0">
            <wp:extent cx="5476875" cy="2167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476875" cy="21672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From Ricky Gervais, the award-winning creator and star of the original BBC series “The Office” and HBO’s “Extras,” comes the new romantic comedy “The Invention of Lying.”</w:t>
      </w:r>
    </w:p>
    <w:p>
      <w:pPr>
        <w:pStyle w:val="Normal"/>
        <w:rPr/>
      </w:pPr>
      <w:r>
        <w:rPr>
          <w:lang w:val="en-US" w:eastAsia="en-US"/>
        </w:rPr>
        <w:t>“</w:t>
      </w:r>
      <w:r>
        <w:rPr>
          <w:lang w:val="en-US" w:eastAsia="en-US"/>
        </w:rPr>
        <w:t>The Invention of Lying” takes place in an alternate reality in which lying - even the concept of a lie</w:t>
      </w:r>
      <w:r>
        <w:rPr>
          <w:rFonts w:cs="Verdana"/>
        </w:rPr>
        <w:t xml:space="preserve"> - does not exist. Everyone - from politicians to advertisers to the man and woman on the street - speaks the truth and nothing but the truth with no thought of the consequences. But when a down-on-his-luck loser named Mark Bellison (Gervais) suddenly develops the ability to lie, he finds that dishonesty has its rewards. In a world where every word is assumed to be the absolute truth, Mark easily lies his way to fame and fortune. But lies have a way of spreading, and Mark begins to realize that things are getting a little out of control when some of his tallest tales are being taken as, well, gospel. With the entire world now hanging on his every word, there is only one thing Mark has not been able to lie his way into: the heart of the woman he loves.</w:t>
      </w:r>
    </w:p>
    <w:p>
      <w:pPr>
        <w:pStyle w:val="Normal"/>
        <w:rPr/>
      </w:pPr>
      <w:r>
        <w:rPr>
          <w:lang w:val="en-US" w:eastAsia="en-US"/>
        </w:rPr>
        <w:t>“</w:t>
      </w:r>
      <w:r>
        <w:rPr>
          <w:lang w:val="en-US" w:eastAsia="en-US"/>
        </w:rPr>
        <w:t>The Invention of Lying” stars Ricky Gervais, Jennifer Garner, Jonah Hill, Louis CK, Jeffrey Tambor and Fionnula Flanagan, with Rob Lowe and Tina Fey.</w:t>
      </w:r>
    </w:p>
    <w:p>
      <w:pPr>
        <w:pStyle w:val="Normal"/>
        <w:rPr/>
      </w:pPr>
      <w:r>
        <w:rPr>
          <w:lang w:val="en-US" w:eastAsia="en-US"/>
        </w:rPr>
        <w:t>The comedy is written and directed by Ricky Gervais &amp; Matthew Robinson. The film is produced by Lynda Obst, Oly Obst, Gervais and Dan Lin, with Sue Baden-Powell, Ted Field, Paris Kasidokostas Latsis and Terry Dougas serving as executive producers.</w:t>
      </w:r>
    </w:p>
    <w:p>
      <w:pPr>
        <w:pStyle w:val="Normal"/>
        <w:rPr>
          <w:lang w:val="en-US" w:eastAsia="en-US"/>
        </w:rPr>
      </w:pPr>
      <w:r>
        <w:rPr>
          <w:lang w:val="en-US" w:eastAsia="en-US"/>
        </w:rPr>
        <w:t>The behind-the-scenes creative team includes director of photography Tim Suhrstedt, editor Chris Gill, production designer Alexander Hammond, costume designer Susie DeSanto and composer Tim Atack.</w:t>
      </w:r>
    </w:p>
    <w:p>
      <w:pPr>
        <w:pStyle w:val="Normal"/>
        <w:rPr>
          <w:lang w:val="en-US" w:eastAsia="en-US"/>
        </w:rPr>
      </w:pPr>
      <w:r>
        <w:rPr>
          <w:lang w:val="en-US" w:eastAsia="en-US"/>
        </w:rPr>
        <w:t>Focus Features International Presents, in Association with Radar Pictures and Media Rights Capital, A Lynda Obst Production, A Ricky Gervais and Matthew Robinson Film, “The Invention of Lying.”</w:t>
      </w:r>
    </w:p>
    <w:p>
      <w:pPr>
        <w:pStyle w:val="Heading1"/>
        <w:rPr>
          <w:lang w:val="en-US" w:eastAsia="en-US"/>
        </w:rPr>
      </w:pPr>
      <w:r>
        <w:rPr>
          <w:lang w:val="en-US" w:eastAsia="en-US"/>
        </w:rPr>
        <w:t>ABOUT THE PRODUCTION</w:t>
      </w:r>
    </w:p>
    <w:p>
      <w:pPr>
        <w:pStyle w:val="Normal"/>
        <w:rPr>
          <w:lang w:val="en-US" w:eastAsia="en-US"/>
        </w:rPr>
      </w:pPr>
      <w:r>
        <w:rPr/>
        <w:t>“</w:t>
      </w:r>
      <w:r>
        <w:rPr/>
        <w:t xml:space="preserve">Believe it or not, I’ve cast myself as a tubby, middle-aged loser. It’s a stretch,” quips </w:t>
      </w:r>
      <w:ins w:id="0" w:author="Administrator" w:date="2009-08-26T15:49:00Z">
        <w:r>
          <w:rPr>
            <w:lang w:val="en-US" w:eastAsia="en-US"/>
          </w:rPr>
          <w:t>co-writer/director, producer and star Ricky</w:t>
        </w:r>
      </w:ins>
      <w:r>
        <w:rPr/>
        <w:t xml:space="preserve"> Gervais, who </w:t>
      </w:r>
      <w:r>
        <w:rPr>
          <w:lang w:val="en-US" w:eastAsia="en-US"/>
        </w:rPr>
        <w:t>may be taking his famous self-deprecating humor to a new level in “The Invention of Lying.”</w:t>
      </w:r>
    </w:p>
    <w:p>
      <w:pPr>
        <w:pStyle w:val="Normal"/>
        <w:rPr>
          <w:lang w:val="en-US" w:eastAsia="en-US"/>
          <w:ins w:id="6" w:author="Administrator" w:date="2009-08-26T15:49:00Z"/>
        </w:rPr>
      </w:pPr>
      <w:r>
        <w:rPr>
          <w:lang w:val="en-US" w:eastAsia="en-US"/>
        </w:rPr>
        <w:t>In a world without lies, everyone is a realist. Life is straightforward and simple. There is no imagination, no fiction, nothing that isn’t the absolute truth. So i</w:t>
      </w:r>
      <w:ins w:id="1" w:author="Administrator" w:date="2009-08-26T15:49:00Z">
        <w:r>
          <w:rPr>
            <w:lang w:val="en-US" w:eastAsia="en-US"/>
          </w:rPr>
          <w:t xml:space="preserve">f you were the only person </w:t>
        </w:r>
      </w:ins>
      <w:r>
        <w:rPr>
          <w:lang w:val="en-US" w:eastAsia="en-US"/>
        </w:rPr>
        <w:t xml:space="preserve">in the world </w:t>
      </w:r>
      <w:ins w:id="2" w:author="Administrator" w:date="2009-08-26T15:49:00Z">
        <w:r>
          <w:rPr>
            <w:lang w:val="en-US" w:eastAsia="en-US"/>
          </w:rPr>
          <w:t xml:space="preserve">who </w:t>
        </w:r>
      </w:ins>
      <w:ins w:id="3" w:author="Administrator" w:date="2009-08-26T15:49:00Z">
        <w:r>
          <w:rPr>
            <w:i/>
            <w:lang w:val="en-US" w:eastAsia="en-US"/>
          </w:rPr>
          <w:t>could</w:t>
        </w:r>
      </w:ins>
      <w:ins w:id="4" w:author="Administrator" w:date="2009-08-26T15:49:00Z">
        <w:r>
          <w:rPr>
            <w:lang w:val="en-US" w:eastAsia="en-US"/>
          </w:rPr>
          <w:t xml:space="preserve"> lie, what would you do?This question intrigued Gervais.</w:t>
        </w:r>
      </w:ins>
      <w:r>
        <w:rPr>
          <w:lang w:val="en-US" w:eastAsia="en-US"/>
        </w:rPr>
        <w:t xml:space="preserve"> “</w:t>
      </w:r>
      <w:ins w:id="5" w:author="Administrator" w:date="2009-08-26T15:49:00Z">
        <w:r>
          <w:rPr>
            <w:lang w:val="en-US" w:eastAsia="en-US"/>
          </w:rPr>
          <w:t>I was really attracted to the idea</w:t>
        </w:r>
      </w:ins>
      <w:r>
        <w:rPr>
          <w:lang w:val="en-US" w:eastAsia="en-US"/>
        </w:rPr>
        <w:t>,” he states.</w:t>
      </w:r>
    </w:p>
    <w:p>
      <w:pPr>
        <w:pStyle w:val="Normal"/>
        <w:rPr>
          <w:lang w:val="en-US" w:eastAsia="en-US"/>
        </w:rPr>
      </w:pPr>
      <w:ins w:id="7" w:author="Administrator" w:date="2009-08-26T15:49:00Z">
        <w:r>
          <w:rPr>
            <w:lang w:val="en-US" w:eastAsia="en-US"/>
          </w:rPr>
          <w:t xml:space="preserve">That idea first came to </w:t>
        </w:r>
      </w:ins>
      <w:r>
        <w:rPr>
          <w:lang w:val="en-US" w:eastAsia="en-US"/>
        </w:rPr>
        <w:t xml:space="preserve">co-writer/director Matthew </w:t>
      </w:r>
      <w:ins w:id="8" w:author="Administrator" w:date="2009-08-26T15:49:00Z">
        <w:r>
          <w:rPr>
            <w:lang w:val="en-US" w:eastAsia="en-US"/>
          </w:rPr>
          <w:t xml:space="preserve">Robinson after a weekend spent watching episodes of </w:t>
        </w:r>
      </w:ins>
      <w:r>
        <w:rPr>
          <w:lang w:val="en-US" w:eastAsia="en-US"/>
        </w:rPr>
        <w:t>“</w:t>
      </w:r>
      <w:ins w:id="9" w:author="Administrator" w:date="2009-08-26T15:49:00Z">
        <w:r>
          <w:rPr>
            <w:lang w:val="en-US" w:eastAsia="en-US"/>
          </w:rPr>
          <w:t>The Twilight Zone</w:t>
        </w:r>
      </w:ins>
      <w:r>
        <w:rPr>
          <w:lang w:val="en-US" w:eastAsia="en-US"/>
        </w:rPr>
        <w:t>”</w:t>
      </w:r>
      <w:ins w:id="10" w:author="Administrator" w:date="2009-08-26T15:49:00Z">
        <w:r>
          <w:rPr>
            <w:lang w:val="en-US" w:eastAsia="en-US"/>
          </w:rPr>
          <w:t xml:space="preserve"> and reading Harlan Ellison.</w:t>
        </w:r>
      </w:ins>
      <w:r>
        <w:rPr>
          <w:lang w:val="en-US" w:eastAsia="en-US"/>
        </w:rPr>
        <w:t xml:space="preserve"> “</w:t>
      </w:r>
      <w:ins w:id="11" w:author="Administrator" w:date="2009-08-26T15:49:00Z">
        <w:r>
          <w:rPr/>
          <w:t>Somehow,</w:t>
        </w:r>
      </w:ins>
      <w:r>
        <w:rPr/>
        <w:t>”</w:t>
      </w:r>
      <w:ins w:id="12" w:author="Administrator" w:date="2009-08-26T15:49:00Z">
        <w:r>
          <w:rPr/>
          <w:t xml:space="preserve"> he offers, </w:t>
        </w:r>
      </w:ins>
      <w:r>
        <w:rPr/>
        <w:t>“</w:t>
      </w:r>
      <w:ins w:id="13" w:author="Administrator" w:date="2009-08-26T15:49:00Z">
        <w:r>
          <w:rPr/>
          <w:t>the combination of those two had given my brain the food for strange, large concepts.</w:t>
        </w:r>
      </w:ins>
      <w:r>
        <w:rPr/>
        <w:t>”</w:t>
      </w:r>
    </w:p>
    <w:p>
      <w:pPr>
        <w:pStyle w:val="Normal"/>
        <w:rPr>
          <w:ins w:id="21" w:author="Administrator" w:date="2009-08-26T15:49:00Z"/>
        </w:rPr>
      </w:pPr>
      <w:r>
        <w:rPr>
          <w:lang w:val="en-US" w:eastAsia="en-US"/>
        </w:rPr>
        <w:t>“</w:t>
      </w:r>
      <w:ins w:id="14" w:author="Administrator" w:date="2009-08-26T16:11:00Z">
        <w:r>
          <w:rPr/>
          <w:t>T</w:t>
        </w:r>
      </w:ins>
      <w:ins w:id="15" w:author="Administrator" w:date="2009-08-26T15:49:00Z">
        <w:r>
          <w:rPr/>
          <w:t xml:space="preserve">he </w:t>
        </w:r>
      </w:ins>
      <w:ins w:id="16" w:author="Administrator" w:date="2009-08-26T16:10:00Z">
        <w:r>
          <w:rPr/>
          <w:t>concept</w:t>
        </w:r>
      </w:ins>
      <w:ins w:id="17" w:author="Administrator" w:date="2009-08-26T15:49:00Z">
        <w:r>
          <w:rPr/>
          <w:t xml:space="preserve"> was</w:t>
        </w:r>
      </w:ins>
      <w:ins w:id="18" w:author="Administrator" w:date="2009-08-26T16:11:00Z">
        <w:r>
          <w:rPr/>
          <w:t xml:space="preserve"> completely original</w:t>
        </w:r>
      </w:ins>
      <w:r>
        <w:rPr/>
        <w:t>,”</w:t>
      </w:r>
      <w:ins w:id="19" w:author="Administrator" w:date="2009-08-26T15:49:00Z">
        <w:r>
          <w:rPr/>
          <w:t xml:space="preserve"> recalls </w:t>
        </w:r>
      </w:ins>
      <w:r>
        <w:rPr/>
        <w:t xml:space="preserve">producer Oly </w:t>
      </w:r>
      <w:ins w:id="20" w:author="Administrator" w:date="2009-08-26T15:49:00Z">
        <w:r>
          <w:rPr/>
          <w:t>Obst.</w:t>
        </w:r>
      </w:ins>
    </w:p>
    <w:p>
      <w:pPr>
        <w:pStyle w:val="Normal"/>
        <w:rPr/>
      </w:pPr>
      <w:ins w:id="22" w:author="Administrator" w:date="2009-08-26T15:49:00Z">
        <w:r>
          <w:rPr/>
          <w:t xml:space="preserve">Declares fellow producer Lynda Obst, </w:t>
        </w:r>
      </w:ins>
      <w:r>
        <w:rPr/>
        <w:t>“</w:t>
      </w:r>
      <w:ins w:id="23" w:author="Administrator" w:date="2009-08-26T15:49:00Z">
        <w:r>
          <w:rPr/>
          <w:t>This notion that lying didn</w:t>
        </w:r>
      </w:ins>
      <w:r>
        <w:rPr>
          <w:rFonts w:cs="Verdana"/>
        </w:rPr>
        <w:t>’</w:t>
      </w:r>
      <w:ins w:id="24" w:author="Administrator" w:date="2009-08-26T15:49:00Z">
        <w:r>
          <w:rPr>
            <w:rFonts w:cs="Verdana"/>
          </w:rPr>
          <w:t xml:space="preserve">t exist and people said exactly what was on their minds as a matter of course was absolutely </w:t>
        </w:r>
      </w:ins>
      <w:r>
        <w:rPr>
          <w:rFonts w:cs="Verdana"/>
        </w:rPr>
        <w:t>intrigu</w:t>
      </w:r>
      <w:ins w:id="25" w:author="Administrator" w:date="2009-08-26T15:49:00Z">
        <w:r>
          <w:rPr>
            <w:rFonts w:cs="Verdana"/>
          </w:rPr>
          <w:t>ing.</w:t>
        </w:r>
      </w:ins>
      <w:r>
        <w:rPr>
          <w:rFonts w:cs="Verdana"/>
        </w:rPr>
        <w:t xml:space="preserve"> </w:t>
      </w:r>
      <w:ins w:id="26" w:author="Administrator" w:date="2009-08-26T15:49:00Z">
        <w:r>
          <w:rPr>
            <w:rFonts w:cs="Verdana"/>
          </w:rPr>
          <w:t>What the world would be like if people utterly told the truth</w:t>
        </w:r>
      </w:ins>
      <w:r>
        <w:rPr>
          <w:rFonts w:cs="Verdana"/>
        </w:rPr>
        <w:t xml:space="preserve"> - </w:t>
      </w:r>
      <w:ins w:id="27" w:author="Administrator" w:date="2009-08-26T15:49:00Z">
        <w:r>
          <w:rPr>
            <w:rFonts w:cs="Verdana"/>
          </w:rPr>
          <w:t>completely unfiltered</w:t>
        </w:r>
      </w:ins>
      <w:r>
        <w:rPr>
          <w:rFonts w:cs="Verdana"/>
        </w:rPr>
        <w:t xml:space="preserve"> - </w:t>
      </w:r>
      <w:ins w:id="28" w:author="Administrator" w:date="2009-08-26T15:49:00Z">
        <w:r>
          <w:rPr>
            <w:rFonts w:cs="Verdana"/>
          </w:rPr>
          <w:t xml:space="preserve">was both hilarious and sort of philosophically fascinating to </w:t>
        </w:r>
      </w:ins>
      <w:ins w:id="29" w:author="Administrator" w:date="2009-08-26T15:49:00Z">
        <w:r>
          <w:rPr/>
          <w:t>me.</w:t>
        </w:r>
      </w:ins>
      <w:r>
        <w:rPr/>
        <w:t>”</w:t>
      </w:r>
    </w:p>
    <w:p>
      <w:pPr>
        <w:pStyle w:val="Heading8"/>
        <w:rPr>
          <w:rFonts w:ascii="Arial" w:hAnsi="Arial" w:cs="Verdana"/>
        </w:rPr>
      </w:pPr>
      <w:r>
        <w:rPr/>
        <w:t xml:space="preserve">I’m Mark. How are you?- A little frustrated at the moment. Also equally depressed and </w:t>
      </w:r>
      <w:r>
        <w:rPr>
          <w:rFonts w:cs="Verdana" w:ascii="Arial" w:hAnsi="Arial"/>
        </w:rPr>
        <w:t>pessimistic about our date tonight. I’m Anna. Come on in.</w:t>
      </w:r>
    </w:p>
    <w:p>
      <w:pPr>
        <w:pStyle w:val="Normal"/>
        <w:rPr/>
      </w:pPr>
      <w:r>
        <w:rPr>
          <w:lang w:val="en-US" w:eastAsia="en-US"/>
        </w:rPr>
        <w:t>With apologies to the film’s star, Robinson describes Gervais’ character Mark Bellison - actually inspired by Geravis himself - as “a loser with no options who is less than averagely smart, less than averagely wealthy, less than averagely confident...less than average in every single area.</w:t>
      </w:r>
    </w:p>
    <w:p>
      <w:pPr>
        <w:pStyle w:val="Normal"/>
        <w:rPr>
          <w:lang w:val="en-US" w:eastAsia="en-US"/>
        </w:rPr>
      </w:pPr>
      <w:r>
        <w:rPr>
          <w:lang w:val="en-US" w:eastAsia="en-US"/>
        </w:rPr>
        <w:t>“</w:t>
      </w:r>
      <w:r>
        <w:rPr>
          <w:lang w:val="en-US" w:eastAsia="en-US"/>
        </w:rPr>
        <w:t>At the same time,” continues Robinson, “if Mark is truly honest with himself, he</w:t>
      </w:r>
      <w:r>
        <w:rPr>
          <w:rFonts w:cs="Verdana"/>
        </w:rPr>
        <w:t>’d have to admit he has a little bit of anger inside of him about his status in life. And he also has a little bit of life in him just waiting to come out. And we see that he has heart. So once he gets this power, once he learns to lie, it’s</w:t>
      </w:r>
      <w:r>
        <w:rPr>
          <w:lang w:val="en-US" w:eastAsia="en-US"/>
        </w:rPr>
        <w:t xml:space="preserve"> not a huge jump for him to become a much more vibrant, full-of-life character.”</w:t>
      </w:r>
    </w:p>
    <w:p>
      <w:pPr>
        <w:pStyle w:val="Normal"/>
        <w:rPr/>
      </w:pPr>
      <w:r>
        <w:rPr>
          <w:i/>
          <w:lang w:val="en-US" w:eastAsia="en-US"/>
        </w:rPr>
        <w:t>That first lie</w:t>
      </w:r>
      <w:r>
        <w:rPr>
          <w:lang w:val="en-US" w:eastAsia="en-US"/>
        </w:rPr>
        <w:t>. It begins innocently enough, but the outcome is beyond Mark’s expecations. Then one thing leads to another and the floodgates open, bringing Mark the kind of success that would make most men feel like they’re at the top of the world. But Mark Bellison is not most men. And, as often happens with a liar, once you start, you can’t stop.</w:t>
      </w:r>
    </w:p>
    <w:p>
      <w:pPr>
        <w:pStyle w:val="Normal"/>
        <w:rPr/>
      </w:pPr>
      <w:r>
        <w:rPr/>
        <w:t>But before any of that can happen, in this world where the truth is as plain as the snub nose on your face, rank is openly determined primarily by looks and wealth.</w:t>
      </w:r>
      <w:r>
        <w:rPr>
          <w:rFonts w:cs="Verdana"/>
        </w:rPr>
        <w:t xml:space="preserve"> As the film opens, Mark - 40, single and schlubby - embarks on his first date with the beautiful Anna, the long-time object of his affection. “Anna is the cousin of Mar</w:t>
      </w:r>
      <w:r>
        <w:rPr/>
        <w:t>k’s best friend,” relates Gervais. “She’s gorgeous and Mark’s had a crush on her for years, even though she’s completely out of his league.”</w:t>
      </w:r>
    </w:p>
    <w:p>
      <w:pPr>
        <w:pStyle w:val="Normal"/>
        <w:rPr/>
      </w:pPr>
      <w:r>
        <w:rPr/>
        <w:t>Playing the role of the genetically blessed Anna is Jennifer Garner, who thought the script was “unlike anything I’ve ever read. I laughed out loud.”</w:t>
      </w:r>
    </w:p>
    <w:p>
      <w:pPr>
        <w:pStyle w:val="Normal"/>
        <w:rPr/>
      </w:pPr>
      <w:r>
        <w:rPr/>
        <w:t>Oly Obst says of Garner, “She brings so much heart and so much goofiness to the role, and no pretense. Anna wears her heart on her sleeve and Jen’s emotions just register on her face so quickly and perfectly.”</w:t>
      </w:r>
    </w:p>
    <w:p>
      <w:pPr>
        <w:pStyle w:val="Normal"/>
        <w:rPr/>
      </w:pPr>
      <w:r>
        <w:rPr/>
        <w:t>“</w:t>
      </w:r>
      <w:r>
        <w:rPr/>
        <w:t>Often in acting, when you say a line you really mean something else,” says Garner. “There’s subtext. But because of the way this world is, subtext doesn’t exist. You say exactly what you mean all the time. So it was just a matter of stripping away the normal actor tricks and trying to be as honest and clean and uncomplicated in the delivery as possible.”</w:t>
      </w:r>
    </w:p>
    <w:p>
      <w:pPr>
        <w:pStyle w:val="Normal"/>
        <w:rPr/>
      </w:pPr>
      <w:r>
        <w:rPr/>
        <w:t>Lynda Obst offers, “Jen is an amazing comedienne, her timing and her deadpan performance as Anna just light up the screen. It’s a critical part because Anna is the person through whom we first discover the unconscious way they speak in this world. And her entrance in this movie is, I think, one of the most hilarious scenes in the film.”</w:t>
      </w:r>
    </w:p>
    <w:p>
      <w:pPr>
        <w:pStyle w:val="Normal"/>
        <w:rPr/>
      </w:pPr>
      <w:r>
        <w:rPr/>
        <w:t>“</w:t>
      </w:r>
      <w:r>
        <w:rPr/>
        <w:t>I blushed when I read the first scene I have,” remembers Garner. “It was the first scene I shot and, well...it went in directions I’d never gone on film before.”</w:t>
      </w:r>
    </w:p>
    <w:p>
      <w:pPr>
        <w:pStyle w:val="Normal"/>
        <w:rPr/>
      </w:pPr>
      <w:r>
        <w:rPr/>
        <w:t>Blushing aside, Garner found her character to be very optimistic, and with good reason. “She’s a little higher up on the genetic scale, which is what’s important in this world, and she makes plent</w:t>
      </w:r>
      <w:r>
        <w:rPr>
          <w:rFonts w:cs="Verdana"/>
        </w:rPr>
        <w:t>y of money as a function of that. Anna sees her next step in life as finding her genetic match and having children. Unfortunately, even if she really liked Mark, she can’t have children with him because he isn’t her phy</w:t>
      </w:r>
      <w:r>
        <w:rPr/>
        <w:t>sical equal. It’s sort of an unwritten rule.”</w:t>
      </w:r>
    </w:p>
    <w:p>
      <w:pPr>
        <w:pStyle w:val="Normal"/>
        <w:rPr/>
      </w:pPr>
      <w:r>
        <w:rPr/>
        <w:t>But not an unspoken one; Mark is well aware of his shortcomings in that area, as is everyone else. “Mark turns out to be the first person to tell a lie,” continues Garner, “and because no one’s ever heard a lie before, they believe anything he says. He becomes very powerful and tries to use that to win Anna’s heart.” Surprisingly, though, despite becoming her equal and more in material ways, Mark’s wealth and power can’t turn this frog into a prince in Anna’s eyes, at least outwardly.</w:t>
      </w:r>
    </w:p>
    <w:p>
      <w:pPr>
        <w:pStyle w:val="Normal"/>
        <w:rPr>
          <w:lang w:val="en-US" w:eastAsia="en-US"/>
        </w:rPr>
      </w:pPr>
      <w:r>
        <w:rPr>
          <w:lang w:val="en-US" w:eastAsia="en-US"/>
        </w:rPr>
        <w:t>Anna only agrees to go out with Mark initially as a favor to her cousin Greg. Comedian Louis CK plays the part. “Greg is kind of living moment-by-moment. He has no ambition. He thinks about what he’s going to eat next, he likes drinking because it makes him feel drunk. He’ll just take whatever comes,” offers CK. “Greg’s the guy who never had the thought that things could be better.”</w:t>
      </w:r>
    </w:p>
    <w:p>
      <w:pPr>
        <w:pStyle w:val="Normal"/>
        <w:rPr>
          <w:lang w:val="en-US" w:eastAsia="en-US"/>
        </w:rPr>
      </w:pPr>
      <w:r>
        <w:rPr>
          <w:lang w:val="en-US" w:eastAsia="en-US"/>
        </w:rPr>
        <w:t>“</w:t>
      </w:r>
      <w:r>
        <w:rPr>
          <w:lang w:val="en-US" w:eastAsia="en-US"/>
        </w:rPr>
        <w:t>Greg is, in every sense, one notch worse off than Mark,” says Robinson. Unlike CK, whose work has long been a favorite of both Robinson and Gervais.</w:t>
      </w:r>
      <w:r>
        <w:rPr>
          <w:rFonts w:cs="Verdana"/>
        </w:rPr>
        <w:t xml:space="preserve"> “Ricky and I are both huge fans of Louis’ standup, and we wanted to figure out a way to hang out with him all the time.” Putting CK in the movie was an easy solution for the co-director</w:t>
      </w:r>
      <w:r>
        <w:rPr>
          <w:lang w:val="en-US" w:eastAsia="en-US"/>
        </w:rPr>
        <w:t>s, whose next challenge, Robinson teases, “was to figure out which role meant he’d be on set at least 75 percent of the time. Outside of that, he was also beyond perfect for Greg.”</w:t>
      </w:r>
    </w:p>
    <w:p>
      <w:pPr>
        <w:pStyle w:val="Normal"/>
        <w:rPr>
          <w:lang w:val="en-US" w:eastAsia="en-US"/>
        </w:rPr>
      </w:pPr>
      <w:r>
        <w:rPr>
          <w:lang w:val="en-US" w:eastAsia="en-US"/>
        </w:rPr>
        <w:t>“</w:t>
      </w:r>
      <w:r>
        <w:rPr>
          <w:lang w:val="en-US" w:eastAsia="en-US"/>
        </w:rPr>
        <w:t>Amongst everything else - the concept, the romance - it’s a buddy movie,” notes Gervais. “Greg is Mark’s best friend. His only friend, really, even though he’s sort of bad for Mark. But Greg’s loyal, and loyalty is better than anything. We’re a little bit like Stan and Ollie. Steal from the best.”Less committed to their friendship</w:t>
      </w:r>
      <w:r>
        <w:rPr>
          <w:rFonts w:cs="Verdana"/>
        </w:rPr>
        <w:t xml:space="preserve"> - or life itself - is Mark’s depressive neighbor, Frank, who’d like to kill himself but doesn’t quite have the moxie. “Frank is always on the verge of suicide, and Mark is bascially trying to convince him not to kill himself,” relates Jonah Hill, wh</w:t>
      </w:r>
      <w:r>
        <w:rPr>
          <w:lang w:val="en-US" w:eastAsia="en-US"/>
        </w:rPr>
        <w:t>o portrays Frank. Hill found the character to be “a lot darker than I’ve ever played. I was happy to do a little more dramatic stuff.”</w:t>
      </w:r>
    </w:p>
    <w:p>
      <w:pPr>
        <w:pStyle w:val="Normal"/>
        <w:rPr>
          <w:lang w:val="en-US" w:eastAsia="en-US"/>
        </w:rPr>
      </w:pPr>
      <w:r>
        <w:rPr>
          <w:lang w:val="en-US" w:eastAsia="en-US"/>
        </w:rPr>
        <w:t>Before he was one of Hollywood’s busiest young comedy actors, Hill worked as an intern for Matt Robinson. “</w:t>
      </w:r>
      <w:r>
        <w:rPr/>
        <w:t>Jonah is one of the funniest people ever,” states Robinson. “He’s even funnier off screen than he is on screen, which is probably hard to imagine since he does such great work in his films.”</w:t>
      </w:r>
    </w:p>
    <w:p>
      <w:pPr>
        <w:pStyle w:val="Normal"/>
        <w:rPr>
          <w:lang w:val="en-US" w:eastAsia="en-US"/>
        </w:rPr>
      </w:pPr>
      <w:r>
        <w:rPr>
          <w:lang w:val="en-US" w:eastAsia="en-US"/>
        </w:rPr>
        <w:t>Hill has also been a long-time fan of Gervais’ work. “I loved the script Ricky and Matt wrote. I was flattered they asked me to be a part of it.”</w:t>
      </w:r>
    </w:p>
    <w:p>
      <w:pPr>
        <w:pStyle w:val="Normal"/>
        <w:rPr/>
      </w:pPr>
      <w:r>
        <w:rPr>
          <w:lang w:val="en-US" w:eastAsia="en-US"/>
        </w:rPr>
        <w:t>In addition to improving his own life and the lives of his friends, Mark’s greatest impetus for telling a lie is to comfort his dying mother. Actress Fionnula Flanagan plays the role of the long-suffering Martha.</w:t>
      </w:r>
    </w:p>
    <w:p>
      <w:pPr>
        <w:pStyle w:val="Normal"/>
        <w:rPr>
          <w:lang w:val="en-US" w:eastAsia="en-US"/>
        </w:rPr>
      </w:pPr>
      <w:r>
        <w:rPr>
          <w:lang w:val="en-US" w:eastAsia="en-US"/>
        </w:rPr>
        <w:t>“</w:t>
      </w:r>
      <w:r>
        <w:rPr>
          <w:lang w:val="en-US" w:eastAsia="en-US"/>
        </w:rPr>
        <w:t>In casting Martha, we decided not to go the comedic route and to just find a truly great actress who could be real and honest,” says Robinson. “Fionnula is one of the most talented actresses around.”</w:t>
      </w:r>
    </w:p>
    <w:p>
      <w:pPr>
        <w:pStyle w:val="Normal"/>
        <w:rPr/>
      </w:pPr>
      <w:r>
        <w:rPr>
          <w:lang w:val="en-US" w:eastAsia="en-US"/>
        </w:rPr>
        <w:t xml:space="preserve">Flanagan reveals that Martha is </w:t>
      </w:r>
      <w:r>
        <w:rPr>
          <w:rFonts w:cs="Verdana"/>
        </w:rPr>
        <w:t xml:space="preserve">frightened of dying. “She thinks this is the end, that it’ll just be nothingness for all eternity. Mark can’t stand to see her so scared, so he begins to tell her that it won’t be. He tells her that death isn’t really the end, and that after </w:t>
      </w:r>
      <w:r>
        <w:rPr/>
        <w:t>she dies, it will be wonderful.”</w:t>
      </w:r>
    </w:p>
    <w:p>
      <w:pPr>
        <w:pStyle w:val="Normal"/>
        <w:rPr/>
      </w:pPr>
      <w:r>
        <w:rPr/>
        <w:t>“</w:t>
      </w:r>
      <w:r>
        <w:rPr/>
        <w:t>At the end of the day, the only lie that makes Mark feel happy, beyond a momentary thrill, is easing his mother’s pain. And then that has such untoward consequences,” alludes Lynda Obst.“Martha totally believes him because in this society,” explains Flanagan, “nobody lies and people just speak their minds all the time, whatever comes into their heads. But Mark does what nobody ever has ever done before: he makes up a story.”</w:t>
      </w:r>
    </w:p>
    <w:p>
      <w:pPr>
        <w:pStyle w:val="Heading8"/>
        <w:rPr>
          <w:lang w:val="en-US" w:eastAsia="en-US"/>
        </w:rPr>
      </w:pPr>
      <w:r>
        <w:rPr>
          <w:lang w:val="en-US" w:eastAsia="en-US"/>
        </w:rPr>
        <w:t>Lecture Films Motion Picture Studios - We Film Someone Telling You About Things That Happened</w:t>
      </w:r>
    </w:p>
    <w:p>
      <w:pPr>
        <w:pStyle w:val="Normal"/>
        <w:rPr>
          <w:lang w:val="en-US" w:eastAsia="en-US"/>
        </w:rPr>
      </w:pPr>
      <w:r>
        <w:rPr>
          <w:lang w:val="en-US" w:eastAsia="en-US"/>
        </w:rPr>
        <w:t xml:space="preserve">In addition to being unlucky in life and in love, Mark is unlucky at work as well. Gervais notes, “Mark </w:t>
      </w:r>
      <w:r>
        <w:rPr/>
        <w:t>writes for a film company, but in this world films are simply people reading historical facts or scientific</w:t>
      </w:r>
      <w:r>
        <w:rPr>
          <w:rFonts w:cs="Verdana"/>
        </w:rPr>
        <w:t xml:space="preserve"> facts on camera. Titles like ‘The Invention of the Fork,’ things like that. Mark is lumbered with the 14th century, and no one wants to see that. It’s depressing. It’s just the Black Plague. Then he gets fired. But when he discovers he can l</w:t>
      </w:r>
      <w:r>
        <w:rPr/>
        <w:t>ie...he can tell the greatest stories ever told.”</w:t>
      </w:r>
    </w:p>
    <w:p>
      <w:pPr>
        <w:pStyle w:val="Normal"/>
        <w:rPr>
          <w:lang w:val="en-US" w:eastAsia="en-US"/>
        </w:rPr>
      </w:pPr>
      <w:r>
        <w:rPr>
          <w:lang w:val="en-US" w:eastAsia="en-US"/>
        </w:rPr>
        <w:t>Actor Jeffrey Tambor plays Mark’s boss, Anthony, who attempts to fire him daily. “Anthony’s the head of the film division, but he’s in over his head,” says Tambor. “And he admits it, of course. He’s not good at confrontation, so even though he tells the others he’s going to fire Mark every day, he tries to put it off whenever he comes face-to-face with the task.”</w:t>
      </w:r>
    </w:p>
    <w:p>
      <w:pPr>
        <w:pStyle w:val="Normal"/>
        <w:rPr/>
      </w:pPr>
      <w:r>
        <w:rPr/>
        <w:t>Playing Shelley, Mark’s acerbic, gossipy receptionist who can’t wait for his departure, is multiple award-winning comedy writer and actress Tina Fey.</w:t>
      </w:r>
    </w:p>
    <w:p>
      <w:pPr>
        <w:pStyle w:val="Normal"/>
        <w:rPr/>
      </w:pPr>
      <w:r>
        <w:rPr/>
        <w:t>“</w:t>
      </w:r>
      <w:r>
        <w:rPr/>
        <w:t>Funniest woman alive,” declares Robinson of Fey. “Shelly is somewhat mean-spirited, and one of the ‘better class’ of people in our world. She’s just starting out at Lecture Films, but you know that one day she’ll be an executive and probably running that place, so she’s one of the people that keeps Ricky in his loser place.”</w:t>
      </w:r>
    </w:p>
    <w:p>
      <w:pPr>
        <w:pStyle w:val="Normal"/>
        <w:rPr/>
      </w:pPr>
      <w:r>
        <w:rPr/>
        <w:t>Shelley isn’t the only roadblock Mark has to deal with at the office. His rival, both professionally and personally, is the ideal physical specimen, Brad Kessler, played by Rob Lowe.“Brad is a jerk,” says Gervais, “but he’s got the jawline.”</w:t>
      </w:r>
    </w:p>
    <w:p>
      <w:pPr>
        <w:pStyle w:val="Normal"/>
        <w:rPr/>
      </w:pPr>
      <w:r>
        <w:rPr/>
        <w:t>“</w:t>
      </w:r>
      <w:r>
        <w:rPr/>
        <w:t>Brad is the top dog,” says Lowe. “He’s the best writer, he’s the Alpha male. After Mark has been fired, Brad goes to him to say how badly he feels and that he just wanted Mark to know, before he left, that Brad also hates him. Because everybody tells the truth, unprompted. Brad is really Mark’s nemesis throughout the movie, especially when it comes to Anna.”</w:t>
      </w:r>
    </w:p>
    <w:p>
      <w:pPr>
        <w:pStyle w:val="Normal"/>
        <w:rPr/>
      </w:pPr>
      <w:r>
        <w:rPr/>
        <w:t>“</w:t>
      </w:r>
      <w:r>
        <w:rPr/>
        <w:t>Rob’s character, Brad, is Mark</w:t>
      </w:r>
      <w:r>
        <w:rPr>
          <w:rFonts w:cs="Verdana"/>
        </w:rPr>
        <w:t>’s enemy, though he doesn’t know that he’s an enemy because everyone’s just honest,” explains Robinson. “They are what they are. Brad’s not a villain because he’s a jerk; he has every right to be a jerk because he’s better looking, has more money, i</w:t>
      </w:r>
      <w:r>
        <w:rPr/>
        <w:t>s smarter and is a better writer than Mark...and gets the prettier girls. He’s not to blame; he just happens to be Brad Kessler, and who wouldn’t want to be Brad Kessler? Brad inhabits who he is just as Mark inhabits who he is - a loser.”</w:t>
      </w:r>
    </w:p>
    <w:p>
      <w:pPr>
        <w:pStyle w:val="Normal"/>
        <w:rPr/>
      </w:pPr>
      <w:r>
        <w:rPr/>
        <w:t>“</w:t>
      </w:r>
      <w:r>
        <w:rPr/>
        <w:t>Anna and Brad look so gorgeous together that from a genetic point of view it’s truly intimidating to Mark,” affirms Lynda Obst. “That he has to win Anna away from Brad Kessler is truly overwhelming.”</w:t>
      </w:r>
    </w:p>
    <w:p>
      <w:pPr>
        <w:pStyle w:val="Normal"/>
        <w:rPr/>
      </w:pPr>
      <w:r>
        <w:rPr/>
        <w:t>“</w:t>
      </w:r>
      <w:r>
        <w:rPr/>
        <w:t>Rob Lowe is a great dramatic actor,” says Oly Obst, “but he’s also one of the funniest actors around.”</w:t>
      </w:r>
    </w:p>
    <w:p>
      <w:pPr>
        <w:pStyle w:val="Normal"/>
        <w:rPr/>
      </w:pPr>
      <w:r>
        <w:rPr>
          <w:lang w:val="en-US" w:eastAsia="en-US"/>
        </w:rPr>
        <w:t>To round out the cast, Gervais and Robinson sprinkled in a few Ricky Gervais regulars, including “The Office” and “Extras” co-creator Stephen Merchant and “Extras” co-star Shaun Williamson, who both appear in a flashback from Mark’s childhood.</w:t>
      </w:r>
    </w:p>
    <w:p>
      <w:pPr>
        <w:pStyle w:val="Normal"/>
        <w:rPr/>
      </w:pPr>
      <w:r>
        <w:rPr>
          <w:lang w:val="en-US" w:eastAsia="en-US"/>
        </w:rPr>
        <w:t>“</w:t>
      </w:r>
      <w:r>
        <w:rPr/>
        <w:t>I’m just here because I’m cheap, I live locally and I like to think I’m a reliable pair of hands,” jokes Merchant, who joined Williamson for the only part of the shoot to take place in England.</w:t>
      </w:r>
    </w:p>
    <w:p>
      <w:pPr>
        <w:pStyle w:val="Normal"/>
        <w:rPr/>
      </w:pPr>
      <w:r>
        <w:rPr/>
        <w:t>Williamson chimes in, “I play the part of Richard Bellison, Mark’s dad, 30 years before. I was cast because Ricky thinks I bear an uncanny resemblance to him.”</w:t>
      </w:r>
    </w:p>
    <w:p>
      <w:pPr>
        <w:pStyle w:val="Normal"/>
        <w:rPr/>
      </w:pPr>
      <w:r>
        <w:rPr/>
        <w:t>Both Brits are familiar with Gervais’ work ethic. “Ricky’s method of working is always the same,” observes Merchant. “Which is to do it as quickly as possible so he can get home and into his pajamas.”</w:t>
      </w:r>
    </w:p>
    <w:p>
      <w:pPr>
        <w:pStyle w:val="Normal"/>
        <w:rPr>
          <w:lang w:val="en-US" w:eastAsia="en-US"/>
        </w:rPr>
      </w:pPr>
      <w:r>
        <w:rPr>
          <w:lang w:val="en-US" w:eastAsia="en-US"/>
        </w:rPr>
        <w:t xml:space="preserve">There are also a variety of cameos from various stars, including Jason Bateman in the role of the doctor who casually informs Mark of the gravity of his mother’s illness before rushing off to dinner. Notes Bateman, </w:t>
      </w:r>
      <w:r>
        <w:rPr/>
        <w:t>“I’m the doctor who has to tell Mark that his mother is about to die. But in a world without feeling or tact, I do it quickly so I can get to the cafeteria before I miss fajita night.”</w:t>
      </w:r>
    </w:p>
    <w:p>
      <w:pPr>
        <w:pStyle w:val="Normal"/>
        <w:rPr/>
      </w:pPr>
      <w:r>
        <w:rPr/>
        <w:t>“</w:t>
      </w:r>
      <w:r>
        <w:rPr/>
        <w:t>Working with this cast was such a pleasure,” says Gervais. “I still can’t believe my luck. I can’t believe these people want to work with me. Truth is, I’m a bit of a chancer. I’m very lucky to be in this position and no one’s found me out yet.”</w:t>
      </w:r>
    </w:p>
    <w:p>
      <w:pPr>
        <w:pStyle w:val="Normal"/>
        <w:rPr>
          <w:lang w:val="en-US" w:eastAsia="en-US"/>
        </w:rPr>
      </w:pPr>
      <w:r>
        <w:rPr/>
        <w:t>“</w:t>
      </w:r>
      <w:r>
        <w:rPr/>
        <w:t>What we did was make a list of the funniest people we could ever imagine working with, who we have the most respect for in the world, and that’s our cast,” adds Oly Obst.</w:t>
      </w:r>
    </w:p>
    <w:p>
      <w:pPr>
        <w:pStyle w:val="Normal"/>
        <w:rPr/>
      </w:pPr>
      <w:r>
        <w:rPr>
          <w:lang w:val="en-US" w:eastAsia="en-US"/>
        </w:rPr>
        <w:t>Robinson concurs. “</w:t>
      </w:r>
      <w:r>
        <w:rPr/>
        <w:t>I’m just a really big comedy nerd. My greatest joy was just laughing all day and getting to hang out with the funniest people in the world.”</w:t>
      </w:r>
    </w:p>
    <w:p>
      <w:pPr>
        <w:pStyle w:val="Normal"/>
        <w:rPr>
          <w:lang w:val="en-US" w:eastAsia="en-US"/>
        </w:rPr>
      </w:pPr>
      <w:r>
        <w:rPr>
          <w:lang w:val="en-US" w:eastAsia="en-US"/>
        </w:rPr>
        <w:t>For the cast, being directed by both Gervais and Robinson - both making their feature film directing debuts - was a great experience. “They’re very smart,” notes Jonah Hill, “and they had a solid vision of the movie, so the work got done twice as fast.”</w:t>
      </w:r>
    </w:p>
    <w:p>
      <w:pPr>
        <w:pStyle w:val="Normal"/>
        <w:rPr/>
      </w:pPr>
      <w:r>
        <w:rPr/>
        <w:t>“</w:t>
      </w:r>
      <w:r>
        <w:rPr/>
        <w:t>Ricky was on set directing the actors and Matt was at the monitor so Ricky had somebody to watch his performance,” adds Lynda Obst. “And then during editing they had ways of bouncing ideas back and forth, working as each other’s sounding boards.”</w:t>
      </w:r>
    </w:p>
    <w:p>
      <w:pPr>
        <w:pStyle w:val="Normal"/>
        <w:rPr/>
      </w:pPr>
      <w:r>
        <w:rPr>
          <w:lang w:val="en-US" w:eastAsia="en-US"/>
        </w:rPr>
        <w:t>Producer Dan Lin states, “I wanted to work with Ricky and Matt because they are among the most original voices in comedy today.”</w:t>
      </w:r>
      <w:r>
        <w:rPr/>
        <w:t>“This experience would definitely make me want to work with two directors again,” says Garner. “I think it makes a lot of sense. Directors have to answer a hundred thousand questions and these guys have each other to bounce things off of, and they definitely work as one mind.”</w:t>
      </w:r>
    </w:p>
    <w:p>
      <w:pPr>
        <w:pStyle w:val="Normal"/>
        <w:rPr/>
      </w:pPr>
      <w:r>
        <w:rPr/>
        <w:t>“</w:t>
      </w:r>
      <w:r>
        <w:rPr/>
        <w:t>The most important thing I think about collaboration is the more you see eye to eye fundamentally, the fewer clashes and compromises there are,” states Gervais.</w:t>
      </w:r>
    </w:p>
    <w:p>
      <w:pPr>
        <w:pStyle w:val="Normal"/>
        <w:rPr/>
      </w:pPr>
      <w:r>
        <w:rPr/>
        <w:t>Adds Robinson, “We had a rule from the beginning that only two ‘yeses’ count, and one ‘no’ is two ‘nos.’”</w:t>
      </w:r>
    </w:p>
    <w:p>
      <w:pPr>
        <w:pStyle w:val="Normal"/>
        <w:rPr>
          <w:lang w:val="en-US" w:eastAsia="en-US"/>
        </w:rPr>
      </w:pPr>
      <w:r>
        <w:rPr/>
        <w:t>“</w:t>
      </w:r>
      <w:r>
        <w:rPr/>
        <w:t>There’s none of this tit-for-tat, ‘I’ll put that joke in if you put this joke in,’” confirms Gervais. “We discussed the shots; we were fans of the same things. The groundwork was done.”</w:t>
      </w:r>
    </w:p>
    <w:p>
      <w:pPr>
        <w:pStyle w:val="Normal"/>
        <w:rPr/>
      </w:pPr>
      <w:r>
        <w:rPr/>
        <w:t>- And so I left this building and I just started walking. And I walked all the way out of town. And then I walked into the desert and I fell asleep under a tree.</w:t>
      </w:r>
    </w:p>
    <w:p>
      <w:pPr>
        <w:pStyle w:val="Normal"/>
        <w:rPr/>
      </w:pPr>
      <w:r>
        <w:rPr/>
        <w:t>After weeks of research and location scouting, the filmmakers felt Lowell, Massachusetts, located 25 miles north of Boston, would provide the quintessential, middle-America site for the lion’s share of filming “The Invention of Lying.</w:t>
      </w:r>
      <w:r>
        <w:rPr>
          <w:rFonts w:cs="Verdana"/>
        </w:rPr>
        <w:t>” In addition to Lowell having perfect practical locations right in the city, the surrounding communities of Andover, North Andover, Haverhill, Sudbury, Tewksbury and Quincy met the rest of their location needs. For stage work, the production utili</w:t>
      </w:r>
      <w:r>
        <w:rPr/>
        <w:t>zed a vacant warehouse, also located in Lowell. Only one scene, filmed later in England, was shot outside of Massachusetts.</w:t>
      </w:r>
    </w:p>
    <w:p>
      <w:pPr>
        <w:pStyle w:val="Normal"/>
        <w:rPr/>
      </w:pPr>
      <w:r>
        <w:rPr/>
        <w:t>Gervais asserts, “We wanted small-town America, but we wanted to create our own iconography. Lowell was great because there’s industry and these huge buildings and then there’s quaint Americana, little tree-lined streets. And it looks beautiful on film, like this idyllic place.”</w:t>
      </w:r>
    </w:p>
    <w:p>
      <w:pPr>
        <w:pStyle w:val="Normal"/>
        <w:rPr/>
      </w:pPr>
      <w:r>
        <w:rPr/>
        <w:t>Production designer Alexander Hammond notes, “Lowell is a pretty straightforward place, and it set up very nicely for us because it looks very much the way you would design a backlot town.”</w:t>
      </w:r>
    </w:p>
    <w:p>
      <w:pPr>
        <w:pStyle w:val="Normal"/>
        <w:rPr/>
      </w:pPr>
      <w:r>
        <w:rPr/>
        <w:t>“</w:t>
      </w:r>
      <w:r>
        <w:rPr/>
        <w:t>I ended up just loving Lowell,” claims Lynda Obst. “When the cold lifted at the end of May, two weeks before we finished shooting, we got to experience one of the most glorious springs I’ve ever seen. The town really gave us a beautiful look for the film, and the people were so welcoming in Lowell. I’d go back.”</w:t>
      </w:r>
    </w:p>
    <w:p>
      <w:pPr>
        <w:pStyle w:val="Normal"/>
        <w:rPr/>
      </w:pPr>
      <w:r>
        <w:rPr/>
        <w:t>Matt Robinson affirms, “We wanted a place that had a bit of a Norman Rockwell, 1950s innocence, a ‘simpler times’ kind of feel to it. All the boxes were checked off in Lowell.”</w:t>
      </w:r>
    </w:p>
    <w:p>
      <w:pPr>
        <w:pStyle w:val="Normal"/>
        <w:rPr/>
      </w:pPr>
      <w:r>
        <w:rPr/>
        <w:t>Other ideas regarding the look and feel of the town were addressed by the filmmakers. Hammond details, “Because the basic story is a very human story, we wanted to keep the world realistic, naturalistic, mostly creating a specific look for it through elimination.“We also had a lot of conversations about how you re-envision technology in a world where there isn’t really a big push for innovation,” says Hammond. “There aren’t five hundred thousand different kinds of phones.</w:t>
      </w:r>
      <w:r>
        <w:rPr>
          <w:rFonts w:cs="Verdana"/>
        </w:rPr>
        <w:t xml:space="preserve"> There’s a phone. There’s a cell phone, maybe two. Televisions look like they’re from the 1980s - there aren’t flat screens. But at the same time, it’s not a period movie. They have computers, they have e-mail, they</w:t>
      </w:r>
      <w:r>
        <w:rPr/>
        <w:t xml:space="preserve"> have automobiles, airplanes - everything that we have in our world, just fewer versions of them. There are three different colors of cars: white, black and silver. Basically it’s a monochromatic palette.”</w:t>
      </w:r>
    </w:p>
    <w:p>
      <w:pPr>
        <w:pStyle w:val="Normal"/>
        <w:rPr/>
      </w:pPr>
      <w:r>
        <w:rPr/>
        <w:t>Where the designers had a good deal of fun was in creating the town</w:t>
      </w:r>
      <w:r>
        <w:rPr>
          <w:rFonts w:cs="Verdana"/>
        </w:rPr>
        <w:t>’s signage. Hammond recalls, “Boy, did we tone ourselves down on that, because the signage is wonderful when they really have to tell the truth. The whole idea of advertising is very different.” For example, when Mark goes to a casino, “They announce exactly what the true odds are,” laughs Hammond. “If you’re playing craps, there’s a 75 percent chance you’re going to lose. Everybody’s very up-front about that.” And the bar that Mark and Greg frequent? Hammond remarks, “‘Cheap Place t</w:t>
      </w:r>
      <w:r>
        <w:rPr/>
        <w:t>o Drink.’ And a motel would be advertised as ‘A Cheap Motel for Intercourse with the Nearest Stranger.’”</w:t>
      </w:r>
    </w:p>
    <w:p>
      <w:pPr>
        <w:pStyle w:val="Heading8"/>
        <w:rPr/>
      </w:pPr>
      <w:r>
        <w:rPr/>
        <w:t>Well you already know a lot about me. You know I’m good-looking because... well...here I am. You know I’m successful because you’ve seen my apartment and the clothes I’m wearing.And you know I’m happy because I’m smiling.</w:t>
      </w:r>
    </w:p>
    <w:p>
      <w:pPr>
        <w:pStyle w:val="Normal"/>
        <w:rPr/>
      </w:pPr>
      <w:r>
        <w:rPr/>
        <w:t>For costume designer Susie DeSanto, the challenge on “The Invention of Lying” was to make the costumes stylish and attractive within the confines of the movie’s world. “There’s no fashion,” DeSanto notes. “Everything had a simple, less-adorned, less-fussy look to it. But it still had to look contemporary.”</w:t>
      </w:r>
    </w:p>
    <w:p>
      <w:pPr>
        <w:pStyle w:val="Normal"/>
        <w:rPr/>
      </w:pPr>
      <w:r>
        <w:rPr/>
        <w:t>As with the location, DeSanto found herself going back to a simpler time, a 1950s silhouette, a “de-sentimentalized Norman Rockwell palette,” she says. “The only patterns were classics - tweeds, herringbones, plaids and simple stripes. Clean lines. Everybody has a waist, men tuck their shirts in.”</w:t>
      </w:r>
    </w:p>
    <w:p>
      <w:pPr>
        <w:pStyle w:val="Normal"/>
        <w:rPr/>
      </w:pPr>
      <w:r>
        <w:rPr/>
        <w:t>Gervais and DeSanto had a very specific look in mind for the character of Mark. “Jack Lemmon in ‘The Apartment’ was the biggest influence on Mark’s look,” offers Gervais, “with a bit of the British actor Tony Hancock.”</w:t>
      </w:r>
    </w:p>
    <w:p>
      <w:pPr>
        <w:pStyle w:val="Normal"/>
        <w:rPr/>
      </w:pPr>
      <w:r>
        <w:rPr/>
        <w:t>“</w:t>
      </w:r>
      <w:r>
        <w:rPr/>
        <w:t>For Ricky’s character, we started out with his sort of schlumpy brown suit,” says DeSanto. “Then, as he becomes more successful, he gets his charcoal gray power suit. And later, when it all goes to his head, he starts wearing all black and black leather. Ricky dubbed it ‘his 80s rock star look.’”</w:t>
      </w:r>
    </w:p>
    <w:p>
      <w:pPr>
        <w:pStyle w:val="Normal"/>
        <w:rPr/>
      </w:pPr>
      <w:r>
        <w:rPr/>
        <w:t>For Garner’s Anna, DeSanto looked to fashion icons Audrey Hepburn and Grace Kelly. “They both had a classic, simple, enduring style,” says DeSanto, who has worked with Garner before on the film “13 Going on 30.” The two women enjoyed the reunion.</w:t>
      </w:r>
    </w:p>
    <w:p>
      <w:pPr>
        <w:pStyle w:val="Normal"/>
        <w:rPr/>
      </w:pPr>
      <w:r>
        <w:rPr/>
        <w:t>“</w:t>
      </w:r>
      <w:r>
        <w:rPr/>
        <w:t>Susie’s my favorite,” exclaims Garner. “I loved the clothes for Anna - gorgeous in their cut and their simplicity. Timeless.”</w:t>
      </w:r>
    </w:p>
    <w:p>
      <w:pPr>
        <w:pStyle w:val="Normal"/>
        <w:rPr/>
      </w:pPr>
      <w:r>
        <w:rPr/>
        <w:t>“</w:t>
      </w:r>
      <w:r>
        <w:rPr/>
        <w:t>Jen wears clothes beautifully,” says DeSanto. “It was a real treat to work with her again because she’s a doll and fun to dress. We had a great time together.”</w:t>
      </w:r>
    </w:p>
    <w:p>
      <w:pPr>
        <w:pStyle w:val="Normal"/>
        <w:rPr/>
      </w:pPr>
      <w:r>
        <w:rPr/>
        <w:t>Rob Lowe’s Brad also fared well in the costume department.</w:t>
      </w:r>
      <w:r>
        <w:rPr>
          <w:rFonts w:cs="Verdana"/>
        </w:rPr>
        <w:t xml:space="preserve"> “We based Brad on Cary Grant,” the designer reveals. “Rob wears clothes well. He knows them and likes them, and I think he had fun with it.” The character’s one imperfection is a pair of “Clark Kent” glasses. “It’s kind of rid</w:t>
      </w:r>
      <w:r>
        <w:rPr/>
        <w:t>iculous how handsome he is so I think the glasses were an excellent choice for him; they helped him take it to another level and really bring out Brad Kessler.”</w:t>
      </w:r>
    </w:p>
    <w:p>
      <w:pPr>
        <w:pStyle w:val="Normal"/>
        <w:rPr/>
      </w:pPr>
      <w:r>
        <w:rPr/>
        <w:t>At the opposite end of the fashion spectrum was Louis CK’s character, Greg. “Dirty tank top, a light-colored, filthy hooded sweatshirt, sweatpants and a pair of 80s tennis shoes,” smiles DeSanto. “That was basically Greg’s uniform throughout the movie. Oddly, though, I grew to love it. It photographed wonderfully.”</w:t>
      </w:r>
    </w:p>
    <w:p>
      <w:pPr>
        <w:pStyle w:val="Heading8"/>
        <w:rPr>
          <w:rFonts w:cs="Verdana"/>
        </w:rPr>
      </w:pPr>
      <w:r>
        <w:rPr/>
        <w:t xml:space="preserve">Today I stumbled upon something no man has ever stumbled upon before. What I have done today they will write about in history books forgenerations to come. I said something...that </w:t>
      </w:r>
      <w:r>
        <w:rPr>
          <w:i/>
        </w:rPr>
        <w:t>wasn’t</w:t>
      </w:r>
      <w:r>
        <w:rPr>
          <w:rFonts w:cs="Verdana"/>
        </w:rPr>
        <w:t>.</w:t>
      </w:r>
    </w:p>
    <w:p>
      <w:pPr>
        <w:pStyle w:val="Normal"/>
        <w:rPr/>
      </w:pPr>
      <w:r>
        <w:rPr/>
        <w:t xml:space="preserve">What is the absolute truth is that the cast and crew of “The Invention of Lying” had an honest-to-goodness good time working together. </w:t>
      </w:r>
      <w:r>
        <w:rPr>
          <w:lang w:val="en-US" w:eastAsia="en-US"/>
        </w:rPr>
        <w:t>Nerf Wars. “Corpsing.” And that laugh. Oh, that laugh.</w:t>
      </w:r>
    </w:p>
    <w:p>
      <w:pPr>
        <w:pStyle w:val="Normal"/>
        <w:rPr/>
      </w:pPr>
      <w:r>
        <w:rPr>
          <w:lang w:val="en-US" w:eastAsia="en-US"/>
        </w:rPr>
        <w:t>“</w:t>
      </w:r>
      <w:r>
        <w:rPr/>
        <w:t>It started with one gun we had in the office and within the first minute, like two six-year-old kids, Ricky walks in and we’re both like, ‘All right, let’s go,’” confesses co-writer, co-director - and co-conspirator - Matt Robinson.</w:t>
      </w:r>
    </w:p>
    <w:p>
      <w:pPr>
        <w:pStyle w:val="Normal"/>
        <w:rPr/>
      </w:pPr>
      <w:r>
        <w:rPr/>
        <w:t>“</w:t>
      </w:r>
      <w:r>
        <w:rPr/>
        <w:t>I wince every time I see a Nerf gun now,” shudders producer Dan Lin with a smile. “I was usually the victim of a blaster, and they usually ambushed me when I was in the middle of a conversation.”</w:t>
      </w:r>
    </w:p>
    <w:p>
      <w:pPr>
        <w:pStyle w:val="Normal"/>
        <w:rPr/>
      </w:pPr>
      <w:r>
        <w:rPr>
          <w:lang w:val="en-US" w:eastAsia="en-US"/>
        </w:rPr>
        <w:t>“</w:t>
      </w:r>
      <w:r>
        <w:rPr/>
        <w:t>Ricky started the Nerf gun thing. But of course, there was no way I was coming in and not playing,” producer Oly Obst defends.</w:t>
      </w:r>
    </w:p>
    <w:p>
      <w:pPr>
        <w:pStyle w:val="Normal"/>
        <w:rPr/>
      </w:pPr>
      <w:r>
        <w:rPr/>
        <w:t>Gervais had one rule: “They couldn’t shoot me. I’m on screen. Simple rule. Then on the last take of the last day, they waited. They waited for seven weeks and on my last take, I came out the door and it was like ‘Butch Cassidy and the Sundance Kid.’”</w:t>
      </w:r>
    </w:p>
    <w:p>
      <w:pPr>
        <w:pStyle w:val="Normal"/>
        <w:rPr/>
      </w:pPr>
      <w:r>
        <w:rPr/>
        <w:t>One could say that revenge was not only sweet, but well-deserved payback for Gervais’ uncontrollable “corpsing,” a term the Brits use for breaking up in the middle of a take.</w:t>
      </w:r>
    </w:p>
    <w:p>
      <w:pPr>
        <w:pStyle w:val="Normal"/>
        <w:rPr/>
      </w:pPr>
      <w:r>
        <w:rPr/>
        <w:t>“</w:t>
      </w:r>
      <w:r>
        <w:rPr/>
        <w:t>Ricky has the concentration of a horsefly,” laughs Oly Obst. “He will laugh in the middle of a take and then say, ‘Okay, I’m ready.’ And they go again, but of course he isn’t ready. He just busts up again.”</w:t>
      </w:r>
    </w:p>
    <w:p>
      <w:pPr>
        <w:pStyle w:val="Normal"/>
        <w:rPr/>
      </w:pPr>
      <w:r>
        <w:rPr/>
        <w:t>According to the film’s cast and crew, it’s not just the fact that Gervais laughs inappropriately on set - his laugh itself is equally distracting.</w:t>
      </w:r>
    </w:p>
    <w:p>
      <w:pPr>
        <w:pStyle w:val="Normal"/>
        <w:rPr/>
      </w:pPr>
      <w:r>
        <w:rPr/>
        <w:t>“</w:t>
      </w:r>
      <w:r>
        <w:rPr/>
        <w:t>Constant and in my ear. And usually at my expense,” concedes Robinson.</w:t>
      </w:r>
    </w:p>
    <w:p>
      <w:pPr>
        <w:pStyle w:val="Normal"/>
        <w:rPr/>
      </w:pPr>
      <w:r>
        <w:rPr/>
        <w:t>“</w:t>
      </w:r>
      <w:r>
        <w:rPr/>
        <w:t>I’m going to hear the Ricky cackle in my sleep,” Rob Lowe teases. “But that’s cool, because as an actor you know you’re doing well when you hear the Ricky cackle.”</w:t>
      </w:r>
    </w:p>
    <w:p>
      <w:pPr>
        <w:pStyle w:val="Normal"/>
        <w:rPr/>
      </w:pPr>
      <w:r>
        <w:rPr/>
        <w:t>Oly Obst elaborates, “Ricky’s laugh is gigantic. And it’s contagious. And, yes, it’s like a little girl’s sissy laugh. I love it.”</w:t>
      </w:r>
    </w:p>
    <w:p>
      <w:pPr>
        <w:pStyle w:val="Normal"/>
        <w:rPr/>
      </w:pPr>
      <w:r>
        <w:rPr/>
        <w:t>Of the experience overall, Robinson says, “Just to hang out with so many of my idols, and to get to know Ricky and to work with him and make what we hope will be a really special movie that we can be proud of...that was the best part of all.”</w:t>
      </w:r>
    </w:p>
    <w:p>
      <w:pPr>
        <w:pStyle w:val="Normal"/>
        <w:rPr/>
      </w:pPr>
      <w:r>
        <w:rPr/>
        <w:t>Star Jennifer Garner believes the movie “has all the elements of a traditional, feel-good, make-you-laugh, make-you-cry romantic comedy. But it does all that from just a slightly different perspective.”</w:t>
      </w:r>
    </w:p>
    <w:p>
      <w:pPr>
        <w:pStyle w:val="Normal"/>
        <w:rPr/>
      </w:pPr>
      <w:r>
        <w:rPr/>
        <w:t>“</w:t>
      </w:r>
      <w:r>
        <w:rPr/>
        <w:t>It’s an improbable love story, it’s not a traditional comedy,” states Oly Obst. “You have to come at it from the side and hope to catch something really special.”</w:t>
      </w:r>
    </w:p>
    <w:p>
      <w:pPr>
        <w:pStyle w:val="Normal"/>
        <w:rPr/>
      </w:pPr>
      <w:r>
        <w:rPr/>
        <w:t>Producer Lynda Obst agrees. “There are some really original ideas packed into this movie, including some about love and why you should pick one person over another, and that you can make your own choices and that each choice is equally valid.”</w:t>
      </w:r>
    </w:p>
    <w:p>
      <w:pPr>
        <w:pStyle w:val="Normal"/>
        <w:rPr/>
      </w:pPr>
      <w:r>
        <w:rPr/>
        <w:t>“</w:t>
      </w:r>
      <w:r>
        <w:rPr/>
        <w:t>Not only do I think this is a laugh-out-loud comedy, but I believe the film makes you think and ask provocative questions afterward,” remarks Lin. “It resonates in a way that prompts discussion - what would the world really be like if everyone always told the truth?”</w:t>
      </w:r>
    </w:p>
    <w:p>
      <w:pPr>
        <w:pStyle w:val="Normal"/>
        <w:rPr/>
      </w:pPr>
      <w:r>
        <w:rPr/>
        <w:t>“</w:t>
      </w:r>
      <w:r>
        <w:rPr/>
        <w:t>Everything we do should be a comment on the world. Everything,” says filmmaker and star Ricky Gervais. “I think this movie is a funny way to make people reconsider their first impressions of others, and how we might feel if we really knew what people were thinking about us.”</w:t>
      </w:r>
    </w:p>
    <w:p>
      <w:pPr>
        <w:pStyle w:val="Heading1"/>
        <w:rPr/>
      </w:pPr>
      <w:r>
        <w:rPr/>
        <w:t>ABOUT THE CAST</w:t>
      </w:r>
    </w:p>
    <w:p>
      <w:pPr>
        <w:pStyle w:val="Normal"/>
        <w:rPr/>
      </w:pPr>
      <w:r>
        <w:rPr>
          <w:rStyle w:val="Heading3Char"/>
        </w:rPr>
        <w:t xml:space="preserve">RICKY GERVAIS </w:t>
      </w:r>
      <w:r>
        <w:rPr>
          <w:bCs/>
        </w:rPr>
        <w:t>(Mark Bellison)</w:t>
      </w:r>
      <w:r>
        <w:rPr/>
        <w:t xml:space="preserve"> makes his feature film directing debut with “The Invention of Lying,</w:t>
      </w:r>
      <w:r>
        <w:rPr>
          <w:rFonts w:cs="Verdana"/>
        </w:rPr>
        <w:t>” which he co-directed and co-wrote with newcomer Matthew Robinson, and which Gervais also produced. He recently starred in his first feature film, “Ghost Town,” and has appeared in the “Night at the Museum” films, “Stardust” and “For You</w:t>
      </w:r>
      <w:r>
        <w:rPr/>
        <w:t>r Consideration.” He recently completed filming on “Cemetery Junction,” which he co-wrote, co-directed and produced with his long-time creative partner, Stephen Merchant.</w:t>
      </w:r>
    </w:p>
    <w:p>
      <w:pPr>
        <w:pStyle w:val="Normal"/>
        <w:rPr/>
      </w:pPr>
      <w:r>
        <w:rPr/>
        <w:t xml:space="preserve">A British comedian with expert delivery of bone-dry comedy, Gervais became famous for playing the egotistical and much-despised office manager David Brent on the BBC series </w:t>
      </w:r>
      <w:r>
        <w:rPr>
          <w:rFonts w:cs="Verdana"/>
        </w:rPr>
        <w:t>“The Office,” which, along with being one of England’s best-loved sitcoms, went on to become a hit in the US. Gervais co-created the Golden Globe Award-winning seri</w:t>
      </w:r>
      <w:r>
        <w:rPr/>
        <w:t>es with Stephen Merchant, and Gervais himself earned a Golden Globe for Actor in a Lead Role - Comedy. The series also garnered three consecutive BAFTA Awards for Situation Comedy, and Gervais three BAFTAs for Best Comedy Perfomance.Following the success of the series, NBC collaborated with Gervais and Merchant on an American remake of “The Office,” which became a hit starring Steve Carell and won an Emmy Award for Outstanding Comedy Series, and is nominated in the category again this year.</w:t>
      </w:r>
    </w:p>
    <w:p>
      <w:pPr>
        <w:pStyle w:val="Normal"/>
        <w:rPr/>
      </w:pPr>
      <w:r>
        <w:rPr/>
        <w:t xml:space="preserve">Venturing into a less mainstream realm with HBO, Gervais re-teamed with Merchant to co-create, produce and star in </w:t>
      </w:r>
      <w:r>
        <w:rPr>
          <w:rFonts w:cs="Verdana"/>
        </w:rPr>
        <w:t>“Extras,” casting himself in another hapless, chattering role - this time as a workaday acting extra in British film who often found himself embroiled in pa</w:t>
      </w:r>
      <w:r>
        <w:rPr/>
        <w:t>infully hilarious encounters with major celebrities. His performance in “Extras” earned Gervais an Emmy Award for Outstanding Lead Actor in a Comedy Series and a BAFTA Award for Best Comedy Performance.</w:t>
      </w:r>
    </w:p>
    <w:p>
      <w:pPr>
        <w:pStyle w:val="Normal"/>
        <w:rPr/>
      </w:pPr>
      <w:r>
        <w:rPr/>
        <w:t>Gervais grew up the son of a public housing laborer in Reading, England, and soon discovered his two most prominent talents: comedy and sloth.</w:t>
      </w:r>
      <w:r>
        <w:rPr>
          <w:rFonts w:cs="Verdana"/>
        </w:rPr>
        <w:t xml:space="preserve"> While in college, Gervais dropped his biology major, which proved far too taxing to handle, and started a pop band called Seona Dancing. The group released two sin</w:t>
      </w:r>
      <w:r>
        <w:rPr/>
        <w:t>gles that cracked the charts at 117 and 70.</w:t>
      </w:r>
      <w:r>
        <w:rPr>
          <w:rFonts w:cs="Verdana"/>
        </w:rPr>
        <w:t xml:space="preserve"> After he realized playing music wasn’t his cup of tea, Gervais tried the business end by managing a band called Suede, to similar results. Gervais moved on to his first real job as an entertainment manager for </w:t>
      </w:r>
      <w:r>
        <w:rPr/>
        <w:t>the student union at University College London.</w:t>
      </w:r>
      <w:r>
        <w:rPr>
          <w:rFonts w:cs="Verdana"/>
        </w:rPr>
        <w:t xml:space="preserve"> After several years in an office environment, an experience that would later prove fruitful, Gervais landed a job as a DJ at the London radio station XFM. Immediately, Gervais demanded he have an assistant </w:t>
      </w:r>
      <w:r>
        <w:rPr/>
        <w:t>and was given Merchant’s name. The two struck up a quick friendship, which later turned into a creative partnership when Merchant suggested that they work together.</w:t>
      </w:r>
    </w:p>
    <w:p>
      <w:pPr>
        <w:pStyle w:val="Normal"/>
        <w:rPr/>
      </w:pPr>
      <w:r>
        <w:rPr/>
        <w:t>Gervais moved from XFM to the BBC, taking Merchant along with him. In 1998, Merchant shot video of Gervais improvising and submitted it to station and network executives.</w:t>
      </w:r>
      <w:r>
        <w:rPr>
          <w:rFonts w:cs="Verdana"/>
        </w:rPr>
        <w:t xml:space="preserve"> The BBC liked the footage enough to set up a series, but ultimately dragged their feet. Meanwhile, Gervais starred as a bigoted news reporter on “The 11 O’Clock Show.” Ger</w:t>
      </w:r>
      <w:r>
        <w:rPr/>
        <w:t xml:space="preserve">vais went on to host </w:t>
      </w:r>
      <w:r>
        <w:rPr>
          <w:rFonts w:cs="Verdana"/>
        </w:rPr>
        <w:t>“Meet Ricky Gervais,” but found himself off the air after only a couple months. Then in 2001, the BBC finally picked up “The Office,” but test marketing nearly killed the series. Luckily, the channel loved the series and aired it any</w:t>
      </w:r>
      <w:r>
        <w:rPr/>
        <w:t>way. Despite focus group numbers comparable to women’s hockey, season one of the show averaged 1.8 million viewers, and season two raked in 4.2 million, a 20 percent share of total viewership in the UK.</w:t>
      </w:r>
    </w:p>
    <w:p>
      <w:pPr>
        <w:pStyle w:val="Normal"/>
        <w:rPr/>
      </w:pPr>
      <w:r>
        <w:rPr>
          <w:rStyle w:val="Heading3Char"/>
        </w:rPr>
        <w:t>JENNIFER GARNER</w:t>
      </w:r>
      <w:r>
        <w:rPr/>
        <w:t xml:space="preserve"> (Anna McDoogles) is a Golden Globe, Screen Actors Guild</w:t>
      </w:r>
      <w:r>
        <w:rPr>
          <w:rFonts w:cs="Verdana"/>
        </w:rPr>
        <w:t xml:space="preserve"> Award (SAG) and People’s Choice Award-winning actress for her performance in “Alias.” Additionally, over the course of the show’s five-season run, Garner was nominated four times for an Emmy Award, four times for a Golden Globe and </w:t>
      </w:r>
      <w:r>
        <w:rPr/>
        <w:t>twice for a SAG Award for her portrayal of CIA double agent Sydney Bristow.</w:t>
      </w:r>
    </w:p>
    <w:p>
      <w:pPr>
        <w:pStyle w:val="Normal"/>
        <w:rPr/>
      </w:pPr>
      <w:r>
        <w:rPr/>
        <w:t>Among her upcoming feature film projects, she will be starring in the romantic comedy “Valentine’s Day,” rounding out an all-star ensemble cast that includes Jessica Alba, Jessica Biel, Bradley Cooper, Eric Dane, Patrick Dempsey, Hector Elizondo, Jamie Foxx, Topher Grace, Anne Hathaway, Carter Jenkins, Ashton Kutcher, Queen Latifah, George Lopez, Shirley MacLaine, Emma Roberts and Julia Roberts.</w:t>
      </w:r>
      <w:r>
        <w:rPr>
          <w:rFonts w:cs="Verdana"/>
        </w:rPr>
        <w:t xml:space="preserve"> The film is slated for release in</w:t>
      </w:r>
      <w:r>
        <w:rPr/>
        <w:t xml:space="preserve"> February 2010.</w:t>
      </w:r>
    </w:p>
    <w:p>
      <w:pPr>
        <w:pStyle w:val="Normal"/>
        <w:rPr/>
      </w:pPr>
      <w:r>
        <w:rPr/>
        <w:t>Garner was recently seen in opposite Matthew McConaughey in the romantic comedy “Ghosts of Girlfriends Past,” and in the Academy Award-nominated film “Juno,” which won an abundance of awards, including a Broadcast Film Critics Association Award for Best Comedy and an Independent Spirit Award for Best Feature Film.</w:t>
      </w:r>
    </w:p>
    <w:p>
      <w:pPr>
        <w:pStyle w:val="Normal"/>
        <w:rPr/>
      </w:pPr>
      <w:r>
        <w:rPr/>
        <w:t>On stage, she received rave reviews for her recent performance as Roxanne in the 2007 Broadway revival of “Cyrano de Bergerac,” opposite Kevin Kline.In 2005 Garner started her own production company with her personal assistant of many years, Juliana Janes.</w:t>
      </w:r>
      <w:r>
        <w:rPr>
          <w:rFonts w:cs="Verdana"/>
        </w:rPr>
        <w:t xml:space="preserve"> The company, Vandalia Films, is named after the original name for the state of West Virginia, Garner’s home state. Vandalia Films has four theatrical projects currentl</w:t>
      </w:r>
      <w:r>
        <w:rPr/>
        <w:t xml:space="preserve">y in development: the comedy </w:t>
      </w:r>
      <w:r>
        <w:rPr>
          <w:rFonts w:cs="Verdana"/>
        </w:rPr>
        <w:t>“Butter”; “Arranged,” with Mark Gordon and director Gary Winick; the mystery thriller “Sabbatical”; and “3 Days in Europe,” with Hugh Jackman and John Palermo of Seed Productions. In addition to their feature projects, Vandali</w:t>
      </w:r>
      <w:r>
        <w:rPr/>
        <w:t>a Films recently signed a first-look production deal with ABC Television.</w:t>
      </w:r>
    </w:p>
    <w:p>
      <w:pPr>
        <w:pStyle w:val="Normal"/>
        <w:rPr/>
      </w:pPr>
      <w:r>
        <w:rPr>
          <w:rFonts w:cs="Verdana"/>
        </w:rPr>
        <w:t>Garner’s film credits include “The Kingdom,” “Catch and Release,” “13 Going on 30,” the blockbuster hit “Daredevil” and its spin-off “Elektra,” “Pearl Harbor” and the comedy “Dude,</w:t>
      </w:r>
      <w:r>
        <w:rPr/>
        <w:t xml:space="preserve"> Where’s My Car?” Additionally, she serves as a brand ambassador for Neutrogena, featured in its national television and print campaigns.Garner recently announced her Artist Ambassadorship with Save the Children’s US Programs. As an ambassador, she will focus on advocating for the expansion of the organization</w:t>
      </w:r>
      <w:r>
        <w:rPr>
          <w:rFonts w:cs="Verdana"/>
        </w:rPr>
        <w:t>’s early education program, will travel to see the effects of poverty firsthand, and will be the spokesperson for their annual State of the World’s Mothers report, which focuses on early childhood</w:t>
      </w:r>
      <w:r>
        <w:rPr/>
        <w:t xml:space="preserve"> education in the US and around the world.</w:t>
      </w:r>
    </w:p>
    <w:p>
      <w:pPr>
        <w:pStyle w:val="Normal"/>
        <w:rPr/>
      </w:pPr>
      <w:r>
        <w:rPr>
          <w:rStyle w:val="Heading3Char"/>
        </w:rPr>
        <w:t>JONAH HILL</w:t>
      </w:r>
      <w:r>
        <w:rPr/>
        <w:t xml:space="preserve"> (Frank) has quickly become one of Hollywood’s most sought after comedic talents, due in part to his starring role opposite Michael Cera in the acclaimed hit ”Superbad,” produced by Judd Apatow, directed by Greg Mottola and written by Seth Rogen and Evan Goldberg.</w:t>
      </w:r>
      <w:r>
        <w:rPr>
          <w:rFonts w:cs="Verdana"/>
        </w:rPr>
        <w:t xml:space="preserve"> Hill was most recently seen in Apatow’s “Funny People,” with Adam Sandler and Rogen, and he made a cameo appearance in the hit Summer 2009 film “Night at the Museum: Battle of the Smithsonian,” opposite Ben Stiller. He will soon be seen in several upcoming features, including a comedy from writing/directing team Jay and Mark Duplass and Nicholas Stoller’s “Get Him to the Greek,” opposite Russell Brand and produced by Apatow, due for release in</w:t>
      </w:r>
      <w:r>
        <w:rPr/>
        <w:t xml:space="preserve"> June 2010.Hill will also be lending his voice to two upcoming 3-D animated features, next spring’s Viking adventure “How to Train Your Dragon,” with Gerard Butler, and next fall in “Oobermind,” starring the voices of Will Ferrell, Brad Pitt and Tina Fey. Hill previously lent his voice to the animated film “Horton Hears a Who!” based on the Dr Seuss children’s book and also starring the voices of Jim Carrey and Steve Carell.The busy Hill is currently co-writing and will co-star with Jason Segel in “The Adventurer’s Handbook”; co-writing the big screen adaptation of the hit TV series “21 Jump Street”; co-writing the Apatow-produced comedy “The Middle Child,” in which he will also star; and writing, producing with Apatow, and starring in the romantic comedy “Pure Imagination.” Hill recently served as associate producer on the Sacha Baron Cohen comedy “Bruno.”</w:t>
      </w:r>
    </w:p>
    <w:p>
      <w:pPr>
        <w:pStyle w:val="Normal"/>
        <w:rPr/>
      </w:pPr>
      <w:r>
        <w:rPr/>
        <w:t>Hill began his career performing one-scene plays that he wrote and performed at the gritty Black &amp; White bar in New York City. After landing a role in David</w:t>
      </w:r>
      <w:r>
        <w:rPr>
          <w:rFonts w:cs="Verdana"/>
        </w:rPr>
        <w:t xml:space="preserve"> O Russell’s “I Heart Huckabees,” with Dustin Hoffman and Jude Law, he was next seen with Carell in Apatow’s smash hit comedy “The 40-Year-Old Virgin.” His other film credits include Apatow’s “Knocked Up,” “Click,” “Evan Almighty” and “Accept</w:t>
      </w:r>
      <w:r>
        <w:rPr/>
        <w:t>ed.”</w:t>
      </w:r>
    </w:p>
    <w:p>
      <w:pPr>
        <w:pStyle w:val="Normal"/>
        <w:rPr/>
      </w:pPr>
      <w:r>
        <w:rPr>
          <w:rStyle w:val="Heading3Char"/>
        </w:rPr>
        <w:t xml:space="preserve">LOUIS CK </w:t>
      </w:r>
      <w:r>
        <w:rPr/>
        <w:t>(Greg)</w:t>
      </w:r>
      <w:r>
        <w:rPr>
          <w:rStyle w:val="Heading3Char"/>
        </w:rPr>
        <w:t xml:space="preserve"> </w:t>
      </w:r>
      <w:r>
        <w:rPr/>
        <w:t xml:space="preserve">has performed stand-up comedy for more than 20 years and is one of the most respected comedic voices of his generation, finding success in television and film as well as on the stage. CK was recently nominated for an Emmy Award for Outstanding Writing for a Variety, Music or Comedy Special for his Showtime special </w:t>
      </w:r>
      <w:r>
        <w:rPr>
          <w:rFonts w:cs="Verdana"/>
        </w:rPr>
        <w:t>“Louis CK: Chewed Up.” Earlier this year, he taped his national theater tour “Louis CK: Hilarious,” his third hour-long special in as many years, and in September h</w:t>
      </w:r>
      <w:r>
        <w:rPr/>
        <w:t>e will begin a theater tour of Canada and Europe.</w:t>
      </w:r>
      <w:r>
        <w:rPr>
          <w:rFonts w:cs="Verdana"/>
        </w:rPr>
        <w:t xml:space="preserve">Stepping off the live stage, CK will star in his own FX series, “Louie,” that will premiere in 2010, and this fall he can be seen on the NBC series “Parks and Recreation.” In addition, CK created and </w:t>
      </w:r>
      <w:r>
        <w:rPr/>
        <w:t>starred in HBO’s first traditional sitcom, “Lucky Louie,” about the struggles of first-time parenthood.On the big screen, he has appeared in “Role Models,” starring Paul Rudd and Seann William Scott; “Diminished Capacity,” with Matthew Broderick, Virginia Madsen and Alan Alda; and “Welcome Home, Roscoe Jenkins,” with Martin Lawrence, Mike Epps and Cedric the Entertainer.</w:t>
      </w:r>
    </w:p>
    <w:p>
      <w:pPr>
        <w:pStyle w:val="Normal"/>
        <w:rPr/>
      </w:pPr>
      <w:r>
        <w:rPr/>
        <w:t>On the other side of the camera, CK wrote and directed the cult classic Blaxploitation spoof “Pootie Tang.” His first feature film, “Tomorrow Night” - an indie that he wrote, produced and directed - premiered at the Sundance Film Festival in 1998. CK’s short film “Ice Cream” screened at Sundance and as part of the New Directors, New Films series at MoMA in 1994.</w:t>
      </w:r>
    </w:p>
    <w:p>
      <w:pPr>
        <w:pStyle w:val="Normal"/>
        <w:rPr/>
      </w:pPr>
      <w:r>
        <w:rPr>
          <w:rStyle w:val="Heading3Char"/>
        </w:rPr>
        <w:t>JEFFREY TAMBOR</w:t>
      </w:r>
      <w:r>
        <w:rPr/>
        <w:t xml:space="preserve"> (Anthony) has given notable performances in film, television and theater.</w:t>
      </w:r>
      <w:r>
        <w:rPr>
          <w:rFonts w:cs="Verdana"/>
        </w:rPr>
        <w:t xml:space="preserve"> He earned two consecutive Emmy Award and SAG Award nominations for his starring role as patriarch George Bluth Sr. in the critically acclaimed and award-winning comedy “Arrested Developme</w:t>
      </w:r>
      <w:r>
        <w:rPr/>
        <w:t>nt.</w:t>
      </w:r>
      <w:r>
        <w:rPr>
          <w:rFonts w:cs="Verdana"/>
        </w:rPr>
        <w:t>” Previously, Tambor garnered four Emmy nominations for his portrayal of Hank Kingsley on the hit HBO series “The Larry Sanders Show,” which ran for six successful seasons, and a Daytime Emmy nomination for lending his voice to the 1998 animated comedy</w:t>
      </w:r>
      <w:r>
        <w:rPr/>
        <w:t xml:space="preserve"> “The Lionhearts.”Tambor starred in the series “Welcome to the Captain,” and in “Twenty Good Years,” opposite John Lithgow. He also starred in his own series, “Mr Sunshine,” and has appeared in regular, recurring and guest-starring roles on “CSI,” “Law &amp; Order,” “The New Adventures of Old Christine,” “Hill Street Blues,” “LA Law,” “American Dreamer,” “Studio 5B,” “Tales from the Crypt,” “Max Headroom” and the critically acclaimed animated series “WordGirl.”</w:t>
      </w:r>
    </w:p>
    <w:p>
      <w:pPr>
        <w:pStyle w:val="Normal"/>
        <w:rPr/>
      </w:pPr>
      <w:r>
        <w:rPr/>
        <w:t>On the big screen, Tambor most recently appeared in Todd Phillips’ record-breaking, blockbuster comedy “The Hangover,” and in the all-star voice cast of the animated adventure “Monsters vs Aliens.” Among his upcoming feature projects scheduled for release in 2009 are the action comedy “Rogue’s Gallery,” the comedy “Meeting Spencer” and the drama “The Mad Cow.”</w:t>
      </w:r>
    </w:p>
    <w:p>
      <w:pPr>
        <w:pStyle w:val="Normal"/>
        <w:rPr/>
      </w:pPr>
      <w:r>
        <w:rPr/>
        <w:t>His numerous previous film credits include “Hellboy” and “Hellboy II: The Golden Army,” “The SpongeBob SquarePants Movie,” “Never Again,” “Pollack,” “How the Grinch Stole Christmas,” “Girl, Interrupted,” “Get Well Soon,” “Meet Joe Black,” “Dr Doolittle,” “There’s Something About Mary,” “...And Justice for All,” “City Slickers,” “Mr Mom,” “Pastime,” “Crossing the Bridge,” “Article 99,” “Life Stinks,” “Three O’Clock High,” “Saturday the 14th,” “Lisa,” “No Small Affair,” “Face Dancer,” “Under Pressure,” “A House in the Hills,” “Radioland Murders,” “Heavyweights,” “Big Bully” and “Learning Curves.”</w:t>
      </w:r>
    </w:p>
    <w:p>
      <w:pPr>
        <w:pStyle w:val="Normal"/>
        <w:rPr/>
      </w:pPr>
      <w:r>
        <w:rPr/>
        <w:t xml:space="preserve">Also a veteran of the stage, Tambor returned to his roots in the 2005 Tony Award-winning Broadway revival of </w:t>
      </w:r>
      <w:r>
        <w:rPr>
          <w:rFonts w:cs="Verdana"/>
        </w:rPr>
        <w:t>“Glengarry Glen Ross,” opposite Alan Alda and Liev Schreiber. He has acted and directed at such prestigious regional theatre companies as Seattle Repertory Theatre, Actors Theatre of Louisville, Milwaukee Repertory Theatre, Academy Festiv</w:t>
      </w:r>
      <w:r>
        <w:rPr/>
        <w:t>al Theatre in Chicago, San Diego Shakespeare Festival, and South Coast Repertory Theatre.</w:t>
      </w:r>
    </w:p>
    <w:p>
      <w:pPr>
        <w:pStyle w:val="Normal"/>
        <w:rPr/>
      </w:pPr>
      <w:r>
        <w:rPr>
          <w:rFonts w:cs="Verdana"/>
        </w:rPr>
        <w:t>Tambor began studying acting at age 12 in San Francisco, where he was born and raised. He continued to study his craft at San Francisco State University, earning hi</w:t>
      </w:r>
      <w:r>
        <w:rPr/>
        <w:t>s Bachelor of Arts degree. He went on to complete his Masters degree in Theatre Arts at Wayne State University and became a member of the Hilberry Classic Theatre.</w:t>
      </w:r>
    </w:p>
    <w:p>
      <w:pPr>
        <w:pStyle w:val="Normal"/>
        <w:rPr/>
      </w:pPr>
      <w:r>
        <w:rPr>
          <w:rStyle w:val="Heading3Char"/>
        </w:rPr>
        <w:t xml:space="preserve">FIONNULA FLANAGAN </w:t>
      </w:r>
      <w:r>
        <w:rPr/>
        <w:t xml:space="preserve">(Martha Bellison) is an award-winning star of stage and screen. She most recently appeared alongside Jim Carrey in the hit comedy </w:t>
      </w:r>
      <w:r>
        <w:rPr>
          <w:rFonts w:cs="Verdana"/>
        </w:rPr>
        <w:t>“Yes Man,” and will be seen later this year with Carrey in Robert Zemeckis’ adaptation of the Dickens holiday classic “A Christmas Carol.” Flanagan’s other upcoming feature films include “The Iris</w:t>
      </w:r>
      <w:r>
        <w:rPr/>
        <w:t>hman,” with Val Kilmer and Christopher Walken,” and “Coming &amp; Going,” with Rhys Darby.</w:t>
      </w:r>
    </w:p>
    <w:p>
      <w:pPr>
        <w:pStyle w:val="Normal"/>
        <w:rPr/>
      </w:pPr>
      <w:r>
        <w:rPr/>
        <w:t>Flanagan’s other feature film credits include “Transamerica,” for which she was awarded the Irish Film and Television Academy Award (IFTA) for Best Supporting Actress; “Four Brothers”; “The Others,” for which she won a Saturn Award for Best Supporting Actress; “The Divine Secrets of the Ya-Ya Sisterhood”; “Waking Ned Devine,” for which she shared a Screen Actors Guild Award outstanding cast nomination; “Some Mother’s Son”; “Mad at the Moon”; and “Ulysses.” She also starred in the Academy Award-winning short film “In the Region of Ice.”</w:t>
      </w:r>
    </w:p>
    <w:p>
      <w:pPr>
        <w:pStyle w:val="Normal"/>
        <w:rPr/>
      </w:pPr>
      <w:r>
        <w:rPr/>
        <w:t xml:space="preserve">The Dublin-born Flanagan has made her mark on the small screen as well, winning an Emmy Award for her performance in the acclaimed miniseries </w:t>
      </w:r>
      <w:r>
        <w:rPr>
          <w:rFonts w:cs="Verdana"/>
        </w:rPr>
        <w:t>“Rich Man, Poor Man,” and earning a nomination for Outstanding Lead Actress in the series “How the West Was Won.” She has also received IFTA nominations for her work on the Irish language series “Paddywhackery” and on the Peabody Award-winning “Br</w:t>
      </w:r>
      <w:r>
        <w:rPr/>
        <w:t>otherhood.” Flanagan also starred in the series “To Have and To Hold,” and has most recently appeared in a recurring role on the hugely popular series “Lost.”</w:t>
      </w:r>
    </w:p>
    <w:p>
      <w:pPr>
        <w:pStyle w:val="Normal"/>
        <w:rPr/>
      </w:pPr>
      <w:r>
        <w:rPr/>
        <w:t xml:space="preserve">For her one-woman stage performance of “James Joyce’s </w:t>
      </w:r>
      <w:r>
        <w:rPr>
          <w:iCs/>
        </w:rPr>
        <w:t>Women</w:t>
      </w:r>
      <w:r>
        <w:rPr/>
        <w:t xml:space="preserve">,” Flanagan received the Los Angeles </w:t>
      </w:r>
      <w:r>
        <w:rPr>
          <w:rFonts w:cs="Verdana"/>
        </w:rPr>
        <w:t>Drama Critics Circle Award, the San Francisco Bay Area Theatre Critics Circle Award and a Dramalogue Award. She also wrote, adapted and produced the piece for the stage and subsequently produced and starred in the feature film adaptation. In addition, s</w:t>
      </w:r>
      <w:r>
        <w:rPr/>
        <w:t xml:space="preserve">he has an extensive list of Broadway appearances to her name, most notably as Molly Bloom in </w:t>
      </w:r>
      <w:r>
        <w:rPr>
          <w:rFonts w:cs="Verdana"/>
        </w:rPr>
        <w:t>“Ulysses in Nighttown,” based on the Joyce epic, for which she earned a Tony Award nomination. Adding to her list of honors, Flanagan was awarded an honorary doct</w:t>
      </w:r>
      <w:r>
        <w:rPr/>
        <w:t>orate degree from the National University of Ireland at Galway for her contributions in the world of fine arts.</w:t>
      </w:r>
    </w:p>
    <w:p>
      <w:pPr>
        <w:pStyle w:val="Normal"/>
        <w:rPr/>
      </w:pPr>
      <w:r>
        <w:rPr>
          <w:rStyle w:val="Heading3Char"/>
        </w:rPr>
        <w:t>ROB LOWE</w:t>
      </w:r>
      <w:r>
        <w:rPr/>
        <w:t xml:space="preserve"> (Brad Kessler) can currently be seen on the hit TV drama series “Brothers &amp; Sisters,” entering its fourth season this fall. For four seasons, Lowe starred in the critically acclaimed political drama series </w:t>
      </w:r>
      <w:r>
        <w:rPr>
          <w:rFonts w:cs="Verdana"/>
        </w:rPr>
        <w:t xml:space="preserve">“The West Wing.” During that time the show won a record four consecutive Emmy Awards for Outstanding Drama, and Lowe was nominated for an Emmy for Outstanding Lead Actor in a Drama, </w:t>
      </w:r>
      <w:r>
        <w:rPr/>
        <w:t>and received his third and fourth Golden Globe Award nods. Lowe and the outstanding ensemble cast were nominated three times for the Screen Actors Guild Award, winning twice.</w:t>
      </w:r>
    </w:p>
    <w:p>
      <w:pPr>
        <w:pStyle w:val="Normal"/>
        <w:rPr/>
      </w:pPr>
      <w:r>
        <w:rPr/>
        <w:t>Lowe most recently starred in the hit feature film satire “Thank You for Smoking.</w:t>
      </w:r>
      <w:r>
        <w:rPr>
          <w:rFonts w:cs="Verdana"/>
        </w:rPr>
        <w:t>” He made his feature film debut in Francis Ford Coppola’s “The Outsiders,” and went on to star in other popular dramas such as “St Elmo’s Fire”, “About Last Night...” and “Bad Influence,” as well as the blockbuster comedies “Wayne’s World” and “Tommy Bo</w:t>
      </w:r>
      <w:r>
        <w:rPr/>
        <w:t>y.” He re-teamed with “Wayne’s World” star Mike Myers for all three “Austin Powers” films. Lowe’s other feature film credits include “View from the Top,” “Class,” “The Hotel New Hampshire,” “Oxford Blues,” “Youngblood,” “Square Dance,” “Masquerade” and “Mulholland Falls.”</w:t>
      </w:r>
    </w:p>
    <w:p>
      <w:pPr>
        <w:pStyle w:val="Normal"/>
        <w:rPr/>
      </w:pPr>
      <w:r>
        <w:rPr/>
        <w:t xml:space="preserve">He has also found success in such highly rated television miniseries as “Beach Girls,” “Salem’s Lot,” “The Christmas Shoes” and “The Stand,” and with the telefilms “Stir of Echoes: The Homecoming” and “A Perfect Day.”Lowe has also added producer, writer and director to his credits, producing and starring in the feature film </w:t>
      </w:r>
      <w:r>
        <w:rPr>
          <w:rFonts w:cs="Verdana"/>
        </w:rPr>
        <w:t xml:space="preserve">“Frank &amp; Jesse” and the TV series “The Lyon’s Den” and “Dr Vegas.” He wrote and directed the short film “Desert’s Edge,” which debuted at the Santa Barbara Film </w:t>
      </w:r>
      <w:r>
        <w:rPr/>
        <w:t>Festival and the Los Angeles International Film Festival, and subsequently aired on Showtime.</w:t>
      </w:r>
    </w:p>
    <w:p>
      <w:pPr>
        <w:pStyle w:val="Normal"/>
        <w:rPr/>
      </w:pPr>
      <w:r>
        <w:rPr>
          <w:rFonts w:cs="Verdana"/>
        </w:rPr>
        <w:t>In September of 2005, Lowe made his West End stage debut starring in Aaron Sorkin’s “A Few Good Men,” earning rave reviews at the Royal Haymarket Theatre in Londo</w:t>
      </w:r>
      <w:r>
        <w:rPr/>
        <w:t>n. Additional theatre credits include the Broadway production of “Little Hotel on the Side” and “Three Sisters.”</w:t>
      </w:r>
    </w:p>
    <w:p>
      <w:pPr>
        <w:pStyle w:val="Normal"/>
        <w:rPr/>
      </w:pPr>
      <w:r>
        <w:rPr/>
        <w:t>Born in Charlottesville, Virginia, and raised in Dayton, Ohio, Lowe began his acting career at the age of eight in local television and theatre. After his family relocated to Los Angeles, he began his national acting career at the age of 15, starring in the television series “A New Kind of Family.”</w:t>
      </w:r>
    </w:p>
    <w:p>
      <w:pPr>
        <w:pStyle w:val="Normal"/>
        <w:rPr/>
      </w:pPr>
      <w:r>
        <w:rPr>
          <w:rStyle w:val="Heading3Char"/>
        </w:rPr>
        <w:t xml:space="preserve">TINA FEY </w:t>
      </w:r>
      <w:r>
        <w:rPr>
          <w:bCs/>
        </w:rPr>
        <w:t>(Shelley)</w:t>
      </w:r>
      <w:r>
        <w:rPr>
          <w:rStyle w:val="Heading3Char"/>
        </w:rPr>
        <w:t xml:space="preserve"> </w:t>
      </w:r>
      <w:r>
        <w:rPr>
          <w:bCs/>
        </w:rPr>
        <w:t xml:space="preserve">is a multiple Emmy Award, Golden Globe Award and Screen Actors Guild Award-winning actress, producer and writer who currently </w:t>
      </w:r>
      <w:r>
        <w:rPr>
          <w:rFonts w:cs="Verdana"/>
        </w:rPr>
        <w:t>writes, executive produces and stars in the acclaimed comedy series “30 Rock.” For her work on the show, Fey has won two Emmys for Best Comedy Series, an Emmy for Outstanding Writing for a Comedy Series an</w:t>
      </w:r>
      <w:r>
        <w:rPr/>
        <w:t>d an Emmy for Outstanding Lead Actress in a Comedy Series, and she is nominated in the Lead Actress and Best Comedy Series categories again this year.</w:t>
      </w:r>
      <w:r>
        <w:rPr>
          <w:rFonts w:cs="Verdana"/>
        </w:rPr>
        <w:t xml:space="preserve"> She has also won two Golden Globes for Best Performance by an Actress in a Television Series - Musical o</w:t>
      </w:r>
      <w:r>
        <w:rPr/>
        <w:t>r Comedy, two SAG Awards</w:t>
      </w:r>
      <w:r>
        <w:rPr>
          <w:rFonts w:cs="Verdana"/>
        </w:rPr>
        <w:t xml:space="preserve"> for Outstanding Performance by a Female Actor in a Comedy Series and one as part of the series’ ensemble, and two Writers Guild Awards for Comedy Series. The show also received a prestigious Peabody Award for the 2007-2008 season</w:t>
      </w:r>
      <w:r>
        <w:rPr/>
        <w:t>.</w:t>
      </w:r>
    </w:p>
    <w:p>
      <w:pPr>
        <w:pStyle w:val="Normal"/>
        <w:rPr/>
      </w:pPr>
      <w:r>
        <w:rPr>
          <w:rFonts w:cs="Verdana"/>
        </w:rPr>
        <w:t>Prior to creating “30 Rock,” Fey completed six seasons as head writer, cast member, and co-anchor of the “Weekend Update” segment on the long-running sketch comedy series “Saturday Night Live.” For her writing on “SNL,” Fey won an Emmy Award and two WGA</w:t>
      </w:r>
      <w:r>
        <w:rPr/>
        <w:t xml:space="preserve"> Awards. For her recent turn as Vice Presidential nominee Governor Sarah Palin, Fey is nominated for another Emmy this year for Outstanding Guest Actress in a Comedy Series.</w:t>
      </w:r>
    </w:p>
    <w:p>
      <w:pPr>
        <w:pStyle w:val="Normal"/>
        <w:rPr/>
      </w:pPr>
      <w:r>
        <w:rPr/>
        <w:t>On the big screen, Fey received much acclaim - as well as a WGA Award nomination for Best Adapted Screenplay</w:t>
      </w:r>
      <w:r>
        <w:rPr>
          <w:rFonts w:cs="Verdana"/>
        </w:rPr>
        <w:t xml:space="preserve"> - for the coming-of-age comedy “Mean Girls,” in which she also co-starred. She will next be seen opposite Steve Carell in the comedy “Date Night,” and heard in the animated features “Ponyo,” from acclaimed director Hayao Miyazaki, </w:t>
      </w:r>
      <w:r>
        <w:rPr/>
        <w:t>and “Oobermind,” a superhero satire co-starring the voices of Brad Pitt, Will Ferrell and Jonah Hill. Fey was most recently seen alongside fellow “SNL” alum Amy Poehler in the comedy “Baby Mama.”</w:t>
      </w:r>
    </w:p>
    <w:p>
      <w:pPr>
        <w:pStyle w:val="Heading1"/>
        <w:rPr/>
      </w:pPr>
      <w:r>
        <w:rPr/>
        <w:t>ABOUT THE FILMMAKERS</w:t>
      </w:r>
    </w:p>
    <w:p>
      <w:pPr>
        <w:pStyle w:val="Normal"/>
        <w:rPr/>
      </w:pPr>
      <w:r>
        <w:rPr>
          <w:rStyle w:val="Heading3Char"/>
        </w:rPr>
        <w:t>RICKY GERVAIS</w:t>
      </w:r>
      <w:r>
        <w:rPr/>
        <w:t xml:space="preserve"> (Co-Writer/Director, Producer) See ABOUT THE CAST</w:t>
      </w:r>
    </w:p>
    <w:p>
      <w:pPr>
        <w:pStyle w:val="Normal"/>
        <w:rPr/>
      </w:pPr>
      <w:r>
        <w:rPr>
          <w:rStyle w:val="Heading3Char"/>
        </w:rPr>
        <w:t xml:space="preserve">MATTHEW ROBINSON </w:t>
      </w:r>
      <w:r>
        <w:rPr>
          <w:bCs/>
        </w:rPr>
        <w:t>(Co-Writer/Director)</w:t>
      </w:r>
      <w:r>
        <w:rPr/>
        <w:t xml:space="preserve"> marks his feature film debut with “The Invention of Lying,” which he co-wrote and co-directed with Ricky Gervais, based upon Robinson’s own original screenplay.Born and raised in Los Angeles, Robinson attended Sarah Lawrence College, where he graduated as a Literature major in 2000. He is currently in development on his next few projects.</w:t>
      </w:r>
    </w:p>
    <w:p>
      <w:pPr>
        <w:pStyle w:val="Normal"/>
        <w:rPr>
          <w:rStyle w:val="Heading3Char"/>
        </w:rPr>
      </w:pPr>
      <w:r>
        <w:rPr>
          <w:rStyle w:val="Heading3Char"/>
        </w:rPr>
        <w:t xml:space="preserve">LYNDA OBST </w:t>
      </w:r>
      <w:r>
        <w:rPr/>
        <w:t>(Producer) is one of the most prolific female producers, authors and commentators in the film industry.</w:t>
      </w:r>
      <w:r>
        <w:rPr>
          <w:rFonts w:cs="Verdana"/>
        </w:rPr>
        <w:t xml:space="preserve"> In the business for over 25 years, she has produced films at almost every major studio. Her upcoming projects include Steven Spielberg’s “Interstellar,” a sci-fi feature from “The Dark Knight” scribe Jonathan Nolan; “What Was I Think</w:t>
      </w:r>
      <w:r>
        <w:rPr/>
        <w:t>ing,” starring Leslie Mann and Elizabeth Banks; and “Getting Rid of Matthew,” set to star Jennifer Aniston.</w:t>
      </w:r>
    </w:p>
    <w:p>
      <w:pPr>
        <w:pStyle w:val="Normal"/>
        <w:rPr/>
      </w:pPr>
      <w:r>
        <w:rPr/>
        <w:t>Obst was recruited to Hollywood in 1979 by Peter Guber, then chairman of Casablanca/Polygram. There she developed “</w:t>
      </w:r>
      <w:r>
        <w:rPr>
          <w:rFonts w:cs="Verdana"/>
        </w:rPr>
        <w:t>Flashdance” and “Clue,” and began</w:t>
      </w:r>
      <w:r>
        <w:rPr/>
        <w:t xml:space="preserve"> to develop Carl Sagan</w:t>
      </w:r>
      <w:r>
        <w:rPr>
          <w:rFonts w:cs="Verdana"/>
        </w:rPr>
        <w:t xml:space="preserve">’s novel </w:t>
      </w:r>
      <w:r>
        <w:rPr>
          <w:rFonts w:cs="Verdana"/>
          <w:i/>
          <w:iCs/>
        </w:rPr>
        <w:t>Contact</w:t>
      </w:r>
      <w:r>
        <w:rPr>
          <w:rFonts w:cs="Verdana"/>
        </w:rPr>
        <w:t>. In 1982, she joined The Geffen Company, where she worked on the development and production of a number of films, including “Risky Business” and “After Hours</w:t>
      </w:r>
      <w:r>
        <w:rPr>
          <w:i/>
        </w:rPr>
        <w:t>.</w:t>
      </w:r>
      <w:r>
        <w:rPr/>
        <w:t>”</w:t>
      </w:r>
    </w:p>
    <w:p>
      <w:pPr>
        <w:pStyle w:val="Normal"/>
        <w:rPr/>
      </w:pPr>
      <w:r>
        <w:rPr/>
        <w:t>In 1985, Obst partnered with producer Debra Hill, forming Hill/Obst Productions at Paramount Pictures.</w:t>
      </w:r>
      <w:r>
        <w:rPr>
          <w:rFonts w:cs="Verdana"/>
        </w:rPr>
        <w:t xml:space="preserve"> They soon after moved to Disney, where they made the iconic teen pic “Adventures in Babysitting,”</w:t>
      </w:r>
      <w:r>
        <w:rPr>
          <w:rFonts w:cs="Verdana"/>
          <w:i/>
          <w:iCs/>
        </w:rPr>
        <w:t xml:space="preserve"> </w:t>
      </w:r>
      <w:r>
        <w:rPr>
          <w:rFonts w:cs="Verdana"/>
        </w:rPr>
        <w:t>Chris Columbus’ directing debut. Then at TriStar the duo produced Terry Gilliam’s Oscar-nominated “The Fisher King,” starring Robin Williams and Jeff Bridges</w:t>
      </w:r>
      <w:r>
        <w:rPr>
          <w:i/>
        </w:rPr>
        <w:t xml:space="preserve">. </w:t>
      </w:r>
      <w:r>
        <w:rPr/>
        <w:t>The film</w:t>
      </w:r>
      <w:r>
        <w:rPr>
          <w:i/>
        </w:rPr>
        <w:t xml:space="preserve"> </w:t>
      </w:r>
      <w:r>
        <w:rPr/>
        <w:t>garnered five Golden Globe nominations and five Academy Award nominations.</w:t>
      </w:r>
    </w:p>
    <w:p>
      <w:pPr>
        <w:pStyle w:val="Normal"/>
        <w:rPr/>
      </w:pPr>
      <w:r>
        <w:rPr/>
        <w:t xml:space="preserve">Obst then began a solo producing career, securing a deal at Columbia Pictures, where she produced Nora Ephron’s directing debut, </w:t>
      </w:r>
      <w:r>
        <w:rPr>
          <w:rFonts w:cs="Verdana"/>
        </w:rPr>
        <w:t>“This Is My Life,” and executive produced Ephron’s second film, “Sleepless in Seattle.” Obst moved on to Fox to produce “The Siege,” starring Denzel Washington, Bruce Willis and Annette Bening; “Hope Floats,” starring Sandra Bullock and Harry Con</w:t>
      </w:r>
      <w:r>
        <w:rPr/>
        <w:t>nick Jr</w:t>
      </w:r>
      <w:r>
        <w:rPr>
          <w:rFonts w:cs="Verdana"/>
        </w:rPr>
        <w:t>; “One Fine Day,” starring Michelle Pfeiffer and George Clooney; and “Someone Like You,” starring Ashley Judd and Hugh Jackman. One of Obst’s earlier projects came full circle when she developed and executive produced “Contact,” starring Jodie Fos</w:t>
      </w:r>
      <w:r>
        <w:rPr/>
        <w:t>ter, for Warner Bros. in 1997.Obst didn’t limit herself to the big screen. In 1999, she executive produced NBC’s Emmy-nominated, two-part miniseries “</w:t>
      </w:r>
      <w:r>
        <w:rPr>
          <w:rFonts w:cs="Verdana"/>
        </w:rPr>
        <w:t>The 60s</w:t>
      </w:r>
      <w:r>
        <w:rPr/>
        <w:t>,” which also broke ratings records and featured a best-selling soundtrack.</w:t>
      </w:r>
    </w:p>
    <w:p>
      <w:pPr>
        <w:pStyle w:val="Normal"/>
        <w:rPr/>
      </w:pPr>
      <w:r>
        <w:rPr/>
        <w:t xml:space="preserve">Moving back to Paramount Pictures, Obst produced such films as </w:t>
      </w:r>
      <w:r>
        <w:rPr>
          <w:rFonts w:cs="Verdana"/>
        </w:rPr>
        <w:t>“How to Lose a Guy in 10 Days,” starring Kate Hudson and Matthew McConaughey, and “Abandon,” the directing debut of Academy-Award winner Stephen Gaghan. In 2007, Obst signed a first-look deal with CBS Paramoun</w:t>
      </w:r>
      <w:r>
        <w:rPr/>
        <w:t>t Television, where she is currently developing an adaptation of the highly successful “How to Lose a Guy in 10 Days” for television, along with many other projects.</w:t>
      </w:r>
    </w:p>
    <w:p>
      <w:pPr>
        <w:pStyle w:val="Normal"/>
        <w:rPr/>
      </w:pPr>
      <w:r>
        <w:rPr/>
        <w:t>Obst grew up in suburban New York and graduated from Pomona College in 1972. She attended graduate school at Columbia University, majoring in philosophy.</w:t>
      </w:r>
      <w:r>
        <w:rPr>
          <w:rFonts w:cs="Verdana"/>
        </w:rPr>
        <w:t xml:space="preserve"> She then began her film and journalism career as the editor/author of </w:t>
      </w:r>
      <w:r>
        <w:rPr>
          <w:rFonts w:cs="Verdana"/>
          <w:i/>
          <w:iCs/>
        </w:rPr>
        <w:t>The Rolling Stone History of the Sixties</w:t>
      </w:r>
      <w:r>
        <w:rPr>
          <w:rFonts w:cs="Verdana"/>
        </w:rPr>
        <w:t>, a compendium of the era’s people, politics, and popular culture. Obst then b</w:t>
      </w:r>
      <w:r>
        <w:rPr/>
        <w:t xml:space="preserve">ecame an editor at </w:t>
      </w:r>
      <w:r>
        <w:rPr>
          <w:rFonts w:cs="Verdana"/>
        </w:rPr>
        <w:t xml:space="preserve">The </w:t>
      </w:r>
      <w:r>
        <w:rPr>
          <w:rFonts w:cs="Verdana"/>
          <w:i/>
          <w:iCs/>
        </w:rPr>
        <w:t>New York Times Magazine</w:t>
      </w:r>
      <w:r>
        <w:rPr/>
        <w:t xml:space="preserve">, where she covered such diverse topics as science, philosophy, and publishing.Obst’s non-fiction book </w:t>
      </w:r>
      <w:r>
        <w:rPr>
          <w:rFonts w:cs="Verdana"/>
          <w:i/>
          <w:iCs/>
        </w:rPr>
        <w:t>Hello, He Lied &amp; Other Truths from the Hollywood Trenches</w:t>
      </w:r>
      <w:r>
        <w:rPr>
          <w:rFonts w:cs="Verdana"/>
        </w:rPr>
        <w:t>, was first published by Little Brown and debute</w:t>
      </w:r>
      <w:r>
        <w:rPr/>
        <w:t xml:space="preserve">d at #1 on the </w:t>
      </w:r>
      <w:r>
        <w:rPr>
          <w:rFonts w:cs="Verdana"/>
          <w:i/>
          <w:iCs/>
        </w:rPr>
        <w:t>Los Angeles Times</w:t>
      </w:r>
      <w:r>
        <w:rPr>
          <w:rFonts w:cs="Verdana"/>
        </w:rPr>
        <w:t xml:space="preserve"> Bestsellers List. The book was released in paperback by Broadway Books in 1997, once again debuting on the Bestsellers List, where it remained for 12 weeks. </w:t>
      </w:r>
      <w:r>
        <w:rPr>
          <w:rFonts w:cs="Verdana"/>
          <w:i/>
          <w:iCs/>
        </w:rPr>
        <w:t>Hello, He Lied...</w:t>
      </w:r>
      <w:r>
        <w:rPr>
          <w:rFonts w:cs="Verdana"/>
        </w:rPr>
        <w:t xml:space="preserve"> was adapted into a documentary by the award-winni</w:t>
      </w:r>
      <w:r>
        <w:rPr/>
        <w:t xml:space="preserve">ng directors Shari Springer Berman and Robert Pulcini of the highly acclaimed feature film </w:t>
      </w:r>
      <w:r>
        <w:rPr>
          <w:rFonts w:cs="Verdana"/>
        </w:rPr>
        <w:t>“American Splendor,” and aired on AMC</w:t>
      </w:r>
      <w:r>
        <w:rPr/>
        <w:t>.</w:t>
      </w:r>
    </w:p>
    <w:p>
      <w:pPr>
        <w:pStyle w:val="Normal"/>
        <w:rPr/>
      </w:pPr>
      <w:r>
        <w:rPr/>
        <w:t xml:space="preserve">A regular contributor to New York Magazine, The </w:t>
      </w:r>
      <w:r>
        <w:rPr>
          <w:rFonts w:cs="Verdana"/>
          <w:i/>
          <w:iCs/>
        </w:rPr>
        <w:t>New York Times Book Review</w:t>
      </w:r>
      <w:r>
        <w:rPr>
          <w:rFonts w:cs="Verdana"/>
        </w:rPr>
        <w:t xml:space="preserve">, the </w:t>
      </w:r>
      <w:r>
        <w:rPr>
          <w:rFonts w:cs="Verdana"/>
          <w:i/>
          <w:iCs/>
        </w:rPr>
        <w:t>Los Angeles Times Book Review</w:t>
      </w:r>
      <w:r>
        <w:rPr>
          <w:rFonts w:cs="Verdana"/>
        </w:rPr>
        <w:t xml:space="preserve">, salon.com, and </w:t>
      </w:r>
      <w:r>
        <w:rPr/>
        <w:t>the Huffington Post, Obst also covers the Academy Awards</w:t>
      </w:r>
      <w:r>
        <w:rPr>
          <w:rFonts w:cs="Verdana"/>
        </w:rPr>
        <w:t xml:space="preserve"> every year for such periodicals as </w:t>
      </w:r>
      <w:r>
        <w:rPr>
          <w:rFonts w:cs="Verdana"/>
          <w:i/>
          <w:iCs/>
        </w:rPr>
        <w:t>Slate.com</w:t>
      </w:r>
      <w:r>
        <w:rPr>
          <w:rFonts w:cs="Verdana"/>
        </w:rPr>
        <w:t xml:space="preserve">, New York Magazine, and </w:t>
      </w:r>
      <w:r>
        <w:rPr>
          <w:rFonts w:cs="Verdana"/>
          <w:i/>
          <w:iCs/>
        </w:rPr>
        <w:t>Atlantic.com</w:t>
      </w:r>
      <w:r>
        <w:rPr>
          <w:rFonts w:cs="Verdana"/>
        </w:rPr>
        <w:t>.</w:t>
      </w:r>
    </w:p>
    <w:p>
      <w:pPr>
        <w:pStyle w:val="Normal"/>
        <w:rPr/>
      </w:pPr>
      <w:r>
        <w:rPr>
          <w:rStyle w:val="Heading3Char"/>
        </w:rPr>
        <w:t>OLY OBST</w:t>
      </w:r>
      <w:r>
        <w:rPr/>
        <w:t xml:space="preserve"> (Producer) makes his feature film producing debut with “The Invention of Lying.” Obst spent several years as a development executive at Warner Bros. before transitioning into artist management. He is currently a manager at Underground Films. The son of film producer Lynda Obst, he graduated from Pitzer College in Claremont, California, with a degree in 19</w:t>
      </w:r>
      <w:r>
        <w:rPr>
          <w:vertAlign w:val="superscript"/>
        </w:rPr>
        <w:t>th</w:t>
      </w:r>
      <w:r>
        <w:rPr/>
        <w:t xml:space="preserve"> Century Russian Literature.</w:t>
      </w:r>
    </w:p>
    <w:p>
      <w:pPr>
        <w:pStyle w:val="Normal"/>
        <w:rPr/>
      </w:pPr>
      <w:r>
        <w:rPr>
          <w:rStyle w:val="Heading3Char"/>
          <w:rFonts w:eastAsia="Arial Unicode MS"/>
        </w:rPr>
        <w:t>DAN LIN</w:t>
      </w:r>
      <w:r>
        <w:rPr>
          <w:rFonts w:eastAsia="Arial Unicode MS"/>
        </w:rPr>
        <w:t xml:space="preserve"> (Producer) is the CEO of Lin Pictures, which is based at Warner Bros., where it has an exclusive deal with Warner Bros. Pictures and New Line Cinema. Lin most recently served as an executive producer on Robert Rodriguez’ family film “Shorts,” and on the sci-fi actioner “Terminator Salvation,” starring Christian Bale and Sam Worthington.</w:t>
      </w:r>
    </w:p>
    <w:p>
      <w:pPr>
        <w:pStyle w:val="Normal"/>
        <w:rPr/>
      </w:pPr>
      <w:r>
        <w:rPr>
          <w:rFonts w:eastAsia="Arial Unicode MS"/>
        </w:rPr>
        <w:t xml:space="preserve">Lin </w:t>
      </w:r>
      <w:r>
        <w:rPr/>
        <w:t>is currently producing two films due out later this year: “Sherlock Holmes,” directed by Guy Ritchie and starring Robert Downey Jr; and “The Box,” directed by Richard Kelly and starring Cameron Diaz and James Marsden. In addition, Lin has a number of projects in development, including “Justice League,” “Tomb Raider,” “The Lego Movie” and “Tom &amp; Jerry.”</w:t>
      </w:r>
    </w:p>
    <w:p>
      <w:pPr>
        <w:pStyle w:val="Normal"/>
        <w:rPr/>
      </w:pPr>
      <w:r>
        <w:rPr/>
        <w:t>Prior to forming Lin Pictures in January 2008, Lin served as Senior Vice President of Production for Warner Bros. Pictures.</w:t>
      </w:r>
      <w:r>
        <w:rPr>
          <w:rFonts w:cs="Verdana"/>
        </w:rPr>
        <w:t xml:space="preserve"> During his eight-year tenure at the studio, from 1999 to 2007, he oversaw the development and production of such films as Martin Scorsese’s Acad</w:t>
      </w:r>
      <w:r>
        <w:rPr/>
        <w:t xml:space="preserve">emy Award-winning drama “The Departed”; “10,000 BC,” directed by Roland Emmerich; “The Aviator,” directed by Scorsese; “TMNT”; “Invasion”; “Unaccompanied Minors”; “Alexander”; “Scooby-Doo 2”; and “Torque.”In September 2008, Lin was named one of </w:t>
      </w:r>
      <w:r>
        <w:rPr>
          <w:i/>
        </w:rPr>
        <w:t>Variety’s</w:t>
      </w:r>
      <w:r>
        <w:rPr/>
        <w:t xml:space="preserve"> “10 Producers to Watch.” He had been profiled on </w:t>
      </w:r>
      <w:r>
        <w:rPr>
          <w:i/>
        </w:rPr>
        <w:t>The Hollywood Reporter’s</w:t>
      </w:r>
      <w:r>
        <w:rPr/>
        <w:t xml:space="preserve"> “Next Generation List” in 2005.</w:t>
      </w:r>
    </w:p>
    <w:p>
      <w:pPr>
        <w:pStyle w:val="Normal"/>
        <w:rPr/>
      </w:pPr>
      <w:r>
        <w:rPr/>
        <w:t>Lin received his undergraduate degree from the Wharton School at the University of Pennsylvania before earning his MBA from Harvard Business School in 1999.</w:t>
      </w:r>
    </w:p>
    <w:p>
      <w:pPr>
        <w:pStyle w:val="Normal"/>
        <w:rPr/>
      </w:pPr>
      <w:r>
        <w:rPr>
          <w:rStyle w:val="Heading3Char"/>
        </w:rPr>
        <w:t>SUE BADEN-POWELL</w:t>
      </w:r>
      <w:r>
        <w:rPr/>
        <w:t xml:space="preserve"> (Executive Producer) recently produced Ricky Gervais’ second film as writer/director, next spring’s “Cemetery Junction,” a comedy set in the 1970s featuring Ralph Fiennes, Emily Watson and Gervais. Baden-Powell also served as executive producer on this fall’s thriller from writer/director Richard Kelly, “The Box,” starring Cameron Diaz and James Marsden, and based on a short story by Richard Matheson.</w:t>
      </w:r>
    </w:p>
    <w:p>
      <w:pPr>
        <w:pStyle w:val="Normal"/>
        <w:rPr/>
      </w:pPr>
      <w:r>
        <w:rPr/>
        <w:t>Throughout her career, Baden-Powell has played numerous roles behind the scenes in feature production.</w:t>
      </w:r>
      <w:r>
        <w:rPr>
          <w:rFonts w:cs="Verdana"/>
        </w:rPr>
        <w:t xml:space="preserve"> She produced the thriller “Below,” from writer/director David Twohy, and “The Public Eye,” from writer/director Howard Franklin. She executive produced the hit Eddie Murphy comedy “Doctor Doolittle,” directed by Betty Thomas;</w:t>
      </w:r>
      <w:r>
        <w:rPr/>
        <w:t xml:space="preserve"> Franklin’s “Larger Than Life,” starring Bill Murray; and Matthew Warchus’ “Simpatico,” starring Nick Nolte and Jeff Bridges and based on the Sam Shepard play.</w:t>
      </w:r>
    </w:p>
    <w:p>
      <w:pPr>
        <w:pStyle w:val="Normal"/>
        <w:rPr/>
      </w:pPr>
      <w:r>
        <w:rPr/>
        <w:t>Baden-Powell also co-produced the features “Equilibrium,” “Boys and Girls,” “Andre” and “Chattahoochee,</w:t>
      </w:r>
      <w:r>
        <w:rPr>
          <w:rFonts w:cs="Verdana"/>
        </w:rPr>
        <w:t>” was supervising producer on Michael Fields’ “Bright Angel,” and served as production manager or unit production manager on such films as “Nomads,” “1969,” “Earth Girls Are Easy,” “Radio Flyer” and “Primeval.” She began her career in film as an e</w:t>
      </w:r>
      <w:r>
        <w:rPr/>
        <w:t>xecutive in charge of production on Andrei Konchalovsky’s “Runaway Train,” starring Jon Voight, and also worked in that capacity on Gregory Nava’s “A Time of Destiny,” starring William Hurt and Timothy Hutton.</w:t>
      </w:r>
    </w:p>
    <w:p>
      <w:pPr>
        <w:pStyle w:val="Normal"/>
        <w:rPr/>
      </w:pPr>
      <w:r>
        <w:rPr>
          <w:rStyle w:val="Heading3Char"/>
        </w:rPr>
        <w:t>TED FIELD</w:t>
      </w:r>
      <w:r>
        <w:rPr/>
        <w:t xml:space="preserve"> (Executive Producer) is a proven and respected producer whose more than 60 movies have generated nearly $7 billion worldwide.</w:t>
      </w:r>
      <w:r>
        <w:rPr>
          <w:rFonts w:cs="Verdana"/>
        </w:rPr>
        <w:t xml:space="preserve"> His diverse list of credits includes such hits as “The Last Samurai,” “Runaway Bride,” “Jumanji,” “Three Men and a Baby,” “Mr Holland’s Opus,” “The Hand that Rocks</w:t>
      </w:r>
      <w:r>
        <w:rPr/>
        <w:t xml:space="preserve"> the Cradle,</w:t>
      </w:r>
      <w:r>
        <w:rPr>
          <w:rFonts w:cs="Verdana"/>
        </w:rPr>
        <w:t>” “Bill &amp; Ted’s Excellent Adventure,” “Cocktail,” “Revenge of the Nerds” and the remake of “The Texas Chainsaw Massacre.” Field serves as executive producer on a number of upcoming 2009 releases, including “All About Steve,” starring Sandra Bu</w:t>
      </w:r>
      <w:r>
        <w:rPr/>
        <w:t>llock and Bradley Cooper, and Richard Kelly</w:t>
      </w:r>
      <w:r>
        <w:rPr>
          <w:rFonts w:cs="Verdana"/>
        </w:rPr>
        <w:t>’s “The Box,” starring Cameron Diaz, James Marsden and Frank Langella. He serves as producer on the December release “Everybody’s Fine,” with Robert De Niro, Kate Beckinsale and Drew Barrymore, and on the 2010 dr</w:t>
      </w:r>
      <w:r>
        <w:rPr/>
        <w:t>ama from Joel Schumacher, “Twelve.” Field currently serves as Chairman and CEO of Radar Pictures, a film production company he founded in 1999.</w:t>
      </w:r>
    </w:p>
    <w:p>
      <w:pPr>
        <w:pStyle w:val="Normal"/>
        <w:rPr/>
      </w:pPr>
      <w:r>
        <w:rPr/>
        <w:t>Throughout his career, he has also executive produced several movies for the small screen, and won an Emmy Award for Outstanding Children’s Program for the telefilm “A Mother’s Courage: The Mary Thomas Story.”</w:t>
      </w:r>
    </w:p>
    <w:p>
      <w:pPr>
        <w:pStyle w:val="Normal"/>
        <w:rPr/>
      </w:pPr>
      <w:r>
        <w:rPr/>
        <w:t>Field also co-founded Interscope Records, operating as a top creative and management force behind the successful record label. Albums produced under the Interscope name have sold over 300 million copies worldwide and have featured some of the industry’s top-selling artists, including Dr Dre, Eminem, Tupac, Snoop Dog, Nine Inch Nails, The Wallflowers, No Doubt, Limp Bizkit and Marilyn Manson.</w:t>
      </w:r>
    </w:p>
    <w:p>
      <w:pPr>
        <w:pStyle w:val="Normal"/>
        <w:rPr/>
      </w:pPr>
      <w:r>
        <w:rPr/>
        <w:t>Field has a long and successful history as a businessman, investor and entrepreneur that predates his creative success in movies and music.</w:t>
      </w:r>
      <w:r>
        <w:rPr>
          <w:rFonts w:cs="Verdana"/>
        </w:rPr>
        <w:t xml:space="preserve"> He was the co-owner of Field Enterprises, the parent company of the Marshall Field department store chain in Chicago, and was ac</w:t>
      </w:r>
      <w:r>
        <w:rPr/>
        <w:t>tively involved in the management of his company</w:t>
      </w:r>
      <w:r>
        <w:rPr>
          <w:rFonts w:cs="Verdana"/>
        </w:rPr>
        <w:t>’s diverse operations, which included real estate, the Chicago Sun-Times and several television stations. Field has also successfully executed and integrated numerous strategic transactions outside of his in</w:t>
      </w:r>
      <w:r>
        <w:rPr/>
        <w:t>volvement in Field Enterprises, including Panavision and Crown Zellerbach.</w:t>
      </w:r>
    </w:p>
    <w:p>
      <w:pPr>
        <w:pStyle w:val="Normal"/>
        <w:rPr/>
      </w:pPr>
      <w:r>
        <w:rPr/>
        <w:t>His philanthropic endeavors have led Field to support such nonprofit organizations as amf</w:t>
      </w:r>
      <w:r>
        <w:rPr>
          <w:rFonts w:cs="Verdana"/>
        </w:rPr>
        <w:t>AR, the Alzheimer</w:t>
      </w:r>
      <w:r>
        <w:rPr/>
        <w:t>’s Disease and Related Disorders Association, the Sundance Institute and the Rape Treatment Center.</w:t>
      </w:r>
    </w:p>
    <w:p>
      <w:pPr>
        <w:pStyle w:val="Normal"/>
        <w:rPr/>
      </w:pPr>
      <w:r>
        <w:rPr>
          <w:rStyle w:val="Heading3Char"/>
        </w:rPr>
        <w:t xml:space="preserve">PARIS KASIDOKOSTAS LATSIS </w:t>
      </w:r>
      <w:r>
        <w:rPr/>
        <w:t xml:space="preserve">and </w:t>
      </w:r>
      <w:r>
        <w:rPr>
          <w:rStyle w:val="Heading3Char"/>
        </w:rPr>
        <w:t xml:space="preserve">TERRY DOUGAS </w:t>
      </w:r>
      <w:r>
        <w:rPr/>
        <w:t>(Executive Producers) are the principals of 1821 Pictures. Along with “The Invention of Lying”, they have executive-produced such movies as “Swing Vote,” starring Kevin Costner, and the upcoming “The Box,” directed by Richard Kelly and starring Cameron Diaz, James Marsden, and Frank Langella.</w:t>
      </w:r>
    </w:p>
    <w:p>
      <w:pPr>
        <w:pStyle w:val="Normal"/>
        <w:rPr/>
      </w:pPr>
      <w:r>
        <w:rPr/>
        <w:t>Dougas produced his first movie in 2002, “The Mesmerist,” which starred Neil Patrick Harris and Jessica Capshaw. Barbara De Fina was an executive producer on the film, and they continued their close relationship by working together on the film “Brides,” which Martin Scorsese executive-produced.</w:t>
      </w:r>
    </w:p>
    <w:p>
      <w:pPr>
        <w:pStyle w:val="Normal"/>
        <w:rPr/>
      </w:pPr>
      <w:r>
        <w:rPr/>
        <w:t>In 2005, Dougas combined his experience making films with the business acumen of close friend and film fanatic Paris Kasidokostas Latsis, forming G&amp;M Films, a film and television production company.</w:t>
      </w:r>
      <w:r>
        <w:rPr>
          <w:rFonts w:cs="Verdana"/>
        </w:rPr>
        <w:t xml:space="preserve"> The following year, G&amp;M Films continued to expand by partnering with Ted Field’s Radar Pictures, as a way to make movies on a much larger scale. The partnership </w:t>
      </w:r>
      <w:r>
        <w:rPr/>
        <w:t>has yielded three studio movies to date, with more planned for the years ahead.</w:t>
      </w:r>
    </w:p>
    <w:p>
      <w:pPr>
        <w:pStyle w:val="Normal"/>
        <w:rPr>
          <w:i/>
          <w:i/>
        </w:rPr>
      </w:pPr>
      <w:r>
        <w:rPr>
          <w:rFonts w:cs="Verdana"/>
        </w:rPr>
        <w:t>In 2008, Kasidokostas Latsis and Dougas re-branded their company, launching 1821 Pictures. 1821 currently has a slew of projects in development, including “The Odyssey,” as we</w:t>
      </w:r>
      <w:r>
        <w:rPr/>
        <w:t>ll as “True</w:t>
      </w:r>
      <w:r>
        <w:rPr>
          <w:i/>
        </w:rPr>
        <w:t xml:space="preserve"> </w:t>
      </w:r>
      <w:r>
        <w:rPr/>
        <w:t>Believer: The Stan Lee Documentary,” based on the life of comic book legend Stan Lee. The company also continues to expand, and in April of 2009 launched a comic book/graphic novel division, 1821 Comics.</w:t>
      </w:r>
    </w:p>
    <w:p>
      <w:pPr>
        <w:pStyle w:val="Normal"/>
        <w:rPr/>
      </w:pPr>
      <w:r>
        <w:rPr>
          <w:rStyle w:val="Heading3Char"/>
        </w:rPr>
        <w:t>TIM SUHRSTEDT</w:t>
      </w:r>
      <w:r>
        <w:rPr/>
        <w:t xml:space="preserve"> (Director of Photography) has lensed more than 50 films, ranging from major studio releases to small independent features, including the recent Oscar-winning sleeper hit “Little Miss Sunshine.” He is also an Emmy-winning television cinematographer.</w:t>
      </w:r>
    </w:p>
    <w:p>
      <w:pPr>
        <w:pStyle w:val="Normal"/>
        <w:rPr/>
      </w:pPr>
      <w:r>
        <w:rPr/>
        <w:t>His film credits include “Extract,” for writer/director Mike Judge, and the upcoming “The Marc Pease Experience,” starring Ben Stiller, and “All About Steve,” starring Sandra Bullock.</w:t>
      </w:r>
    </w:p>
    <w:p>
      <w:pPr>
        <w:pStyle w:val="Normal"/>
        <w:rPr/>
      </w:pPr>
      <w:r>
        <w:rPr/>
        <w:t>Suhrstedt previously collaborated with Judge on the features “Idiocracy” and “Office Space.” His other film credits include “17 Again,” “The Brothers Solomon,” “Clockstoppers,” “Summer Catch,” “The Wedding Singer,” “To Gillian on Her 37</w:t>
      </w:r>
      <w:r>
        <w:rPr>
          <w:vertAlign w:val="superscript"/>
        </w:rPr>
        <w:t>th</w:t>
      </w:r>
      <w:r>
        <w:rPr/>
        <w:t xml:space="preserve"> Birthday,” “Noises Off...,” “Bill &amp; Ted’s Excellent Adventure” and “Mystic Pizza.”</w:t>
      </w:r>
    </w:p>
    <w:p>
      <w:pPr>
        <w:pStyle w:val="Normal"/>
        <w:rPr/>
      </w:pPr>
      <w:r>
        <w:rPr/>
        <w:t>Suhrstedt won an Emmy Award for Outstanding Cinematography for his work on the television series “Chicago Hope.” He recently returned to the medical drama genre, serving as the cinematographer on multiple episodes of the hit series “Grey’s Anatomy.”</w:t>
      </w:r>
    </w:p>
    <w:p>
      <w:pPr>
        <w:pStyle w:val="Normal"/>
        <w:rPr/>
      </w:pPr>
      <w:r>
        <w:rPr>
          <w:rStyle w:val="Heading3Char"/>
        </w:rPr>
        <w:t>CHRIS GILL</w:t>
      </w:r>
      <w:r>
        <w:rPr/>
        <w:t xml:space="preserve"> (Editor) is currently at work on writer/director Neil Marshall</w:t>
      </w:r>
      <w:r>
        <w:rPr>
          <w:rFonts w:cs="Verdana"/>
        </w:rPr>
        <w:t>’s action-adventure war drama “Centurion,” about a group of Roman soldiers behind enemy lines. Gill recently cut the horror film “Heartless,” for writer/director Philip Ridley, as well as the Irish thriller “The Dais</w:t>
      </w:r>
      <w:r>
        <w:rPr/>
        <w:t>y Chain” for director Aisling Walsh.</w:t>
      </w:r>
    </w:p>
    <w:p>
      <w:pPr>
        <w:pStyle w:val="Normal"/>
        <w:rPr/>
      </w:pPr>
      <w:r>
        <w:rPr/>
        <w:t xml:space="preserve">Gill took on both the editing and second unit directing chores in Julian Jarrold’s recent feature adaptation of the Evelyn Waugh classic novel </w:t>
      </w:r>
      <w:r>
        <w:rPr>
          <w:i/>
        </w:rPr>
        <w:t>Brideshead Revisited</w:t>
      </w:r>
      <w:r>
        <w:rPr/>
        <w:t xml:space="preserve">. He also edited “Outpost,” a UK feature from director Steve Barker, and </w:t>
      </w:r>
      <w:r>
        <w:rPr>
          <w:rFonts w:cs="Verdana"/>
        </w:rPr>
        <w:t>“28 Weeks Later,” Juan Carlos Fresnadillo’s sequel to “28 Days Later,” the hit sci-fi horror-thriller from director Danny Boyle on which Gill made his feature film debut as an editor. Gill has worked with Boyle on two subsequent occasio</w:t>
      </w:r>
      <w:r>
        <w:rPr/>
        <w:t>ns, cutting both the family crime comedy “Millions” and the sci-fi thriller “Sunshine.”</w:t>
      </w:r>
    </w:p>
    <w:p>
      <w:pPr>
        <w:pStyle w:val="Normal"/>
        <w:rPr/>
      </w:pPr>
      <w:r>
        <w:rPr/>
        <w:t>Gill also edited the mystery thriller “The Dark,” from director John Fawcett, the UK film “The Lives of the Saints,” under the direction of Chris Cottam and Rankin, and the short films “Elephant Palm Tree,” “The Stronger,” “The Odds” and “The Happiness Salesman.”</w:t>
      </w:r>
    </w:p>
    <w:p>
      <w:pPr>
        <w:pStyle w:val="Normal"/>
        <w:rPr/>
      </w:pPr>
      <w:r>
        <w:rPr>
          <w:rStyle w:val="Heading3Char"/>
        </w:rPr>
        <w:t xml:space="preserve">ALEXANDER HAMMOND </w:t>
      </w:r>
      <w:r>
        <w:rPr/>
        <w:t>(Production Designer) most recently designed the upcoming thriller “The Box,” based on a short story by Richard Matheson, marking Hammond’s third collaboration with writer/director Richard Kelly.</w:t>
      </w:r>
      <w:r>
        <w:rPr>
          <w:rFonts w:cs="Verdana"/>
        </w:rPr>
        <w:t xml:space="preserve"> He previously worked with Kelly on Kelly’s cult favorite “Donnie Darko,” and on the futuristic drama “Southland Tales.” Hammond also recently designed the feature crime drama “Street Kings,” for dir</w:t>
      </w:r>
      <w:r>
        <w:rPr/>
        <w:t>ector David Ayer, and the 2010 romantic comedy “The Back-Up Plan,” from director Alan Poul.</w:t>
      </w:r>
    </w:p>
    <w:p>
      <w:pPr>
        <w:pStyle w:val="Normal"/>
        <w:rPr/>
      </w:pPr>
      <w:r>
        <w:rPr/>
        <w:t>Hammond previously designed the suspense thriller “Flightplan,” directed by Robert Schwentke, creating a next-generation jumbo jet from nose to tail, and “The Contender,” for director Rod Lurie. He also designed Forest Whitaker’s “First Daughter” and the live action/animated feature “Garfield.”</w:t>
      </w:r>
    </w:p>
    <w:p>
      <w:pPr>
        <w:pStyle w:val="Normal"/>
        <w:rPr/>
      </w:pPr>
      <w:r>
        <w:rPr/>
        <w:t>On the small screen, Hammond served as production designer on the pilot episode and first season of the current series “Lie to Me,” and designed Lurie’s first television pilot, “Capital City.” Hammond’s other TV credits include pilots for the HBO series “12 Miles of Bad Road” and the pilot for “Wedding Chapel.”</w:t>
      </w:r>
    </w:p>
    <w:p>
      <w:pPr>
        <w:pStyle w:val="Normal"/>
        <w:rPr>
          <w:i/>
          <w:i/>
        </w:rPr>
      </w:pPr>
      <w:r>
        <w:rPr/>
        <w:t>Before becoming a production designer, Hammond worked as an art director on several feature films, including “The Cat in the Hat,” “Men in Black II,” “K-Pax,” “Austin Powers: The Spy Who Shagged Me,” “Lost &amp; Found” and “Tinseltown.”</w:t>
      </w:r>
    </w:p>
    <w:p>
      <w:pPr>
        <w:pStyle w:val="Normal"/>
        <w:rPr/>
      </w:pPr>
      <w:r>
        <w:rPr/>
        <w:t xml:space="preserve">Prior to and occasionally during his film career, Hammond has worked as a theater and opera set and costume designer, </w:t>
      </w:r>
      <w:r>
        <w:rPr>
          <w:rFonts w:cs="Verdana"/>
        </w:rPr>
        <w:t>most recently designing “To Kill a Mockingbird” for the Intiman Theater in Seattle. He has designed scenery and costumes for the stage directors Bartlett Sher, JoAnne Akalaitis, James Bundy, Tazewell Thompson, Fracaswell H</w:t>
      </w:r>
      <w:r>
        <w:rPr/>
        <w:t>yman, and many others. His designs have been seen at Juilliard, Yale Rep, The Intiman, Indiana Rep, Playmakers Rep, Williamstown Theater Festival, Idaho Shakespeare Festival, Great Lakes Theater Festival and off-Broadway.</w:t>
      </w:r>
    </w:p>
    <w:p>
      <w:pPr>
        <w:pStyle w:val="Normal"/>
        <w:rPr/>
      </w:pPr>
      <w:r>
        <w:rPr/>
        <w:t>Hammond was awarded the Princess Grace Foundation</w:t>
      </w:r>
      <w:r>
        <w:rPr>
          <w:rFonts w:cs="Verdana"/>
        </w:rPr>
        <w:t>’s inaugural Fabergé Award for Scenic Design in 1995, and in 2008 was awarded their highest honor, the Statue award, for continuing excellence in the arts. He is a summa cum laude, Phi Beta Kappa graduate of Amherst College, and received h</w:t>
      </w:r>
      <w:r>
        <w:rPr/>
        <w:t>is MFA at the Yale School of Drama, where he was the Oenslager Prize winner.</w:t>
      </w:r>
    </w:p>
    <w:p>
      <w:pPr>
        <w:pStyle w:val="Normal"/>
        <w:rPr/>
      </w:pPr>
      <w:r>
        <w:rPr>
          <w:rStyle w:val="Heading3Char"/>
        </w:rPr>
        <w:t>SUSIE DESANTO</w:t>
      </w:r>
      <w:r>
        <w:rPr/>
        <w:t xml:space="preserve"> (Costume Designer) designed the costumes for the upcoming feature drama “Mother and Child,” from director Rodrigo Garcia. “The Invention of Lying” marks DeSanto’s fourth collaboration with producer Lynda Obst, following their work together on “Bad Girls,” “One Fine Day” and “Hope Floats.” It is also DeSanto’s second collaboration with Jennifer Garner, with whom she worked on the romantic comedy “13 Going on 30.”</w:t>
      </w:r>
    </w:p>
    <w:p>
      <w:pPr>
        <w:pStyle w:val="Normal"/>
        <w:rPr/>
      </w:pPr>
      <w:r>
        <w:rPr/>
        <w:t>DeSanto</w:t>
      </w:r>
      <w:r>
        <w:rPr>
          <w:rFonts w:cs="Verdana"/>
        </w:rPr>
        <w:t xml:space="preserve">’s extensive list of feature credits also includes the films “Mad Money,” “The Dead Girl,” “White Oleander,” “I Am Sam,” “Miss Congeniality,” “What Lies Beneath,” “The Deep End of the Ocean,” “The Baby Sitters Club,” “Stuart Saves His Family,” “Bad </w:t>
      </w:r>
      <w:r>
        <w:rPr/>
        <w:t>Girls” and “A Dangerous Woman.”</w:t>
      </w:r>
    </w:p>
    <w:p>
      <w:pPr>
        <w:pStyle w:val="Normal"/>
        <w:rPr/>
      </w:pPr>
      <w:r>
        <w:rPr>
          <w:rStyle w:val="Heading3Char"/>
        </w:rPr>
        <w:t>TIM ATACK</w:t>
      </w:r>
      <w:r>
        <w:rPr/>
        <w:t xml:space="preserve"> (Composer) composed music for Sam Miller’s feature films “Among Giants” and “Elephant Juice” and, with recording artist Des’ree, co-wrote the memorable song “I’m Kissing You,” the love theme from Baz Luhrmann’s “Romeo + Juliet.” In addition to being a featured song in the film, an instrumental version underscored the famous balcony scene. The movie’s soundtrack album has sold in excess of five million copies worldwide.</w:t>
      </w:r>
    </w:p>
    <w:p>
      <w:pPr>
        <w:pStyle w:val="Normal"/>
        <w:rPr/>
      </w:pPr>
      <w:r>
        <w:rPr/>
        <w:t xml:space="preserve">Atack has also composed for a number of television productions, several of them with director Miller: the historical drama </w:t>
      </w:r>
      <w:r>
        <w:rPr>
          <w:rFonts w:cs="Verdana"/>
        </w:rPr>
        <w:t>“Krakatoa: Volcano of Destruction”; the crime thriller “Quite Ugly One Morning”; and the live BBC production of the sci-fi thriller “The Quatermass Experiment,” for which Atac</w:t>
      </w:r>
      <w:r>
        <w:rPr/>
        <w:t>k provided a live score. Atack also scored Brian Percival’s “Much Ado About Nothing” for the BBC1’s contemporary “ShakespeaRe-Told” series, as well as the telefilm “Comedy Showcase: Other People” and the BBC series “Roman’s Empire.”</w:t>
      </w:r>
    </w:p>
    <w:p>
      <w:pPr>
        <w:pStyle w:val="Normal"/>
        <w:widowControl w:val="false"/>
        <w:autoSpaceDE w:val="false"/>
        <w:bidi w:val="0"/>
        <w:spacing w:before="0" w:after="120"/>
        <w:ind w:firstLine="720"/>
        <w:jc w:val="both"/>
        <w:rPr/>
      </w:pPr>
      <w:r>
        <w:rPr/>
        <w:t>Atack got his start in music as the drummer in a band called Child.</w:t>
      </w:r>
      <w:r>
        <w:rPr>
          <w:rFonts w:cs="Verdana"/>
        </w:rPr>
        <w:t xml:space="preserve"> He then decided to concentrate on keyboards and began working as a freelance musician and programmer for various artists. It was during this period that he also developed his skills as a composer and record </w:t>
      </w:r>
      <w:r>
        <w:rPr/>
        <w:t>producer.</w:t>
      </w:r>
      <w:r>
        <w:rPr>
          <w:rFonts w:cs="Verdana"/>
        </w:rPr>
        <w:t xml:space="preserve"> In the early 1990s, he toured and recorded with Oleta Adams and began a fruitful creative relationship with Des’ree, becoming her musical director in 1995 and completing three world tours with her in two years. In 1998, Atack co-wrote, recorded</w:t>
      </w:r>
      <w:r>
        <w:rPr/>
        <w:t xml:space="preserve"> and produced a number of tracks for the artist</w:t>
      </w:r>
      <w:r>
        <w:rPr>
          <w:rFonts w:cs="Verdana"/>
        </w:rPr>
        <w:t>’s album “Supernatural,” and served as both keyboardist and musical director promoting the album on tour. The busy musician has also played keyboards in live performances with Michael Kamen and Bryan Ferry.</w:t>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Microsoft Sans Serif">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27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191.3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rFonts w:ascii="Arial" w:hAnsi="Arial" w:cs="Verdana"/>
      <w:sz w:val="24"/>
      <w:lang w:val="en-AU"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dministrator">
    <w:name w:val="Administrator"/>
    <w:basedOn w:val="DefaultParagraphFont"/>
    <w:qFormat/>
    <w:rPr>
      <w:rFonts w:ascii="Arial" w:hAnsi="Arial" w:cs="Arial"/>
      <w:color w:val="000080"/>
      <w:sz w:val="20"/>
      <w:szCs w:val="20"/>
    </w:rPr>
  </w:style>
  <w:style w:type="character" w:styleId="Appleconvertedspace">
    <w:name w:val="apple-converted-space"/>
    <w:basedOn w:val="DefaultParagraphFont"/>
    <w:qFormat/>
    <w:rPr/>
  </w:style>
  <w:style w:type="character" w:styleId="Emphasis">
    <w:name w:val="Emphasis"/>
    <w:basedOn w:val="DefaultParagraphFont"/>
    <w:qFormat/>
    <w:rPr>
      <w:i/>
    </w:rPr>
  </w:style>
  <w:style w:type="character" w:styleId="Char">
    <w:name w:val=" Char"/>
    <w:basedOn w:val="DefaultParagraphFont"/>
    <w:qFormat/>
    <w:rPr>
      <w:rFonts w:ascii="Courier New" w:hAnsi="Courier New" w:cs="Courier New"/>
      <w:lang w:val="en-US" w:bidi="ar-SA"/>
    </w:rPr>
  </w:style>
  <w:style w:type="character" w:styleId="Heading3Char">
    <w:name w:val="Heading 3 Char"/>
    <w:basedOn w:val="DefaultParagraphFont"/>
    <w:qFormat/>
    <w:rPr>
      <w:rFonts w:ascii="Arial" w:hAnsi="Arial" w:cs="Arial"/>
      <w:b/>
      <w:sz w:val="24"/>
    </w:rPr>
  </w:style>
  <w:style w:type="character" w:styleId="Heading8Char">
    <w:name w:val="Heading 8 Char"/>
    <w:basedOn w:val="DefaultParagraphFont"/>
    <w:qFormat/>
    <w:rPr>
      <w:rFonts w:ascii="Arial Bold" w:hAnsi="Arial Bold" w:cs="Helvetica"/>
      <w:b/>
      <w:bCs/>
      <w:szCs w:val="22"/>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360"/>
      <w:jc w:val="center"/>
    </w:pPr>
    <w:rPr>
      <w:rFonts w:ascii="Microsoft Sans Serif" w:hAnsi="Microsoft Sans Serif" w:cs="Microsoft Sans Serif"/>
      <w:b/>
      <w:i/>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pacing w:lineRule="auto" w:line="360"/>
      <w:ind w:firstLine="720"/>
    </w:pPr>
    <w:rPr>
      <w:color w:val="000000"/>
      <w:sz w:val="23"/>
    </w:rPr>
  </w:style>
  <w:style w:type="paragraph" w:styleId="BodyTextIndent2">
    <w:name w:val="Body Text Indent 2"/>
    <w:basedOn w:val="Normal"/>
    <w:qFormat/>
    <w:pPr>
      <w:spacing w:lineRule="auto" w:line="360"/>
      <w:ind w:firstLine="720"/>
      <w:jc w:val="both"/>
    </w:pPr>
    <w:rPr/>
  </w:style>
  <w:style w:type="paragraph" w:styleId="BodyTextIndent3">
    <w:name w:val="Body Text Indent 3"/>
    <w:basedOn w:val="Normal"/>
    <w:qFormat/>
    <w:pPr>
      <w:spacing w:lineRule="auto" w:line="360"/>
      <w:ind w:firstLine="720"/>
    </w:pPr>
    <w:rPr/>
  </w:style>
  <w:style w:type="paragraph" w:styleId="BodyText2">
    <w:name w:val="Body Text 2"/>
    <w:basedOn w:val="Normal"/>
    <w:qFormat/>
    <w:pPr>
      <w:spacing w:lineRule="auto" w:line="360"/>
      <w:jc w:val="both"/>
    </w:pPr>
    <w:rPr/>
  </w:style>
  <w:style w:type="paragraph" w:styleId="N">
    <w:name w:val="n"/>
    <w:basedOn w:val="Normal"/>
    <w:qFormat/>
    <w:pPr>
      <w:spacing w:lineRule="exact" w:line="240" w:before="0" w:after="160"/>
    </w:pPr>
    <w:rPr>
      <w:rFonts w:cs="Verdana"/>
      <w:szCs w:val="20"/>
    </w:rPr>
  </w:style>
  <w:style w:type="paragraph" w:styleId="BalloonText">
    <w:name w:val="Balloon Text"/>
    <w:basedOn w:val="Normal"/>
    <w:qFormat/>
    <w:pPr/>
    <w:rPr>
      <w:rFonts w:ascii="Tahoma" w:hAnsi="Tahoma" w:cs="Tahoma"/>
      <w:sz w:val="16"/>
      <w:szCs w:val="16"/>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2:19:00Z</dcterms:created>
  <dc:creator>szblack</dc:creator>
  <dc:description/>
  <dc:language>en-US</dc:language>
  <cp:lastModifiedBy>Matti</cp:lastModifiedBy>
  <cp:lastPrinted>2009-09-04T10:16:00Z</cp:lastPrinted>
  <dcterms:modified xsi:type="dcterms:W3CDTF">2009-09-17T02:31:00Z</dcterms:modified>
  <cp:revision>10</cp:revision>
  <dc:subject/>
  <dc:title>The comedy takes place in an alternate reality in which lying—even the concept of a lie—does not even ex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1288414</vt:r8>
  </property>
  <property fmtid="{D5CDD505-2E9C-101B-9397-08002B2CF9AE}" pid="3" name="_AuthorEmail">
    <vt:lpwstr>Dean.Bruggeman@warnerbros.com</vt:lpwstr>
  </property>
  <property fmtid="{D5CDD505-2E9C-101B-9397-08002B2CF9AE}" pid="4" name="_AuthorEmailDisplayName">
    <vt:lpwstr>Bruggeman, Dean</vt:lpwstr>
  </property>
  <property fmtid="{D5CDD505-2E9C-101B-9397-08002B2CF9AE}" pid="5" name="_EmailSubject">
    <vt:lpwstr>THE INVENTION OF LYING</vt:lpwstr>
  </property>
  <property fmtid="{D5CDD505-2E9C-101B-9397-08002B2CF9AE}" pid="6" name="_PreviousAdHocReviewCycleID">
    <vt:r8>-933262434</vt:r8>
  </property>
  <property fmtid="{D5CDD505-2E9C-101B-9397-08002B2CF9AE}" pid="7" name="_ReviewingToolsShownOnce">
    <vt:lpwstr/>
  </property>
</Properties>
</file>