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r>
    </w:p>
    <w:p>
      <w:pPr>
        <w:pStyle w:val="Heading"/>
        <w:rPr>
          <w:lang w:val="en-AU" w:eastAsia="en-US"/>
        </w:rPr>
      </w:pPr>
      <w:r>
        <w:rPr>
          <w:lang w:val="en-AU" w:eastAsia="en-US"/>
        </w:rPr>
        <w:drawing>
          <wp:inline distT="0" distB="0" distL="0" distR="0">
            <wp:extent cx="71628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16280" cy="835025"/>
                    </a:xfrm>
                    <a:prstGeom prst="rect">
                      <a:avLst/>
                    </a:prstGeom>
                  </pic:spPr>
                </pic:pic>
              </a:graphicData>
            </a:graphic>
          </wp:inline>
        </w:drawing>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Heading5"/>
        <w:rPr>
          <w:lang w:val="en-AU" w:eastAsia="en-US"/>
        </w:rPr>
      </w:pPr>
      <w:r>
        <w:rPr>
          <w:lang w:val="en-AU" w:eastAsia="en-US"/>
        </w:rPr>
        <w:t>Ryan Reynolds</w:t>
      </w:r>
    </w:p>
    <w:p>
      <w:pPr>
        <w:pStyle w:val="Normal"/>
        <w:rPr>
          <w:lang w:val="en-AU" w:eastAsia="en-US"/>
        </w:rPr>
      </w:pPr>
      <w:r>
        <w:rPr>
          <w:lang w:val="en-AU" w:eastAsia="en-US"/>
        </w:rPr>
      </w:r>
    </w:p>
    <w:p>
      <w:pPr>
        <w:pStyle w:val="Heading"/>
        <w:rPr>
          <w:lang w:val="en-AU" w:eastAsia="en-US"/>
        </w:rPr>
      </w:pPr>
      <w:r>
        <w:rPr>
          <w:lang w:val="en-AU" w:eastAsia="en-US"/>
        </w:rPr>
        <w:t>BURIED</w:t>
      </w:r>
    </w:p>
    <w:p>
      <w:pPr>
        <w:pStyle w:val="Heading5"/>
        <w:rPr>
          <w:lang w:val="en-AU" w:eastAsia="en-US"/>
        </w:rPr>
      </w:pPr>
      <w:r>
        <w:rPr>
          <w:lang w:val="en-AU" w:eastAsia="en-US"/>
        </w:rPr>
        <w:t>A film by Rodrigo Cortés</w:t>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Heading2"/>
        <w:rPr/>
      </w:pPr>
      <w:r>
        <w:rPr/>
        <w:t>Release Date: October 7, 2010</w:t>
      </w:r>
    </w:p>
    <w:p>
      <w:pPr>
        <w:pStyle w:val="Heading2"/>
        <w:rPr/>
      </w:pPr>
      <w:r>
        <w:rPr/>
        <w:t>Rating: TBC</w:t>
      </w:r>
    </w:p>
    <w:p>
      <w:pPr>
        <w:pStyle w:val="Heading2"/>
        <w:rPr/>
      </w:pPr>
      <w:r>
        <w:rPr/>
        <w:t>Run Time: 93 minutes</w:t>
      </w:r>
    </w:p>
    <w:p>
      <w:pPr>
        <w:pStyle w:val="Normal"/>
        <w:rPr>
          <w:lang w:val="en-AU" w:eastAsia="en-US"/>
        </w:rPr>
      </w:pPr>
      <w:r>
        <w:rPr>
          <w:lang w:val="en-AU" w:eastAsia="en-US"/>
        </w:rPr>
      </w:r>
    </w:p>
    <w:p>
      <w:pPr>
        <w:pStyle w:val="Normal"/>
        <w:jc w:val="center"/>
        <w:rPr>
          <w:lang w:val="en-AU" w:eastAsia="en-US"/>
        </w:rPr>
      </w:pPr>
      <w:hyperlink r:id="rId3">
        <w:r>
          <w:rPr>
            <w:rStyle w:val="InternetLink"/>
            <w:color w:val="000000"/>
            <w:lang w:val="en-AU" w:eastAsia="en-US"/>
          </w:rPr>
          <w:t>www.iconmovies.com.au/movies/B/Buried.aspx</w:t>
        </w:r>
      </w:hyperlink>
      <w:r>
        <w:br w:type="page"/>
      </w:r>
    </w:p>
    <w:p>
      <w:pPr>
        <w:pStyle w:val="Heading1"/>
        <w:rPr>
          <w:lang w:val="en-AU" w:eastAsia="en-US"/>
        </w:rPr>
      </w:pPr>
      <w:r>
        <w:rPr>
          <w:lang w:val="en-AU" w:eastAsia="en-US"/>
        </w:rPr>
        <w:t>LOGLINE</w:t>
      </w:r>
    </w:p>
    <w:p>
      <w:pPr>
        <w:pStyle w:val="Normal"/>
        <w:rPr/>
      </w:pPr>
      <w:r>
        <w:rPr>
          <w:lang w:val="en-AU" w:eastAsia="en-US"/>
        </w:rPr>
        <w:t>Open your eyes. You're in a closed space beneath 2500 of Iraqi soil. You have 90 minutes of oxygen left to breathe. Your only connection to the outside world is a mysterious cell phone with limited reception and battery life. And each second is a second closer to death...</w:t>
      </w:r>
    </w:p>
    <w:p>
      <w:pPr>
        <w:pStyle w:val="Heading1"/>
        <w:rPr>
          <w:lang w:val="en-AU" w:eastAsia="en-US"/>
        </w:rPr>
      </w:pPr>
      <w:r>
        <w:rPr>
          <w:lang w:val="en-AU" w:eastAsia="en-US"/>
        </w:rPr>
        <w:t>SYNOPSIS</w:t>
      </w:r>
    </w:p>
    <w:p>
      <w:pPr>
        <w:pStyle w:val="Normal"/>
        <w:rPr/>
      </w:pPr>
      <w:r>
        <w:rPr>
          <w:lang w:val="en-AU" w:eastAsia="en-US"/>
        </w:rPr>
        <w:t>Paul Conroy, truck driver and family man, wakes up BURIED ALIVE in an old wooden coffin. Not knowing who might have put him there or why, his only chance to escape from this nightmare is a cell phone. Poor reception, battery and lack of oxygen are his worst enemies in a race against time: Paul has only 90 minutes to be rescued.</w:t>
      </w:r>
    </w:p>
    <w:p>
      <w:pPr>
        <w:pStyle w:val="Heading1"/>
        <w:rPr>
          <w:lang w:val="en-AU" w:eastAsia="en-US"/>
        </w:rPr>
      </w:pPr>
      <w:r>
        <w:rPr>
          <w:lang w:val="en-AU" w:eastAsia="en-US"/>
        </w:rPr>
        <w:t>DIRECTOR’S NOTES</w:t>
      </w:r>
    </w:p>
    <w:p>
      <w:pPr>
        <w:pStyle w:val="Heading2"/>
        <w:rPr/>
      </w:pPr>
      <w:r>
        <w:rPr/>
        <w:t>BIG AND SMALL</w:t>
      </w:r>
    </w:p>
    <w:p>
      <w:pPr>
        <w:pStyle w:val="Normal"/>
        <w:rPr>
          <w:lang w:val="en-AU" w:eastAsia="en-US"/>
        </w:rPr>
      </w:pPr>
      <w:r>
        <w:rPr>
          <w:lang w:val="en-AU" w:eastAsia="en-US"/>
        </w:rPr>
        <w:t>There are big stories and small stories out there. The size of a story does not depend on the vastness of a landscape, the number of characters, or so-called production values. Is THE OLD MAN AND THE SEA a big story? Would it have been any bigger if Hemingway had added ten or twelve fishermen and thrown in a couple of extra sword fish? The size of a story cannot be measured in square feet and inches, but instead is dependent on one thing and one thing only… the story itself, whether what it tells us is interesting or not, whether it captures the spectator’s attention and holds it throughout, and whether it makes us want to know what’s going to happen next, or better still - need to know! Am I intrigued, am I fascinated, is time flying by without me even realizing? Am I so entirely caught up in the story that I have to pinch myself to remind myself it isn’t actually happening to me? If a story produces that kind of effect, then what we’ve got on our hands is a big story, a great story. If it doesn’t enthral us in that way, then it hardly matters one way or another if there are legions of Orcs, an inter-stellar fleet and the whole of the Red Army fighting it out for control of planet earth, the effect will be disappointing, the story will be small.</w:t>
      </w:r>
    </w:p>
    <w:p>
      <w:pPr>
        <w:pStyle w:val="Normal"/>
        <w:rPr>
          <w:lang w:val="en-AU" w:eastAsia="en-US"/>
        </w:rPr>
      </w:pPr>
      <w:r>
        <w:rPr>
          <w:lang w:val="en-AU" w:eastAsia="en-US"/>
        </w:rPr>
        <w:t>Thanks to a brilliant script by Chris Sparling, BURIED is a big movie. It’s a race against time that captures our attention and keeps us interested for an hour and a half from a narrative point of view without resorting to additional elements.</w:t>
      </w:r>
    </w:p>
    <w:p>
      <w:pPr>
        <w:pStyle w:val="Heading2"/>
        <w:rPr/>
      </w:pPr>
      <w:r>
        <w:rPr/>
        <w:t>THE CHALLENGE</w:t>
      </w:r>
    </w:p>
    <w:p>
      <w:pPr>
        <w:pStyle w:val="Normal"/>
        <w:rPr>
          <w:lang w:val="en-AU" w:eastAsia="en-US"/>
        </w:rPr>
      </w:pPr>
      <w:r>
        <w:rPr>
          <w:lang w:val="en-AU" w:eastAsia="en-US"/>
        </w:rPr>
        <w:t>BURIED has been a technical challenge of the highest order and through all the process there’s been one key. Hitchcock. Hitch showed us how to shoot a whole movie in a boat in the middle of the sea (LIFEBOAT), or in one single shot in real time (ROPE); once the cogs of the dramatic machine are oiled and in place, the next step is to conceive of the movie in your head, coming up with a list of shots which put together captivate the spectator, holding his attention without any let ups or distractions; the narrative should vary as the story unfolds, with different rhythms and an array of expressive options used to keep the material fresh and the spectator’s eyes glued to the screen.</w:t>
      </w:r>
    </w:p>
    <w:p>
      <w:pPr>
        <w:pStyle w:val="Normal"/>
        <w:rPr>
          <w:lang w:val="en-AU" w:eastAsia="en-US"/>
        </w:rPr>
      </w:pPr>
      <w:r>
        <w:rPr>
          <w:lang w:val="en-AU" w:eastAsia="en-US"/>
        </w:rPr>
        <w:t>The golden rule for us was NEVER GO OUTSIDE TO THE SURFACE.</w:t>
      </w:r>
    </w:p>
    <w:p>
      <w:pPr>
        <w:pStyle w:val="Normal"/>
        <w:rPr/>
      </w:pPr>
      <w:r>
        <w:rPr>
          <w:lang w:val="en-AU" w:eastAsia="en-US"/>
        </w:rPr>
        <w:t>The screenplay itself was a great proof we could stay underground throughout the story without interest flagging for so much as an instant, and, indeed, the script conclusively demonstrates that just the reverse is true - we OUGHT TO stay underground. A narrative divided between two parallel stories, for example, which allowed oxygen from the outside world to filter into the cinema too early, would have be an unforgivable betrayal of the anguish our character feels ( which the spectator shares). Had we emerged into the light, maybe showing a solitary answer-phone in the hallway of a house bathed in morning sunlight, or focused in on the baffled expression of a telephone operator chewing on gum as she tries her best to deal with a very unusual call, we would have only succeeded in making a big film much smaller, a classy film much cheaper…, we would have ended up with more square feet and inches, and much less bang for our buck, turning a great suspense story into a bad TV-movie.</w:t>
      </w:r>
    </w:p>
    <w:p>
      <w:pPr>
        <w:pStyle w:val="Normal"/>
        <w:rPr>
          <w:lang w:val="en-AU" w:eastAsia="en-US"/>
        </w:rPr>
      </w:pPr>
      <w:r>
        <w:rPr>
          <w:lang w:val="en-AU" w:eastAsia="en-US"/>
        </w:rPr>
        <w:t>The audience has to be allowed to connect with the lonely desperation of a man who has no choice but to trust in the purely abstract, in the people out there who might be good or bad, who might be fat or thin, who might be who they say they are... but then again who might just not be - the voices which are ultimately nothing more than the electronic impulses sent out by a cold, anonymous satellite far away. The only reality our character knows for sure is the pure angst of his reduced, rectangular universe, the menacing darkness which surrounds him and this connection with an unknown outside world, a red-hot nail he has no choice but to desperately hang onto.</w:t>
      </w:r>
    </w:p>
    <w:p>
      <w:pPr>
        <w:pStyle w:val="Heading2"/>
        <w:rPr/>
      </w:pPr>
      <w:r>
        <w:rPr/>
        <w:t>SHOOTING THE FILM</w:t>
      </w:r>
    </w:p>
    <w:p>
      <w:pPr>
        <w:pStyle w:val="Normal"/>
        <w:rPr>
          <w:rFonts w:cs="Arial"/>
          <w:lang w:val="en-AU" w:eastAsia="en-US"/>
        </w:rPr>
      </w:pPr>
      <w:r>
        <w:rPr>
          <w:rFonts w:cs="Arial"/>
          <w:lang w:val="en-AU" w:eastAsia="en-US"/>
        </w:rPr>
        <w:t>The rest was fairly straightforward in comparison. All that was required was to forget about the coffin as quickly as possible, to treat the location just like any other, not let ourselves feel limited by the space. The thing was to keep moving constantly, never allowing the film come to a standstill, making each and every movement a feat, each change of position one more chimera, each decision an adventure. We couldn’t allow ourselves to feel overly limited by physics lessons from the school classroom, Paul Conroy had to move miles in his death throes. We delved into the box of visual tricks which allowed us to do this not according to the order of A, B, C, but instead in line with the needs dictated by the narrative, as the film engaged in a constant struggle to reinvent itself, never falling into repetition, always advancing in its visual fire-power following the most implacable narrative logic. Was the brusque, handheld tracking shot in the coffin really necessary? All that was required was to find the right way of doing it. Seven different coffins were designed for our different needs. The film tries to take something from Scorsese at his most playful, and the logic of Spielberg’s films from the seventies: no green screens, or high contrast nodes, nothing but the pure, sweaty pleasure of shooting; everything you see happened, from the shots when the camera circles around the character in an incomprehensible way, to those when it descends from above on the back of a Technocrane; the key thing was to get the spectator into the confused and tortured head of Paul Conroy, to make the spectator feel the dense dampness of his sweat, the suffocating heat, the lack of oxygen, the sand lacerating and eroding his skin, the rough, splintered wood, flattened-down nails, rusty and dangerous...</w:t>
      </w:r>
    </w:p>
    <w:p>
      <w:pPr>
        <w:pStyle w:val="Normal"/>
        <w:rPr>
          <w:rFonts w:cs="Arial"/>
          <w:lang w:val="en-AU" w:eastAsia="en-US"/>
        </w:rPr>
      </w:pPr>
      <w:r>
        <w:rPr>
          <w:rFonts w:cs="Arial"/>
          <w:lang w:val="en-AU" w:eastAsia="en-US"/>
        </w:rPr>
        <w:t>The film should constitute a PHYSICAL JOURNEY OF THE SENSES, an active EXPERIENCE.</w:t>
      </w:r>
    </w:p>
    <w:p>
      <w:pPr>
        <w:pStyle w:val="Heading2"/>
        <w:rPr/>
      </w:pPr>
      <w:r>
        <w:rPr/>
        <w:t>RYAN REYNOLDS</w:t>
      </w:r>
    </w:p>
    <w:p>
      <w:pPr>
        <w:pStyle w:val="Normal"/>
        <w:rPr>
          <w:rFonts w:cs="Arial"/>
          <w:lang w:val="en-AU" w:eastAsia="en-US"/>
        </w:rPr>
      </w:pPr>
      <w:r>
        <w:rPr>
          <w:rFonts w:cs="Arial"/>
          <w:lang w:val="en-AU" w:eastAsia="en-US"/>
        </w:rPr>
        <w:t>BURIED was shot very quickly, demanding an enormous amount of concentration, enabling the film itself to feed on the precise, tense and rigorous energy felt on the set. There were six minute long takes with no cuts, creating the conditions for Ryan Reynolds to achieve an absolutely organic performance, allowing his emotions to grow and flow, bringing forth and spilling out like a torrent. The elements at our disposal were, objectively speaking, minimal, but far from considering that a disadvantage, we thought of the limitation as our greatest strength: only the essential remained. The tiniest dramatic detail of this microcosm was manipulated and carefully controlled, allowing the drama experienced by our character buried under the ground to be the main focus our attention. Ryan Reynolds is like a Stradivarius. The very best you can dream of. The narrative is full of emotional twists and turns: anguish, panic, desperation, calm, resignation, violence, denial, terror, hope, sadness, suffering, black comedy, exasperation, pain, fatigue… Ryan searches for the truth in each and every shot, and his sense of timing is simply out of this world. How does he do it? How did he look for the best light at the same time as he screamed down his mobile phone - sending goose bumps down the spine - and still come across as firm but never at the cost of empathy? How did he subtly alter his voice as it builds, until finally letting it break down in a controlled way, always with a perfect sense of timing? Or else hit the torch with his fist during each tiny pause, without ever drowning out the dialogue, at the same time turning to avoid a shadow and help make a camera movement more seamless, turning the direction of the torch ever so slightly, shining the light against his chest to illuminate the right side of his face when the sand covers the light for just a second? Nobody knows how he did all these things, how he did them every day over the course of three weeks. Ryan went back to Los Angeles a physical wreck; no doubt he had to justify to US customs officials why sand trickled to the floor whenever he blinked. His sense of commitment went simply beyond the call of duty. 17 shooting days, no more. 25 shots each and every day. Sometimes 30. Or even 35. How did we do it? I don’t even know myself... which I guess can only mean we didn’t do it.</w:t>
      </w:r>
    </w:p>
    <w:p>
      <w:pPr>
        <w:pStyle w:val="Heading2"/>
        <w:rPr/>
      </w:pPr>
      <w:r>
        <w:rPr/>
        <w:t>RYAN REYNOLDS (Paul Conroy)</w:t>
      </w:r>
    </w:p>
    <w:p>
      <w:pPr>
        <w:pStyle w:val="Normal"/>
        <w:rPr>
          <w:lang w:val="en-AU" w:eastAsia="en-US"/>
        </w:rPr>
      </w:pPr>
      <w:r>
        <w:rPr>
          <w:lang w:val="en-AU" w:eastAsia="en-US"/>
        </w:rPr>
        <w:t>Ryan Reynolds has emerged as one of Hollywood’s most sought after leading men and was named one of People Magazine’s “Sexiest Men” of 2008. He stars in the upcoming film “Paperman,” a comedy that also stars Emma Stone, Jeff Daniels and Lisa Kudrow, and was recently seen in the hit feature film “The Proposal” opposite Sandra Bullock and “Adventureland” opposite Kristen Stewart, a comedy that premiered at the Sundance Film Festival in January to great reviews and was released in March 2009.</w:t>
      </w:r>
    </w:p>
    <w:p>
      <w:pPr>
        <w:pStyle w:val="Normal"/>
        <w:rPr/>
      </w:pPr>
      <w:r>
        <w:rPr>
          <w:lang w:val="en-AU" w:eastAsia="en-US"/>
        </w:rPr>
        <w:t>Opposite an all-star cast including Hugh Jackman, Live Schreiber, Dominic Monaghan and Taylor Kitsch, Reynolds starred in “X-Men Origins: Wolverine” in May 2009. His role as Deadpool, the wisecracking, cancer-stricken mercenary, led to the recently revealed Deadpool spin-off for 20th Century Fox. In addition, Reynolds stars in “Fireflies in the Garden,” opposite Julia Roberts, Carrie-Ann Moss and Emily Watson, which premiered at the Berlin Film Festival, and opened in the US. in May 2009.</w:t>
      </w:r>
    </w:p>
    <w:p>
      <w:pPr>
        <w:pStyle w:val="Normal"/>
        <w:rPr/>
      </w:pPr>
      <w:r>
        <w:rPr>
          <w:lang w:val="en-AU" w:eastAsia="en-US"/>
        </w:rPr>
        <w:t>Reynolds starred in the film “Definitely, Maybe,” a romantic comedy that co-stars Rachel Weisz, Isla Fisher, Abigail Breslin, Elizabeth Banks and Kevin Kline. The film was a critical darling and fan favourite. Reynolds also starred in the complex drama “Chaos Theory,” co-starring Emily Mortimer, and was seen in writer/director John August’s “The Nines,” which premiered at the 2007 Sundance Film Festival. The film, which also stars Hope Davis, has received much critical acclaim. Following Sundance, “The Nines” opened in theatres in New York, Los Angeles and Austin.</w:t>
      </w:r>
    </w:p>
    <w:p>
      <w:pPr>
        <w:pStyle w:val="Normal"/>
        <w:rPr>
          <w:lang w:val="en-AU" w:eastAsia="en-US"/>
        </w:rPr>
      </w:pPr>
      <w:r>
        <w:rPr>
          <w:lang w:val="en-AU" w:eastAsia="en-US"/>
        </w:rPr>
        <w:t>Reynolds’ other credits include director Joe Carnahan’s “Smokin’ Aces,” featuring Ray Liotta, Jeremy Piven, Andy Garcia, Ben Affleck and Jason Bateman, as well as “The Amityville Horror,” a remake of the classic cult film. “The Amityville Horror” opened #1 at the box office and made $107 million worldwide.</w:t>
      </w:r>
    </w:p>
    <w:p>
      <w:pPr>
        <w:pStyle w:val="Normal"/>
        <w:rPr>
          <w:lang w:val="en-AU" w:eastAsia="en-US"/>
        </w:rPr>
      </w:pPr>
      <w:r>
        <w:rPr>
          <w:lang w:val="en-AU" w:eastAsia="en-US"/>
        </w:rPr>
        <w:t>Reynolds was memorable in the title role of Van in the cult classic “Van Wilder,” as well as the romantic comedy “Just Friends.” For his co-starring role with Jessica Biel and Wesley Snipes in “Blade Trinity,” Reynolds underwent an impressive physical transformation for his role as the acerbic vampire, Hannibal King. Reynolds will star in the upcoming “Green Lantern” as the famed superhero.</w:t>
      </w:r>
    </w:p>
    <w:p>
      <w:pPr>
        <w:pStyle w:val="Heading2"/>
        <w:rPr/>
      </w:pPr>
      <w:r>
        <w:rPr/>
        <w:t>RODRIGO CORTÉS (Director)</w:t>
      </w:r>
    </w:p>
    <w:p>
      <w:pPr>
        <w:pStyle w:val="Normal"/>
        <w:rPr>
          <w:lang w:val="en-AU" w:eastAsia="en-US"/>
        </w:rPr>
      </w:pPr>
      <w:r>
        <w:rPr>
          <w:lang w:val="en-AU" w:eastAsia="en-US"/>
        </w:rPr>
        <w:t>Rodrigo’s fondness for filmmaking woke up at an early stage, at 16 he had already directed his first short film in Super8. In 1998 he directed the short YUL, that won over twenty awards and in 2001 he released 15 DAYS, a fake documentary in the form of a large short film that earned over 57 awards at festivals, becoming the most awarded Spanish short film of the time.</w:t>
      </w:r>
    </w:p>
    <w:p>
      <w:pPr>
        <w:pStyle w:val="Normal"/>
        <w:rPr>
          <w:lang w:val="en-AU" w:eastAsia="en-US"/>
        </w:rPr>
      </w:pPr>
      <w:r>
        <w:rPr>
          <w:lang w:val="en-AU" w:eastAsia="en-US"/>
        </w:rPr>
        <w:t>In 2007 he directed THE CONTESTANT (Concursante), his first feature film that was released with critical applause and earned several awards, including the Critic’s prize at Malaga Film Festival.</w:t>
      </w:r>
    </w:p>
    <w:p>
      <w:pPr>
        <w:pStyle w:val="Heading2"/>
        <w:rPr/>
      </w:pPr>
      <w:r>
        <w:rPr/>
        <w:t>CHRIS SPARLING (Writer)</w:t>
      </w:r>
    </w:p>
    <w:p>
      <w:pPr>
        <w:pStyle w:val="Normal"/>
        <w:rPr>
          <w:lang w:val="en-AU" w:eastAsia="en-US"/>
        </w:rPr>
      </w:pPr>
      <w:r>
        <w:rPr>
          <w:lang w:val="en-AU" w:eastAsia="en-US"/>
        </w:rPr>
        <w:t>Chris Sparling is a writer, director and actor from Providence, Rhode Island. In addition to writing BURIED, he also wrote the thriller MERCY, a project slated for production in 2010. His start in film came several years ago, when he wrote, directed, produced and starred in the indie feature “An uzi at the Alamo”.</w:t>
      </w:r>
    </w:p>
    <w:p>
      <w:pPr>
        <w:pStyle w:val="Heading2"/>
        <w:rPr/>
      </w:pPr>
      <w:r>
        <w:rPr/>
        <w:t>ADRIÁN GUERRA (Producer)</w:t>
      </w:r>
    </w:p>
    <w:p>
      <w:pPr>
        <w:pStyle w:val="Normal"/>
        <w:rPr>
          <w:lang w:val="en-AU" w:eastAsia="en-US"/>
        </w:rPr>
      </w:pPr>
      <w:r>
        <w:rPr>
          <w:lang w:val="en-AU" w:eastAsia="en-US"/>
        </w:rPr>
        <w:t>Adrián Guerra is one of the founder partners of Versus Entertainment. After creating and running some film festivals and TV shows, he set up in 2005 Versus as a distribution/production company in Spain. Having distributed over 100 films, he also co-produced multi-awarded short film "For(r)est in the des(s)ert" by Luis Alejandro Berdejo, with whom their project “The Quagmire” was selected by Cannes Film Festival Atelier. Recently he finished the film “Buried” directed by Rodrigo Cortés and starring Ryan Reynolds and he's also in postproduction of “Guest”, the new film by acclaimed filmmaker José Luis Guerin.</w:t>
      </w:r>
    </w:p>
    <w:p>
      <w:pPr>
        <w:pStyle w:val="Heading2"/>
        <w:rPr/>
      </w:pPr>
      <w:r>
        <w:rPr/>
        <w:t>PETER SAFRAN (Producer)</w:t>
      </w:r>
    </w:p>
    <w:p>
      <w:pPr>
        <w:pStyle w:val="Normal"/>
        <w:rPr>
          <w:lang w:val="en-AU" w:eastAsia="en-US"/>
        </w:rPr>
      </w:pPr>
      <w:r>
        <w:rPr>
          <w:lang w:val="en-AU" w:eastAsia="en-US"/>
        </w:rPr>
        <w:t>Peter Safran is the founder of both The Safran Company and Safran Digital Group (SDG), a digital media entertainment. As a producer, Safran’s recent credits include the box office hit “Meet the Spartans”. Safran also has served as executive producer on numerous feature films including the blockbuster parody “Scary Movie”. In the past year he produced “New in Town”, starring Renee Zellweger and Harry Connick Jr. Recently, he wrapped production on the independent thriller “Buried”, starring Ryan Reynolds. Safran is currently prepping the comedy “Flypaper”, starring Patrick Dempsey and written by the writers of “The Hangover,” Jon Lucas and Scott Moore; and the action movie “Elephant White”, starring Oscar Nominee Djimon Hounsou.</w:t>
      </w:r>
    </w:p>
    <w:p>
      <w:pPr>
        <w:pStyle w:val="Heading2"/>
        <w:rPr/>
      </w:pPr>
      <w:r>
        <w:rPr/>
        <w:t>ALEJANDRO MIRANDA (Executive Producer)</w:t>
      </w:r>
    </w:p>
    <w:p>
      <w:pPr>
        <w:pStyle w:val="Normal"/>
        <w:rPr>
          <w:lang w:val="en-AU" w:eastAsia="en-US"/>
        </w:rPr>
      </w:pPr>
      <w:r>
        <w:rPr>
          <w:lang w:val="en-AU" w:eastAsia="en-US"/>
        </w:rPr>
        <w:t>Alejandro Miranda has worked at the film industry for the last 14 years at major and leading companies such as CIC Video, Paramount home Entertainment and Universal Studios Networks. Executive MBA at IE Business School, is co-founder of Versus Entertainment. Alejandro has worked as executive producer in film Buried directed by Rodrigo Cortés and starring Ryan Reynolds and he's also in postproduction of “Guest”, the new film by acclaimed filmmaker José Luis Guerin.</w:t>
      </w:r>
    </w:p>
    <w:p>
      <w:pPr>
        <w:pStyle w:val="Heading2"/>
        <w:rPr/>
      </w:pPr>
      <w:r>
        <w:rPr/>
        <w:t>EDUARD GRAU (Director of Photography)</w:t>
      </w:r>
    </w:p>
    <w:p>
      <w:pPr>
        <w:pStyle w:val="Normal"/>
        <w:rPr/>
      </w:pPr>
      <w:r>
        <w:rPr>
          <w:lang w:val="en-AU" w:eastAsia="en-US"/>
        </w:rPr>
        <w:t>Born in Barcelona 28 years ago, “Buried” is Eduard Grau’s first and last film in a coffin. He has been twice the winner of cinematography awards at Palm Springs, with “Friends Forever” and “The Natural Route”, film that also won Best Short prize in Sundance 2006 and was Nominated for the Student Oscars 2007. At 23, he shot his first feature, “Honor de Cavalleria” which premiered at the Cannes Film Festival in 2006. Later, he photographed "Kicks", that recently premiered at the Edinburgh and London Film Festivals 2009. Most recently, Edu was the cinematographer in Tom Ford’s debut feature, “A Single Man”, which premiered in Venice ’09.</w:t>
      </w:r>
    </w:p>
    <w:p>
      <w:pPr>
        <w:pStyle w:val="Heading1"/>
        <w:rPr>
          <w:lang w:val="en-AU" w:eastAsia="en-US"/>
        </w:rPr>
      </w:pPr>
      <w:r>
        <w:rPr>
          <w:lang w:val="en-AU" w:eastAsia="en-US"/>
        </w:rPr>
        <w:t>CAST AND CREW LIST</w:t>
      </w:r>
    </w:p>
    <w:p>
      <w:pPr>
        <w:pStyle w:val="Castleft"/>
        <w:rPr>
          <w:rStyle w:val="Heading2Char"/>
          <w:lang w:val="en-AU" w:eastAsia="en-US"/>
        </w:rPr>
      </w:pPr>
      <w:r>
        <w:rPr>
          <w:lang w:val="en-AU" w:eastAsia="en-US"/>
        </w:rPr>
        <w:t>Paul Conroy</w:t>
        <w:tab/>
        <w:t>Ryan Reynolds</w:t>
      </w:r>
    </w:p>
    <w:p>
      <w:pPr>
        <w:pStyle w:val="Castleft"/>
        <w:rPr/>
      </w:pPr>
      <w:r>
        <w:rPr>
          <w:lang w:val="en-AU" w:eastAsia="en-US"/>
        </w:rPr>
        <w:t>Dan Brenner</w:t>
        <w:tab/>
        <w:t>Robert Paterson</w:t>
      </w:r>
    </w:p>
    <w:p>
      <w:pPr>
        <w:pStyle w:val="Castleft"/>
        <w:rPr/>
      </w:pPr>
      <w:r>
        <w:rPr>
          <w:lang w:val="en-AU" w:eastAsia="en-US"/>
        </w:rPr>
        <w:t>Jabir</w:t>
        <w:tab/>
        <w:t>José Luis García-Pérez</w:t>
      </w:r>
    </w:p>
    <w:p>
      <w:pPr>
        <w:pStyle w:val="Castleft"/>
        <w:rPr/>
      </w:pPr>
      <w:r>
        <w:rPr>
          <w:lang w:val="en-AU" w:eastAsia="en-US"/>
        </w:rPr>
        <w:t>Alan Davenport</w:t>
        <w:tab/>
        <w:t>Stephen Tobolowsky</w:t>
      </w:r>
    </w:p>
    <w:p>
      <w:pPr>
        <w:pStyle w:val="Castleft"/>
        <w:rPr/>
      </w:pPr>
      <w:r>
        <w:rPr>
          <w:lang w:val="en-AU" w:eastAsia="en-US"/>
        </w:rPr>
        <w:t>Linda Conroy</w:t>
        <w:tab/>
        <w:t>Samantha Mathis</w:t>
      </w:r>
    </w:p>
    <w:p>
      <w:pPr>
        <w:pStyle w:val="Castleft"/>
        <w:rPr/>
      </w:pPr>
      <w:r>
        <w:rPr>
          <w:lang w:val="en-AU" w:eastAsia="en-US"/>
        </w:rPr>
        <w:t>Donna Mitchell</w:t>
        <w:tab/>
        <w:t>Warner Loughlin</w:t>
      </w:r>
    </w:p>
    <w:p>
      <w:pPr>
        <w:pStyle w:val="Castleft"/>
        <w:rPr/>
      </w:pPr>
      <w:r>
        <w:rPr>
          <w:lang w:val="en-AU" w:eastAsia="en-US"/>
        </w:rPr>
        <w:t>Pamela Lutti</w:t>
        <w:tab/>
        <w:t>Ivana Miño</w:t>
      </w:r>
    </w:p>
    <w:p>
      <w:pPr>
        <w:pStyle w:val="Castleft"/>
        <w:rPr/>
      </w:pPr>
      <w:r>
        <w:rPr>
          <w:lang w:val="en-AU" w:eastAsia="en-US"/>
        </w:rPr>
        <w:t>Maryanne Conroy</w:t>
        <w:tab/>
        <w:t>Warner Loughlin</w:t>
      </w:r>
    </w:p>
    <w:p>
      <w:pPr>
        <w:pStyle w:val="Castleft"/>
        <w:rPr>
          <w:lang w:val="en-AU" w:eastAsia="en-US"/>
        </w:rPr>
      </w:pPr>
      <w:r>
        <w:rPr>
          <w:lang w:val="en-AU" w:eastAsia="en-US"/>
        </w:rPr>
        <w:t>Special agent Harris</w:t>
        <w:tab/>
        <w:t>Erik Palladino</w:t>
      </w:r>
    </w:p>
    <w:p>
      <w:pPr>
        <w:pStyle w:val="Castleft"/>
        <w:rPr/>
      </w:pPr>
      <w:r>
        <w:rPr>
          <w:lang w:val="en-AU" w:eastAsia="en-US"/>
        </w:rPr>
        <w:t>Director</w:t>
        <w:tab/>
        <w:t>Rodrigo Cortés</w:t>
      </w:r>
    </w:p>
    <w:p>
      <w:pPr>
        <w:pStyle w:val="Castleft"/>
        <w:rPr/>
      </w:pPr>
      <w:r>
        <w:rPr>
          <w:lang w:val="en-AU" w:eastAsia="en-US"/>
        </w:rPr>
        <w:t>Producers</w:t>
        <w:tab/>
        <w:t>Adrián Guerra, Peter Safran</w:t>
      </w:r>
    </w:p>
    <w:p>
      <w:pPr>
        <w:pStyle w:val="Castleft"/>
        <w:rPr/>
      </w:pPr>
      <w:r>
        <w:rPr>
          <w:lang w:val="en-AU" w:eastAsia="en-US"/>
        </w:rPr>
        <w:t>Executive Producers</w:t>
        <w:tab/>
        <w:t>Alejandro Miranda, Rodrigo Cortés</w:t>
      </w:r>
    </w:p>
    <w:p>
      <w:pPr>
        <w:pStyle w:val="Castleft"/>
        <w:rPr/>
      </w:pPr>
      <w:r>
        <w:rPr>
          <w:lang w:val="en-AU" w:eastAsia="en-US"/>
        </w:rPr>
        <w:t>Screenplay by</w:t>
        <w:tab/>
        <w:t>Chris Sparling</w:t>
      </w:r>
    </w:p>
    <w:p>
      <w:pPr>
        <w:pStyle w:val="Castleft"/>
        <w:rPr/>
      </w:pPr>
      <w:r>
        <w:rPr>
          <w:lang w:val="en-AU" w:eastAsia="en-US"/>
        </w:rPr>
        <w:t>Cinematography by</w:t>
        <w:tab/>
        <w:t>Eduard Grau</w:t>
      </w:r>
    </w:p>
    <w:p>
      <w:pPr>
        <w:pStyle w:val="Castleft"/>
        <w:rPr/>
      </w:pPr>
      <w:r>
        <w:rPr>
          <w:lang w:val="en-AU" w:eastAsia="en-US"/>
        </w:rPr>
        <w:t>Music by</w:t>
        <w:tab/>
        <w:t>Víctor Reyes</w:t>
      </w:r>
    </w:p>
    <w:p>
      <w:pPr>
        <w:pStyle w:val="Castleft"/>
        <w:rPr/>
      </w:pPr>
      <w:r>
        <w:rPr>
          <w:lang w:val="en-AU" w:eastAsia="en-US"/>
        </w:rPr>
        <w:t>Editor</w:t>
        <w:tab/>
        <w:t>Rodrigo Cortés</w:t>
      </w:r>
    </w:p>
    <w:p>
      <w:pPr>
        <w:pStyle w:val="Castleft"/>
        <w:rPr/>
      </w:pPr>
      <w:r>
        <w:rPr>
          <w:lang w:val="en-AU" w:eastAsia="en-US"/>
        </w:rPr>
        <w:t>Art Directors</w:t>
        <w:tab/>
        <w:t>María de la Cámara, Gabriel Paré</w:t>
      </w:r>
    </w:p>
    <w:p>
      <w:pPr>
        <w:pStyle w:val="Castleft"/>
        <w:rPr/>
      </w:pPr>
      <w:r>
        <w:rPr>
          <w:lang w:val="en-AU" w:eastAsia="en-US"/>
        </w:rPr>
        <w:t>Make Up</w:t>
        <w:tab/>
        <w:t>Mónica Alarcón Virgili</w:t>
      </w:r>
    </w:p>
    <w:p>
      <w:pPr>
        <w:pStyle w:val="Castleft"/>
        <w:rPr/>
      </w:pPr>
      <w:r>
        <w:rPr>
          <w:lang w:val="en-AU" w:eastAsia="en-US"/>
        </w:rPr>
        <w:t>Costume designer</w:t>
        <w:tab/>
        <w:t>Elisa de Andrés</w:t>
      </w:r>
    </w:p>
    <w:p>
      <w:pPr>
        <w:pStyle w:val="Castleft"/>
        <w:rPr/>
      </w:pPr>
      <w:r>
        <w:rPr>
          <w:lang w:val="en-AU" w:eastAsia="en-US"/>
        </w:rPr>
        <w:t>Line Producer</w:t>
        <w:tab/>
        <w:t>Oriol Maymó</w:t>
      </w:r>
    </w:p>
    <w:p>
      <w:pPr>
        <w:pStyle w:val="Castleft"/>
        <w:rPr/>
      </w:pPr>
      <w:r>
        <w:rPr>
          <w:lang w:val="en-AU" w:eastAsia="en-US"/>
        </w:rPr>
        <w:t>Sound Designer</w:t>
        <w:tab/>
        <w:t>James Muñoz</w:t>
      </w:r>
    </w:p>
    <w:p>
      <w:pPr>
        <w:pStyle w:val="Castleft"/>
        <w:rPr>
          <w:lang w:val="en-AU" w:eastAsia="en-US"/>
        </w:rPr>
      </w:pPr>
      <w:r>
        <w:rPr>
          <w:lang w:val="en-AU" w:eastAsia="en-US"/>
        </w:rPr>
        <w:t xml:space="preserve">Sound Re-recording Mixer </w:t>
        <w:tab/>
        <w:t>Marc Orts</w:t>
      </w:r>
    </w:p>
    <w:p>
      <w:pPr>
        <w:pStyle w:val="Castleft"/>
        <w:rPr/>
      </w:pPr>
      <w:r>
        <w:rPr>
          <w:lang w:val="en-AU" w:eastAsia="en-US"/>
        </w:rPr>
        <w:t>Sound Mixer</w:t>
        <w:tab/>
        <w:t>Urko Garai</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
      <w:bCs/>
      <w:iCs/>
      <w:sz w:val="26"/>
      <w:szCs w:val="26"/>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ascii="Times New Roman" w:hAnsi="Times New Roman" w:eastAsia="Times New Roman" w:cs="Times New Roman"/>
      <w:sz w:val="24"/>
      <w:szCs w:val="24"/>
      <w:lang w:val="en-US"/>
    </w:rPr>
  </w:style>
  <w:style w:type="character" w:styleId="Char">
    <w:name w:val=" Char"/>
    <w:basedOn w:val="DefaultParagraphFont"/>
    <w:qFormat/>
    <w:rPr>
      <w:sz w:val="22"/>
      <w:szCs w:val="22"/>
      <w:lang w:val="es-ES"/>
    </w:rPr>
  </w:style>
  <w:style w:type="character" w:styleId="Heading2Char">
    <w:name w:val="Heading 2 Char"/>
    <w:basedOn w:val="DefaultParagraphFont"/>
    <w:qFormat/>
    <w:rPr>
      <w:rFonts w:ascii="Arial" w:hAnsi="Arial" w:cs="Arial"/>
      <w:b/>
      <w:sz w:val="24"/>
      <w:szCs w:val="24"/>
      <w:lang w:val="en-AU" w:bidi="ar-SA"/>
    </w:rPr>
  </w:style>
  <w:style w:type="paragraph" w:styleId="Heading">
    <w:name w:val="Heading"/>
    <w:basedOn w:val="Normal"/>
    <w:next w:val="TextBody"/>
    <w:qFormat/>
    <w:pPr>
      <w:spacing w:lineRule="auto" w:line="360" w:before="240" w:after="60"/>
      <w:jc w:val="center"/>
      <w:outlineLvl w:val="0"/>
    </w:pPr>
    <w:rPr>
      <w:rFonts w:cs="Arial"/>
      <w:bCs/>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80" w:leader="none"/>
        <w:tab w:val="right" w:pos="9360" w:leader="none"/>
      </w:tabs>
    </w:pPr>
    <w:rPr/>
  </w:style>
  <w:style w:type="paragraph" w:styleId="Castleft">
    <w:name w:val="Cast left"/>
    <w:basedOn w:val="Normal"/>
    <w:qFormat/>
    <w:pPr>
      <w:tabs>
        <w:tab w:val="clear" w:pos="708"/>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nmovies.com.au/movies/B/Buried.asp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2:10:00Z</dcterms:created>
  <dc:creator/>
  <dc:description/>
  <cp:keywords/>
  <dc:language>en-US</dc:language>
  <cp:lastModifiedBy>Matti</cp:lastModifiedBy>
  <cp:lastPrinted>2010-08-26T16:02:00Z</cp:lastPrinted>
  <dcterms:modified xsi:type="dcterms:W3CDTF">2010-09-09T00:39:00Z</dcterms:modified>
  <cp:revision>12</cp:revision>
  <dc:subject/>
  <dc:title>Buried production notes</dc:title>
</cp:coreProperties>
</file>