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rPr>
      </w:pPr>
      <w:r>
        <w:rPr>
          <w:lang w:val="en-US"/>
        </w:rPr>
        <w:t>A Miramax Films Presentation, in association with BBC Films, a Heyday Films Production</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The boy in the striped pyjamas</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Heading5"/>
        <w:ind w:hanging="0"/>
        <w:rPr/>
      </w:pPr>
      <w:r>
        <w:rPr/>
        <w:t>Classification: M - Holocaust Themes</w:t>
      </w:r>
    </w:p>
    <w:p>
      <w:pPr>
        <w:pStyle w:val="Heading5"/>
        <w:ind w:hanging="0"/>
        <w:rPr/>
      </w:pPr>
      <w:r>
        <w:rPr/>
        <w:t>Running Time: 94 Minutes</w:t>
      </w:r>
      <w:r>
        <w:br w:type="page"/>
      </w:r>
    </w:p>
    <w:p>
      <w:pPr>
        <w:pStyle w:val="Heading1"/>
        <w:rPr>
          <w:lang w:val="en-US"/>
        </w:rPr>
      </w:pPr>
      <w:r>
        <w:rPr>
          <w:lang w:val="en-US"/>
        </w:rPr>
        <w:t>SHORT SYNOPSIS</w:t>
      </w:r>
    </w:p>
    <w:p>
      <w:pPr>
        <w:pStyle w:val="Normal"/>
        <w:rPr/>
      </w:pPr>
      <w:r>
        <w:rPr>
          <w:lang w:val="en-US"/>
        </w:rPr>
        <w:t>Eight year-old Bruno is the sheltered son of a Nazi officer whose promotion takes the family from their comfortable home in Berlin to a desolate area where the lonely boy finds nothing to do and no-one to play with. Crushed by boredom and compelled by curiosity, Bruno ignores his mother’s repeated instructions not to explore the back garden and heads for the ‘farm’ he has seen in the near distance. There he meets Shmuel, a boy his own age who lives a parallel, alien existence on the other side of a barbed wire fence. Bruno's encounter with the boy in the striped pyjamas leads him from innocence to a dawning awareness of the adult world around them as his meetings with Shmuel develop into a friendship with devastating consequences.</w:t>
      </w:r>
    </w:p>
    <w:p>
      <w:pPr>
        <w:pStyle w:val="Heading1"/>
        <w:rPr>
          <w:lang w:val="en-US"/>
        </w:rPr>
      </w:pPr>
      <w:r>
        <w:rPr>
          <w:lang w:val="en-US"/>
        </w:rPr>
        <w:t>LONG SYNOPSIS</w:t>
      </w:r>
    </w:p>
    <w:p>
      <w:pPr>
        <w:pStyle w:val="Normal"/>
        <w:rPr>
          <w:lang w:val="en-US"/>
        </w:rPr>
      </w:pPr>
      <w:r>
        <w:rPr>
          <w:lang w:val="en-US"/>
        </w:rPr>
        <w:t>Berlin, 1940s. Eight year-old Bruno returns from playing with his school friends to find his home bustling with preparations: his father, a Nazi officer, has just been promoted and his mother is planning a party. Bruno sees no cause for celebration; his father's new job is outside Berlin and the whole family will be moving to the countryside, forcing him to leave the home and friends he loves. His fears of loneliness are confirmed when the family arrives at their dreary, isolated new house.</w:t>
      </w:r>
    </w:p>
    <w:p>
      <w:pPr>
        <w:pStyle w:val="Normal"/>
        <w:rPr>
          <w:lang w:val="en-US"/>
        </w:rPr>
      </w:pPr>
      <w:r>
        <w:rPr>
          <w:lang w:val="en-US"/>
        </w:rPr>
        <w:t>Bruno finds it difficult to settle into his new life and quickly grows bored. There are no other children to play with and his mother forbids him from exploring behind the house. His older sister Gretel never bothers to talk to him anymore: she is too busy organizing her dolls, or talking to one of her father's men, the handsome, menacing young Lieutenant Kotler. Bruno is intrigued by the existence of an odd sort of farm he can see from his bedroom window, where all the residents seem to be wearing striped pyjamas. When he tries to find out more about the 'farm‚' he is told not to concern himself with it and certainly not to go near it. We know what Bruno does not, that the ‘farm’ is an extermination camp. His mother is also in ignorance - she believes that they are living next to an internment or</w:t>
      </w:r>
      <w:r>
        <w:rPr/>
        <w:t xml:space="preserve"> labour</w:t>
      </w:r>
      <w:r>
        <w:rPr>
          <w:lang w:val="en-US"/>
        </w:rPr>
        <w:t xml:space="preserve"> camp; her husband has sworn under oath never to reveal its real purpose as a killing factory designed to implement the ‘Final Solution’, the systematic eradication of the Jewish people.</w:t>
      </w:r>
    </w:p>
    <w:p>
      <w:pPr>
        <w:pStyle w:val="Normal"/>
        <w:rPr>
          <w:lang w:val="en-US"/>
        </w:rPr>
      </w:pPr>
      <w:r>
        <w:rPr>
          <w:lang w:val="en-US"/>
        </w:rPr>
        <w:t>Bruno befriends a kitchen worker called Pavel, a sorrowful, shuffling man who wears striped pyjamas under his apron. When Bruno falls from a garden swing and cuts his knee while his mother is out, it is Pavel who takes care of him and dresses the wound. Pavel tells Bruno that he once practiced as a doctor and manages a smile when the boy replies that he couldn’t have been very good at it if he needed to practice.</w:t>
      </w:r>
    </w:p>
    <w:p>
      <w:pPr>
        <w:pStyle w:val="Normal"/>
        <w:rPr>
          <w:lang w:val="en-US"/>
        </w:rPr>
      </w:pPr>
      <w:r>
        <w:rPr>
          <w:lang w:val="en-US"/>
        </w:rPr>
        <w:t>After weeks of hanging around the house, Bruno finally defies his mother and sneaks out through the back garden in search of adventure. Wandering through the woods, he arrives at a barbed wire fence. On the opposite side, a small boy in striped pyjamas is emptying rubble from a wheelbarrow. Thrilled that he has finally found someone his own age to play with, Bruno starts making daily visits to his new friend Shmuel, all the while keeping their meeting secret from his parents and sister.</w:t>
      </w:r>
    </w:p>
    <w:p>
      <w:pPr>
        <w:pStyle w:val="Normal"/>
        <w:rPr>
          <w:lang w:val="en-US"/>
        </w:rPr>
      </w:pPr>
      <w:r>
        <w:rPr>
          <w:lang w:val="en-US"/>
        </w:rPr>
        <w:t>Over the coming weeks, Bruno becomes increasingly troubled by what he sees and hears at home and what he learns from his secret life at the fence with Shmuel. While his tutor tells him all Jews are evil, his bond with Shmuel becomes stronger. He witnesses the brutal beating of Pavel the kitchen helper at the hands of the volatile Lt Kotler. Moreover, his mother has started to unravel after a repulsive joke made by the young lieutenant reveals the true source of the foul smoke from the camp’s chimneys. Bruno is also unnerved by the changes in his sister who, indoctrinated by their tutor's lessons and her crush on Lt Kotler, has taken to papering the walls of her room with Nazi propaganda. The deteriorating atmosphere of his family home coupled with the stories Shmuel tells him make Bruno question whether something sinister is happening on the other side of the fence and whether his father really is the good man he always thought him to be.</w:t>
      </w:r>
    </w:p>
    <w:p>
      <w:pPr>
        <w:pStyle w:val="Normal"/>
        <w:rPr>
          <w:lang w:val="en-US"/>
        </w:rPr>
      </w:pPr>
      <w:r>
        <w:rPr>
          <w:lang w:val="en-US"/>
        </w:rPr>
        <w:t>Bruno is surprised to find Shmuel cleaning glassware at his house and gives him a cake but they are caught together by Lt Kotler who accuses Shmuel of stealing food. Instead of defending his little friend against the bullying soldier, Bruno tells Lt Kotler that he has never seen Shmuel before. Later, sickened with remorse, Bruno makes repeated trips to the fence to apologize to his friend but the boy in the striped pyjamas does not appear. When Shmuel returns at last, his face bears a nasty wound from Lt Kotler’s fist and Bruno's shame is profound. Shmuel forgives him, however, and their friendship resumes.</w:t>
      </w:r>
    </w:p>
    <w:p>
      <w:pPr>
        <w:pStyle w:val="Normal"/>
        <w:rPr>
          <w:lang w:val="en-US"/>
        </w:rPr>
      </w:pPr>
      <w:r>
        <w:rPr>
          <w:lang w:val="en-US"/>
        </w:rPr>
        <w:t>Meanwhile, the relationship between Bruno's mother and father has become so strained that his father decides to send his family away to an aunt in Heidelberg. The move, something Bruno desperately wanted when he first arrived, comes as a huge blow when he realizes he will be separated from his new best friend.</w:t>
      </w:r>
    </w:p>
    <w:p>
      <w:pPr>
        <w:pStyle w:val="Normal"/>
        <w:rPr>
          <w:lang w:val="en-US"/>
        </w:rPr>
      </w:pPr>
      <w:r>
        <w:rPr>
          <w:lang w:val="en-US"/>
        </w:rPr>
        <w:t>On one of their final meetings, Bruno learns that Shmuel's father has been missing for three days. Bruno promises to help his friend to look for his father - he sees it as an opportunity to atone for his earlier, shameful betrayal. On the day of the move to Heidelberg, Bruno sneaks out to meet Shmuel, armed with a shovel and ready to embark on a last adventure. But once having crossed over, Bruno is swiftly caught up in a monstrous clockwork, sealing his fate along with that of his friend and countless fellow innocents on the other side of the fence.</w:t>
      </w:r>
    </w:p>
    <w:p>
      <w:pPr>
        <w:pStyle w:val="Heading1"/>
        <w:rPr>
          <w:lang w:val="en-US"/>
        </w:rPr>
      </w:pPr>
      <w:r>
        <w:rPr>
          <w:lang w:val="en-US"/>
        </w:rPr>
        <w:t>ABOUT THE PRODUCTION</w:t>
      </w:r>
    </w:p>
    <w:p>
      <w:pPr>
        <w:pStyle w:val="Heading2"/>
        <w:rPr>
          <w:lang w:val="en-US"/>
        </w:rPr>
      </w:pPr>
      <w:r>
        <w:rPr>
          <w:lang w:val="en-US"/>
        </w:rPr>
        <w:t>INTRODUCTION</w:t>
      </w:r>
    </w:p>
    <w:p>
      <w:pPr>
        <w:pStyle w:val="Normal"/>
        <w:rPr/>
      </w:pPr>
      <w:r>
        <w:rPr>
          <w:lang w:val="en-US"/>
        </w:rPr>
        <w:t xml:space="preserve">A Miramax Films presentation, in association with BBC Films, a Heyday Films production, </w:t>
      </w:r>
      <w:r>
        <w:rPr>
          <w:i/>
          <w:lang w:val="en-US"/>
        </w:rPr>
        <w:t>THE BOY IN THE STRIPED PYJAMAS</w:t>
      </w:r>
      <w:r>
        <w:rPr/>
        <w:t xml:space="preserve"> </w:t>
      </w:r>
      <w:r>
        <w:rPr>
          <w:lang w:val="en-US"/>
        </w:rPr>
        <w:t>was shot on location and in the studio in Hungary over 9 weeks in the summer of 2007. The film</w:t>
      </w:r>
      <w:r>
        <w:rPr>
          <w:i/>
          <w:lang w:val="en-US"/>
        </w:rPr>
        <w:t xml:space="preserve"> </w:t>
      </w:r>
      <w:r>
        <w:rPr>
          <w:lang w:val="en-US"/>
        </w:rPr>
        <w:t>is adapted from JOHN BOYNE's award-winning novel and written for the screen and directed by MARK HERMAN whose previous films include “Brassed Off”, “Little Voice” and “Hope Springs”. The film is produced by Heyday Films’ DAVID HEYMAN, producer of the “Harry Potter” franchise as well as “I Am Legend” starring Will Smith, and the upcoming “Yes Man” starring Jim Carrey for Warner Bros. MARK HERMAN is also an executive producer on the film as well as CHRISTINE LANGAN (“The Queen”). The film is co-produced by Heyday Films’ ROSIE ALISON, with Hungarian production services provided by Gabor Varadi (“Taxidermia,” “8MM 2”) and Peter Miskolczi (“Taxidermia,” “8MM 2”).”</w:t>
      </w:r>
    </w:p>
    <w:p>
      <w:pPr>
        <w:pStyle w:val="Normal"/>
        <w:rPr>
          <w:i/>
          <w:i/>
          <w:iCs/>
          <w:lang w:val="en-US"/>
        </w:rPr>
      </w:pPr>
      <w:r>
        <w:rPr>
          <w:lang w:val="en-US"/>
        </w:rPr>
        <w:t xml:space="preserve">The cast includes </w:t>
      </w:r>
      <w:r>
        <w:rPr/>
        <w:t>ASA BUTTERFIELD</w:t>
      </w:r>
      <w:r>
        <w:rPr>
          <w:lang w:val="en-US"/>
        </w:rPr>
        <w:t xml:space="preserve"> (“Son of Rambow”, “Ashes to Ashes”) who stars as Bruno alongside newcomer </w:t>
      </w:r>
      <w:r>
        <w:rPr/>
        <w:t>JACK SCANLON</w:t>
      </w:r>
      <w:r>
        <w:rPr>
          <w:lang w:val="en-US"/>
        </w:rPr>
        <w:t xml:space="preserve"> making his feature film debut as Shmuel. Bruno’s father and mother are played by </w:t>
      </w:r>
      <w:r>
        <w:rPr/>
        <w:t>DAVID THEWLIS</w:t>
      </w:r>
      <w:r>
        <w:rPr>
          <w:lang w:val="en-US"/>
        </w:rPr>
        <w:t xml:space="preserve"> (“Harry Potter and the Order of the Phoenix”, “Naked”) and </w:t>
      </w:r>
      <w:r>
        <w:rPr/>
        <w:t>VERA FARMIGA</w:t>
      </w:r>
      <w:r>
        <w:rPr>
          <w:lang w:val="en-US"/>
        </w:rPr>
        <w:t xml:space="preserve"> (“The Departed”, “Breaking and Entering”); his sister Gretel is played by </w:t>
      </w:r>
      <w:r>
        <w:rPr/>
        <w:t>AMBER BEATTIE</w:t>
      </w:r>
      <w:r>
        <w:rPr>
          <w:lang w:val="en-US"/>
        </w:rPr>
        <w:t xml:space="preserve"> (“Supernatural”, “Walking to Nairobi”). Also starring in the film are </w:t>
      </w:r>
      <w:r>
        <w:rPr/>
        <w:t>RICHARD JOHNSON</w:t>
      </w:r>
      <w:r>
        <w:rPr>
          <w:lang w:val="en-US"/>
        </w:rPr>
        <w:t xml:space="preserve"> (“Jump!,” “Waking the Dead”), </w:t>
      </w:r>
      <w:r>
        <w:rPr/>
        <w:t>SHEILA HANCOCK</w:t>
      </w:r>
      <w:r>
        <w:rPr>
          <w:lang w:val="en-US"/>
        </w:rPr>
        <w:t xml:space="preserve"> (“The Russian Bride”, “Three Men and a Little Lady”), </w:t>
      </w:r>
      <w:r>
        <w:rPr/>
        <w:t>RUPERT FRIEND</w:t>
      </w:r>
      <w:r>
        <w:rPr>
          <w:lang w:val="en-US"/>
        </w:rPr>
        <w:t xml:space="preserve"> (“The Libertine”, “Pride and Prejudice”), </w:t>
      </w:r>
      <w:r>
        <w:rPr/>
        <w:t>DAVID HAYMAN</w:t>
      </w:r>
      <w:r>
        <w:rPr>
          <w:lang w:val="en-US"/>
        </w:rPr>
        <w:t xml:space="preserve"> (“Waking the Dead”, “Where the Truth Lies”), </w:t>
      </w:r>
      <w:r>
        <w:rPr/>
        <w:t xml:space="preserve">JIM NORTON </w:t>
      </w:r>
      <w:r>
        <w:rPr>
          <w:lang w:val="en-US"/>
        </w:rPr>
        <w:t xml:space="preserve">(“Waking the Dead”, “Harry Potter and the Chamber of Secrets”) and </w:t>
      </w:r>
      <w:r>
        <w:rPr/>
        <w:t>CARA HORGAN</w:t>
      </w:r>
      <w:r>
        <w:rPr>
          <w:lang w:val="en-US"/>
        </w:rPr>
        <w:t xml:space="preserve"> (“The Libertine”, “Hotel Infinity”)</w:t>
      </w:r>
      <w:r>
        <w:rPr>
          <w:i/>
          <w:iCs/>
          <w:lang w:val="en-US"/>
        </w:rPr>
        <w:t>.</w:t>
      </w:r>
    </w:p>
    <w:p>
      <w:pPr>
        <w:pStyle w:val="Normal"/>
        <w:rPr>
          <w:lang w:val="en-US"/>
        </w:rPr>
      </w:pPr>
      <w:r>
        <w:rPr>
          <w:iCs/>
          <w:lang w:val="en-US"/>
        </w:rPr>
        <w:t xml:space="preserve">The behind-the-scenes team includes </w:t>
      </w:r>
      <w:r>
        <w:rPr>
          <w:lang w:val="en-US"/>
        </w:rPr>
        <w:t xml:space="preserve">cinematographer </w:t>
      </w:r>
      <w:r>
        <w:rPr/>
        <w:t>BENOIT DELHOMME</w:t>
      </w:r>
      <w:r>
        <w:rPr>
          <w:lang w:val="en-US"/>
        </w:rPr>
        <w:t xml:space="preserve"> (“Breaking and Entering,” “The Proposition”), production designer </w:t>
      </w:r>
      <w:r>
        <w:rPr/>
        <w:t>MARTIN CHILDS</w:t>
      </w:r>
      <w:r>
        <w:rPr>
          <w:lang w:val="en-US"/>
        </w:rPr>
        <w:t xml:space="preserve"> (“Miss Potter”, “Shakespeare in Love”), costume designer </w:t>
      </w:r>
      <w:r>
        <w:rPr/>
        <w:t>NATALIE WARD</w:t>
      </w:r>
      <w:r>
        <w:rPr>
          <w:lang w:val="en-US"/>
        </w:rPr>
        <w:t xml:space="preserve"> (“Derailed”, “Breaking and Entering”), editor </w:t>
      </w:r>
      <w:r>
        <w:rPr/>
        <w:t>MIKE ELLIS</w:t>
      </w:r>
      <w:r>
        <w:rPr>
          <w:lang w:val="en-US"/>
        </w:rPr>
        <w:t xml:space="preserve"> (“Brassed Off", “Little Voice”), make-up and hair designer </w:t>
      </w:r>
      <w:r>
        <w:rPr/>
        <w:t>MARESE LANGAN</w:t>
      </w:r>
      <w:r>
        <w:rPr>
          <w:lang w:val="en-US"/>
        </w:rPr>
        <w:t xml:space="preserve"> (“Angel”, “Kingdom of Heaven”) and sound mixer </w:t>
      </w:r>
      <w:r>
        <w:rPr/>
        <w:t>JOHN CASALI</w:t>
      </w:r>
      <w:r>
        <w:rPr>
          <w:lang w:val="en-US"/>
        </w:rPr>
        <w:t xml:space="preserve"> (“The Good Shepherd”, “Munich”). The original score is written by Oscar-winning composer JAMES HORNER (“Titanic”, “A Beautiful Mind”).</w:t>
      </w:r>
    </w:p>
    <w:p>
      <w:pPr>
        <w:pStyle w:val="Heading1"/>
        <w:rPr>
          <w:lang w:val="en-US"/>
        </w:rPr>
      </w:pPr>
      <w:r>
        <w:rPr>
          <w:lang w:val="en-US"/>
        </w:rPr>
        <w:t>THE GENESIS OF THE FILM</w:t>
      </w:r>
    </w:p>
    <w:p>
      <w:pPr>
        <w:pStyle w:val="Normal"/>
        <w:rPr/>
      </w:pPr>
      <w:r>
        <w:rPr/>
        <w:t>The Boy in the Striped Pyjamas is a fable intended to provide a unique perspective on the effects of prejudice, hatred and violence on innocent people, particularly children, during wartime. Through the eyes of a fanciful, eight year-old German boy who is largely shielded from the realities of the war, we witness a forbidden friendship that develops between Bruno, son of a Nazi commandant, and Shmuel, a Jewish boy imprisoned in a concentration camp. Although physically separated by a barbed wire fence, the boys’ lives become inescapably intertwined.</w:t>
      </w:r>
    </w:p>
    <w:p>
      <w:pPr>
        <w:pStyle w:val="Normal"/>
        <w:rPr>
          <w:lang w:val="en-US"/>
        </w:rPr>
      </w:pPr>
      <w:r>
        <w:rPr>
          <w:lang w:val="en-US"/>
        </w:rPr>
        <w:t>“</w:t>
      </w:r>
      <w:r>
        <w:rPr>
          <w:lang w:val="en-US"/>
        </w:rPr>
        <w:t xml:space="preserve">It goes without saying that a work of fiction set in the time and place of the Holocaust is contentious and any writers who tackle such stories had better be sure of their intentions before they begin. This is perhaps particularly important in the case of a book written for children,” says John Boyne, author of the bestselling novel </w:t>
      </w:r>
      <w:r>
        <w:rPr>
          <w:i/>
          <w:iCs/>
        </w:rPr>
        <w:t>The Boy in the Striped Pyjamas</w:t>
      </w:r>
      <w:r>
        <w:rPr>
          <w:lang w:val="en-US"/>
        </w:rPr>
        <w:t>. “For me, a 34-year-old Irish writer, it seemed that the only respectful way to approach the subject was through innocence, with a fable told from the point of view of a rather naive child who couldn’t possibly understand the horrors of what he was caught up in. I believe that this naiveté is as close as someone of my generation can get to the dreadfulness of that period.”</w:t>
      </w:r>
    </w:p>
    <w:p>
      <w:pPr>
        <w:pStyle w:val="Normal"/>
        <w:rPr>
          <w:lang w:val="en-US"/>
        </w:rPr>
      </w:pPr>
      <w:r>
        <w:rPr>
          <w:lang w:val="en-US"/>
        </w:rPr>
        <w:t>Boyne continues: “</w:t>
      </w:r>
      <w:r>
        <w:rPr>
          <w:i/>
          <w:iCs/>
        </w:rPr>
        <w:t>What happens in this place?</w:t>
      </w:r>
      <w:r>
        <w:rPr>
          <w:lang w:val="en-US"/>
        </w:rPr>
        <w:t xml:space="preserve"> Bruno wonders. </w:t>
      </w:r>
      <w:r>
        <w:rPr>
          <w:i/>
          <w:iCs/>
        </w:rPr>
        <w:t>Why are there so many people on the other side of the fence</w:t>
      </w:r>
      <w:r>
        <w:rPr>
          <w:lang w:val="en-US"/>
        </w:rPr>
        <w:t>? Simple questions, perhaps, but at a basic level, aren’t these the questions we still ask? And perhaps that’s the job for any writer or artist, to keep looking for answers, to make sure those questions continue so that no one ever forgets why they needed to be raised in the first place.”</w:t>
      </w:r>
    </w:p>
    <w:p>
      <w:pPr>
        <w:pStyle w:val="Normal"/>
        <w:rPr>
          <w:iCs/>
          <w:lang w:val="en-US"/>
        </w:rPr>
      </w:pPr>
      <w:r>
        <w:rPr>
          <w:lang w:val="en-US"/>
        </w:rPr>
        <w:t xml:space="preserve">David Heyman, the producer behind the Harry Potter franchise, had circled around the novel </w:t>
      </w:r>
      <w:r>
        <w:rPr>
          <w:i/>
          <w:iCs/>
        </w:rPr>
        <w:t>THE BOY IN THE STRIPED PYJAMAS</w:t>
      </w:r>
      <w:r>
        <w:rPr>
          <w:lang w:val="en-US"/>
        </w:rPr>
        <w:t xml:space="preserve"> although it was director and screenwriter Mark Herman who optioned the book. When he and Herman met and discovered that they had similar thoughts and sensibilities about the project, they decided to work together. </w:t>
      </w:r>
      <w:r>
        <w:rPr>
          <w:iCs/>
          <w:lang w:val="en-US"/>
        </w:rPr>
        <w:t>Both of them recognized that a work of fiction set within the context of the Holocaust is controversial territory but they were passionate in their response to the story as a compelling and accessible human drama with a perennially important message. They agreed with Boyne that every attempt to explore the dark heart of the Nazi era in the effort to enlighten new generations so that they neither forget nor repeat what happened is not only valid but also necessary.</w:t>
      </w:r>
    </w:p>
    <w:p>
      <w:pPr>
        <w:pStyle w:val="Normal"/>
        <w:rPr>
          <w:lang w:val="en-US"/>
        </w:rPr>
      </w:pPr>
      <w:r>
        <w:rPr>
          <w:lang w:val="en-US"/>
        </w:rPr>
        <w:t>“</w:t>
      </w:r>
      <w:r>
        <w:rPr>
          <w:lang w:val="en-US"/>
        </w:rPr>
        <w:t>When I read the book, I could immediately imagine a film,” says Mark Herman. “But I could also imagine a film that was going to be very difficult to get off the ground because of the extremely sensitive nature of the subject."</w:t>
      </w:r>
    </w:p>
    <w:p>
      <w:pPr>
        <w:pStyle w:val="Normal"/>
        <w:rPr>
          <w:lang w:val="en-US"/>
        </w:rPr>
      </w:pPr>
      <w:r>
        <w:rPr>
          <w:lang w:val="en-US"/>
        </w:rPr>
        <w:t>“</w:t>
      </w:r>
      <w:r>
        <w:rPr>
          <w:lang w:val="en-US"/>
        </w:rPr>
        <w:t>One of Graham Greene’s characters says that hate is a failure of imagination</w:t>
      </w:r>
      <w:r>
        <w:rPr>
          <w:i/>
          <w:iCs/>
        </w:rPr>
        <w:t>,</w:t>
      </w:r>
      <w:r>
        <w:rPr/>
        <w:t xml:space="preserve">” </w:t>
      </w:r>
      <w:r>
        <w:rPr>
          <w:lang w:val="en-US"/>
        </w:rPr>
        <w:t>says David Heyman. “I firmly believe that and I also believe that the enormity of the Holocaust - the scale of the barbarity, the number of the dead and displaced and exponentially, of the lives destroyed - makes it impossible to get the measure of because the figures are frankly inconceivable. If you are trying to introduce a child to that not-so-distant period in time, those numbers are extremely distancing. I think John Boyne found an exceptionally emotive and effective way to address that by focusing his story on two boys and one family.”</w:t>
      </w:r>
    </w:p>
    <w:p>
      <w:pPr>
        <w:pStyle w:val="Normal"/>
        <w:rPr>
          <w:lang w:val="en-US"/>
        </w:rPr>
      </w:pPr>
      <w:r>
        <w:rPr>
          <w:lang w:val="en-US"/>
        </w:rPr>
        <w:t xml:space="preserve">Heyman continues: “I’m drawn to human stories, and this is first and foremost a human tale. Whilst it is a Holocaust story set in 1940s Germany, for me, it’s timeless. With all the conflicts going on today, whether in Rwanda, Somalia, Palestine, Israel, Darfur, Zimbabwe or Iraq, this story seems to me to be as relevant today as at any time in history. It's one that resonates with me and has touched thousands of readers around the world. That children have the potential and the ability to overcome differences in culture and identity; that people ultimately </w:t>
      </w:r>
      <w:r>
        <w:rPr>
          <w:i/>
          <w:iCs/>
        </w:rPr>
        <w:t>can</w:t>
      </w:r>
      <w:r>
        <w:rPr>
          <w:lang w:val="en-US"/>
        </w:rPr>
        <w:t xml:space="preserve"> get along if they’re not encouraged to hate; that governments, institutions and the media can and </w:t>
      </w:r>
      <w:r>
        <w:rPr>
          <w:i/>
          <w:iCs/>
        </w:rPr>
        <w:t>do</w:t>
      </w:r>
      <w:r>
        <w:rPr>
          <w:lang w:val="en-US"/>
        </w:rPr>
        <w:t xml:space="preserve"> cultivate conflict and distrust - these are timely ideas with universal relevance and I think this story makes them accessible to anyone.”</w:t>
      </w:r>
    </w:p>
    <w:p>
      <w:pPr>
        <w:pStyle w:val="Normal"/>
        <w:rPr>
          <w:lang w:val="en-US"/>
        </w:rPr>
      </w:pPr>
      <w:r>
        <w:rPr>
          <w:lang w:val="en-US"/>
        </w:rPr>
        <w:t>“</w:t>
      </w:r>
      <w:r>
        <w:rPr>
          <w:lang w:val="en-US"/>
        </w:rPr>
        <w:t>The Nobel Laureate Elie Wiesel says if you weren’t there, don’t write about it,” says author John Boyne. “And to a point, I agree with that. At the same time, we’re told that we must never forget. So I believe that, as the decades go on, it is up to artists to find new ways of telling this story, of reminding the world of those who died. If you approach the subject in a non-exploitative way, trying not to trivialize it but to tell the story another way to reach a new audience, you are accomplishing your goal. I always tell children who have read my book ‘If you were moved by it, if the story of these two boys is interesting to you, here’s a list of books you should read.’ And those books are by people such as Wiesel, Primo Levi and Anne Frank - writers who experienced the Holocaust and have the moral authority. I hope that artists today can do that: get children interested and direct them to the books they should be reading.”</w:t>
      </w:r>
    </w:p>
    <w:p>
      <w:pPr>
        <w:pStyle w:val="Normal"/>
        <w:rPr>
          <w:lang w:val="en-US"/>
        </w:rPr>
      </w:pPr>
      <w:r>
        <w:rPr>
          <w:lang w:val="en-US"/>
        </w:rPr>
        <w:t xml:space="preserve">Every member of the production team behind </w:t>
      </w:r>
      <w:r>
        <w:rPr>
          <w:i/>
          <w:iCs/>
        </w:rPr>
        <w:t>The Boy in the Striped Pyjamas</w:t>
      </w:r>
      <w:r>
        <w:rPr>
          <w:lang w:val="en-US"/>
        </w:rPr>
        <w:t xml:space="preserve"> is very clear that they were filming a work of fiction and not a documentary. Nevertheless, as the story draws from history, meticulous care was taken to respect the historical context.</w:t>
      </w:r>
    </w:p>
    <w:p>
      <w:pPr>
        <w:pStyle w:val="Normal"/>
        <w:rPr>
          <w:lang w:val="en-US"/>
        </w:rPr>
      </w:pPr>
      <w:r>
        <w:rPr>
          <w:lang w:val="en-US"/>
        </w:rPr>
        <w:t>“</w:t>
      </w:r>
      <w:r>
        <w:rPr>
          <w:lang w:val="en-US"/>
        </w:rPr>
        <w:t>We were extremely concerned with authenticity," says Mark Herman. "When researching the adaptation, I learned that the camp commandants were sworn to secrecy under threat of certain death to keep their activities top secret. They were forbidden to tell anybody, including their own families, what their ‘work’ entailed. This was helpful when writing the script, particularly to explain why the commandant hadn’t told his wife about the extermination program - she thinks it is a labour camp and only accidentally discovers the truth. An audience today has the benefit of historical hindsight - certain things would be obvious to them. It would seem to an audience today that surely the wife knew; she's living next to a concentration camp, surely she knew. But some of them didn’t know. The commandant's wife at Auschwitz, for example, was living virtually on top of the camp without knowing it was a death camp for two years. The fascination of the story is that these two boys, from either side of the fence, don’t actually know what’s going on.”</w:t>
      </w:r>
    </w:p>
    <w:p>
      <w:pPr>
        <w:pStyle w:val="Normal"/>
        <w:rPr>
          <w:lang w:val="en-US"/>
        </w:rPr>
      </w:pPr>
      <w:r>
        <w:rPr>
          <w:lang w:val="en-US"/>
        </w:rPr>
        <w:t>“</w:t>
      </w:r>
      <w:r>
        <w:rPr>
          <w:lang w:val="en-US"/>
        </w:rPr>
        <w:t xml:space="preserve">Mark has intensified the drama of the family and brought in this adult viewpoint of the Mother gradually discovering what is going on in the camp which was much less developed in the book,” says co-producer Rosie Alison of Heyday Films who co-ordinated the historical research for the film. </w:t>
      </w:r>
      <w:r>
        <w:rPr/>
        <w:t xml:space="preserve">“He also added a Nazi propaganda film which emerged from our research, a repellent 14-minute short purporting to show life in the camps: recreational activities, convivial dining, smiling faces. </w:t>
      </w:r>
      <w:r>
        <w:rPr>
          <w:lang w:val="en-US"/>
        </w:rPr>
        <w:t>Mark decided to shoot a version for the film so that Bruno has a few glimpses of it and thinks he knows what the camp is like because he’s seen the footage and it looks quite nice. This slightly and briefly renews his faith in his father.”</w:t>
      </w:r>
    </w:p>
    <w:p>
      <w:pPr>
        <w:pStyle w:val="Normal"/>
        <w:rPr>
          <w:lang w:val="en-US"/>
        </w:rPr>
      </w:pPr>
      <w:r>
        <w:rPr>
          <w:lang w:val="en-US"/>
        </w:rPr>
        <w:t>Alison continues: "This is a story based on history and we were careful to treat that history with respect,” she says. “It's a very oblique drama - everything is seen from the other side of the fence until the very end and the reality of the camp is kept out of sight until the closing scenes. The most controversial aspect of the story, perhaps its greatest use of artistic license, is Shmuel’s presence in the concentration camp. It is probably the area where fiction and truth separate the most in our film because the unimaginably horrible fact is that most children arriving in the camps were immediately sent to their deaths. By 1944, however, particularly in Auschwitz, there were children still surviving and there are individual cases of children kept alive, whether for medical experiments or for specific jobs (such as a documented instance of two boys kept at Treblinka to feed the ducks in the pond). There are famous photographs of child survivors at the liberation of the camps but it is true that they were generally taken straight from the transport into the gas chambers and Shmuel's story therefore requires a suspension of disbelief."</w:t>
      </w:r>
    </w:p>
    <w:p>
      <w:pPr>
        <w:pStyle w:val="Normal"/>
        <w:rPr>
          <w:lang w:val="en-US"/>
        </w:rPr>
      </w:pPr>
      <w:r>
        <w:rPr>
          <w:lang w:val="en-US"/>
        </w:rPr>
        <w:t>“</w:t>
      </w:r>
      <w:r>
        <w:rPr>
          <w:lang w:val="en-US"/>
        </w:rPr>
        <w:t xml:space="preserve">History has a pattern of repeating itself and I think that it’s very important that these stories are told, in whatever form and by whomever, as long as the emotional content is real and true,” says producer David Heyman. “This is the story of an ordinary family, ordinary people who through ignorance, innocence or unquestioning obedience to authority - no matter how appalling the demands of that authority - recognizably embody Hannah Arendt’s ‘banality of evil’. I hope that young people and other audiences will be moved by </w:t>
      </w:r>
      <w:r>
        <w:rPr>
          <w:i/>
          <w:iCs/>
        </w:rPr>
        <w:t>The Boy in the Striped Pyjamas</w:t>
      </w:r>
      <w:r>
        <w:rPr>
          <w:lang w:val="en-US"/>
        </w:rPr>
        <w:t xml:space="preserve"> and come away with a greater understanding of the personal cost of such tragedy and their kinship with the participants - perpetrators and victims alike.</w:t>
      </w:r>
    </w:p>
    <w:p>
      <w:pPr>
        <w:pStyle w:val="Normal"/>
        <w:rPr>
          <w:lang w:val="en-US"/>
        </w:rPr>
      </w:pPr>
      <w:r>
        <w:rPr>
          <w:lang w:val="en-US"/>
        </w:rPr>
        <w:t>The film was made with honesty, passion and conviction by people who have great respect and admiration for those who survived, and great respect and admiration for those who did not. I do think it is very important to keep this story alive so we don’t repeat it and anything we do to this end, any step we take to make one person look at the world a little bit differently I think is worth taking.”</w:t>
      </w:r>
    </w:p>
    <w:p>
      <w:pPr>
        <w:pStyle w:val="Heading1"/>
        <w:rPr>
          <w:lang w:val="en-US"/>
        </w:rPr>
      </w:pPr>
      <w:r>
        <w:rPr>
          <w:lang w:val="en-US"/>
        </w:rPr>
        <w:t>CAST AND CHARACTERS</w:t>
      </w:r>
    </w:p>
    <w:p>
      <w:pPr>
        <w:pStyle w:val="Normal"/>
        <w:rPr>
          <w:lang w:val="en-US"/>
        </w:rPr>
      </w:pPr>
      <w:r>
        <w:rPr>
          <w:lang w:val="en-US"/>
        </w:rPr>
        <w:t>“</w:t>
      </w:r>
      <w:r>
        <w:rPr>
          <w:lang w:val="en-US"/>
        </w:rPr>
        <w:t>We saw hundreds of young actors for the role of Bruno, the camp commandant’s son,” says director Mark Herman. “Asa Butterfield’s was the first tape I received and he was the third person I saw. I thought he was fantastic but we kept on searching, just because we wanted to make sure that no stone was unturned. In the end, we went back to him because the crucial thing was to find a child who can hold the screen. Asa does that. And he has just the right blend of innocence and curiosity for the role, and such compelling, watchful eyes."</w:t>
      </w:r>
    </w:p>
    <w:p>
      <w:pPr>
        <w:pStyle w:val="Normal"/>
        <w:rPr>
          <w:lang w:val="en-US"/>
        </w:rPr>
      </w:pPr>
      <w:r>
        <w:rPr>
          <w:lang w:val="en-US"/>
        </w:rPr>
        <w:t>“</w:t>
      </w:r>
      <w:r>
        <w:rPr>
          <w:lang w:val="en-US"/>
        </w:rPr>
        <w:t>Mark helped me a lot by telling me when to do what,” says 10 year-old actor Asa Butterfield matter-of-factly. “The only thing I don’t like about making films is having to do scenes over and over again, but I guess that’s what filming is about!” Before getting the part, Asa knew something of the historical context of the story. “Some of it I already knew about,” he says. “But I didn’t know that it was called the Holocaust. I nearly cried when I read the script.”</w:t>
      </w:r>
    </w:p>
    <w:p>
      <w:pPr>
        <w:pStyle w:val="Normal"/>
        <w:rPr>
          <w:lang w:val="en-US"/>
        </w:rPr>
      </w:pPr>
      <w:r>
        <w:rPr>
          <w:lang w:val="en-US"/>
        </w:rPr>
        <w:t>For the casting of Shmuel, the Jewish boy on the other side of the fence, Herman says: “I saw Jack Scanlon quite late in the process of seeing hundreds of boys. Jack can be moving without being sentimental; he has a natural dignity about him. But I had to see who had the right chemistry with our Bruno before choosing an actor to play Shmuel. Having narrowed it down to about three boys, we tried different pairings with Asa. Jack and Asa played very well against one another."</w:t>
      </w:r>
    </w:p>
    <w:p>
      <w:pPr>
        <w:pStyle w:val="Normal"/>
        <w:rPr>
          <w:lang w:val="en-US"/>
        </w:rPr>
      </w:pPr>
      <w:r>
        <w:rPr>
          <w:lang w:val="en-US"/>
        </w:rPr>
        <w:t xml:space="preserve">Eight year-old Jack Scanlon makes his feature film debut in the role of Shmuel. His potted history of the period runs as follows, complete with a conclusion that demonstrates his perfectly accurate grasp of the injustice wrought upon the victims: “The Germans lost quite badly in the First World War to the English. So Hitler got back at them by getting all the Jews, and people who were against him and his countrymen, and putting them into these things called ‘ghettos’. Then they brought them into the camps. And Bruno thinks it’s because the Jews are the best workers. But really, Hitler just puts them there because it’s like a punishment. But really it’s not, because </w:t>
      </w:r>
      <w:r>
        <w:rPr>
          <w:i/>
          <w:iCs/>
        </w:rPr>
        <w:t>what have they done wrong?</w:t>
      </w:r>
      <w:r>
        <w:rPr>
          <w:lang w:val="en-US"/>
        </w:rPr>
        <w:t>”</w:t>
      </w:r>
    </w:p>
    <w:p>
      <w:pPr>
        <w:pStyle w:val="Normal"/>
        <w:rPr>
          <w:lang w:val="en-US"/>
        </w:rPr>
      </w:pPr>
      <w:r>
        <w:rPr>
          <w:lang w:val="en-US"/>
        </w:rPr>
        <w:t>For the role of Bruno’s sister Gretel, Herman chose young actress Amber Beattie. “She was stunning in the auditions,” recalls Herman. “And, as with Asa, Amber became the yardstick for other potential Gretels to measure up to. Nobody ever did - she was ahead of the pack all the way. Amber has a plucky directness about her, and as Gretel, although she disdains Bruno and is seduced by the Hitler Youth, as the story progresses she manages to retain our sympathy.”</w:t>
      </w:r>
    </w:p>
    <w:p>
      <w:pPr>
        <w:pStyle w:val="Normal"/>
        <w:rPr>
          <w:lang w:val="en-US"/>
        </w:rPr>
      </w:pPr>
      <w:r>
        <w:rPr>
          <w:lang w:val="en-US"/>
        </w:rPr>
        <w:t xml:space="preserve">Young teenager Amber Beattie is part of the core audience for </w:t>
      </w:r>
      <w:r>
        <w:rPr>
          <w:i/>
          <w:iCs/>
        </w:rPr>
        <w:t>The Boy in the Striped Pyjamas</w:t>
      </w:r>
      <w:r>
        <w:rPr>
          <w:lang w:val="en-US"/>
        </w:rPr>
        <w:t>. She wept while reading the book and on seeing the film for the first time, and took away a simple but essential message from the story: “I think the lesson in the film is don’t judge other people, treat everyone as an equal. Because, really, everyone else is the same as you.”</w:t>
      </w:r>
    </w:p>
    <w:p>
      <w:pPr>
        <w:pStyle w:val="Normal"/>
        <w:rPr>
          <w:lang w:val="en-US"/>
        </w:rPr>
      </w:pPr>
      <w:r>
        <w:rPr>
          <w:lang w:val="en-US"/>
        </w:rPr>
        <w:t>Producer David Heyman was impressed with Mark Herman's rapport with his cast and in particular, appreciated his skill in communicating with its younger members. “It’s very easy to pander or to patronize,” say Heyman, “but Mark didn’t do that. He treated the kids as mature people with their own thoughts and ideas; he treated them with the respect they deserved and required and I think the children responded accordingly. I think they realized that they were doing something serious and dramatic, something that demanded effort and attention, and had worth and value. As a result, they treated the work with the same respect Mark gave to them. Mark Herman is a very compassionate director - he has a real sympathy for the characters he writes about and the actors he directs.”</w:t>
      </w:r>
    </w:p>
    <w:p>
      <w:pPr>
        <w:pStyle w:val="Normal"/>
        <w:rPr>
          <w:lang w:val="en-US"/>
        </w:rPr>
      </w:pPr>
      <w:r>
        <w:rPr>
          <w:lang w:val="en-US"/>
        </w:rPr>
        <w:t>American actress Vera Farmiga plays Elsa, Bruno's mother, the commandant's wife. Director Mark Herman was keen to exploit the chameleon quality that previously brought her to the attention of directors such as Martin Scorsese and Anthony Minghella: "What attracted me to Vera is her total immersion in every role she plays. She’s so different - almost unrecognizable - in every film I’ve seen her in. She turned up every morning on our set as this 1940s lady completely unrecognizable as Vera Farmiga. She has a very European look and she is a wonderful actress - she captures the moral ambiguity and brings a very particular humanity and sympathy to the role of the commandant's wife who only gradually learns of the gas chambers. I think that Vera and David lifted the film onto a different level than even I had expected.”</w:t>
      </w:r>
    </w:p>
    <w:p>
      <w:pPr>
        <w:pStyle w:val="Normal"/>
        <w:rPr>
          <w:lang w:val="en-US"/>
        </w:rPr>
      </w:pPr>
      <w:r>
        <w:rPr>
          <w:lang w:val="en-US"/>
        </w:rPr>
        <w:t>Vera Farmiga researched her part extensively and her interpretation of Elsa is an amalgam of all of the diaries and journals she’d read: “It’s a sort of a compilation of all of the women in the Third Reich, from Paula Hitler to Emmy Goering to Magda Goebbels to Eva Braun to Leni Riefenstahl - all of them. I also spent lots of time looking into the propaganda of motherhood, the cult of motherhood, and what that meant - what women strove to be as mothers and what their position was throughout that period of time.”</w:t>
      </w:r>
    </w:p>
    <w:p>
      <w:pPr>
        <w:pStyle w:val="Normal"/>
        <w:rPr>
          <w:lang w:val="en-US"/>
        </w:rPr>
      </w:pPr>
      <w:r>
        <w:rPr>
          <w:lang w:val="en-US"/>
        </w:rPr>
        <w:t>“</w:t>
      </w:r>
      <w:r>
        <w:rPr>
          <w:lang w:val="en-US"/>
        </w:rPr>
        <w:t>In a sense, Elsa is the guardian of the fence; it’s her mission to hide its existence and what lies beyond it, and when Bruno discovers the fence, it’s her mission to deter him from exploring it,” says Farmiga. “There is a line of dialogue in the novel that, for me, is the key to Elsa’s character: shortly after they’ve arrived at the camp house, Bruno says</w:t>
      </w:r>
      <w:r>
        <w:rPr>
          <w:i/>
          <w:iCs/>
        </w:rPr>
        <w:t>, ‘I think this was a bad idea’</w:t>
      </w:r>
      <w:r>
        <w:rPr>
          <w:lang w:val="en-US"/>
        </w:rPr>
        <w:t>. And his mother replies: ‘</w:t>
      </w:r>
      <w:r>
        <w:rPr>
          <w:i/>
          <w:iCs/>
        </w:rPr>
        <w:t>We don’t have the luxury of thinking’</w:t>
      </w:r>
      <w:r>
        <w:rPr>
          <w:lang w:val="en-US"/>
        </w:rPr>
        <w:t>.”</w:t>
      </w:r>
    </w:p>
    <w:p>
      <w:pPr>
        <w:pStyle w:val="Normal"/>
        <w:rPr>
          <w:lang w:val="en-US"/>
        </w:rPr>
      </w:pPr>
      <w:r>
        <w:rPr>
          <w:lang w:val="en-US"/>
        </w:rPr>
        <w:t xml:space="preserve">Farmiga continues: “Elsa doesn’t think. She doesn’t think for herself, she doesn’t think deeply. She </w:t>
      </w:r>
      <w:r>
        <w:rPr>
          <w:i/>
          <w:iCs/>
        </w:rPr>
        <w:t>chooses</w:t>
      </w:r>
      <w:r>
        <w:rPr>
          <w:lang w:val="en-US"/>
        </w:rPr>
        <w:t xml:space="preserve"> to be oblivious, concerning herself only with the safety of her family and her position in society - everything else is beyond her periphery. She’s a sort of accomplice and assistant to her husband’s ideals, his desires, his morals and his ambitions. But as she starts to open her eyes to what is unfolding, as she starts to explore for herself, there is a gradual decline of tenderness, trust and respect for her husband. And eventually she stands up and says </w:t>
      </w:r>
      <w:r>
        <w:rPr>
          <w:i/>
          <w:iCs/>
        </w:rPr>
        <w:t>No</w:t>
      </w:r>
      <w:r>
        <w:rPr>
          <w:lang w:val="en-US"/>
        </w:rPr>
        <w:t>! Eventually, she condemns what’s going on. She even tries to get her husband to see the evil that he’s responsible for. But it’s too late - in the end, I think this willful refusal to see what’s going on right under her nose and beyond the fence costs her a life. In a sense, she is the author of her child’s fate because it’s too late by the time she starts inquiring. She has intuitions; she knows that people are being horribly mistreated. But she doesn’t look; she doesn’t want to see it because seeing it would implicate her husband, and it would implicate herself.”</w:t>
      </w:r>
    </w:p>
    <w:p>
      <w:pPr>
        <w:pStyle w:val="Normal"/>
        <w:rPr>
          <w:lang w:val="en-US"/>
        </w:rPr>
      </w:pPr>
      <w:r>
        <w:rPr>
          <w:lang w:val="en-US"/>
        </w:rPr>
        <w:t>Farmiga believes that the film will engage and challenge today’s audience on many levels: “Elsa’s character, with her initial indifference, apathy and ignorance is crucial to the question of how so many people could have been murdered under the eyes of the world without anyone knowing about it. Because it’s happening all over the world. It could just as easily have been set in Iraq or Afghanistan or Kosovo or Darfur. This racial hatred exists. “</w:t>
      </w:r>
    </w:p>
    <w:p>
      <w:pPr>
        <w:pStyle w:val="Normal"/>
        <w:rPr>
          <w:lang w:val="en-US"/>
        </w:rPr>
      </w:pPr>
      <w:r>
        <w:rPr>
          <w:lang w:val="en-US"/>
        </w:rPr>
        <w:t>David Thewlis plays Bruno’s father, the camp commandant. "I’ve always been a big fan of David’s,” says Herman. “His role is one of the trickiest in the film, because in the first half he has to come off as a loving, human father. Yet our viewers will know who this father really is. It’s a very difficult acting job, to play this normal family life. David’s fantastic in that warm side. It sort of makes you wonder about the hidden dark side of anyone who seems family-minded like him.”</w:t>
      </w:r>
    </w:p>
    <w:p>
      <w:pPr>
        <w:pStyle w:val="Normal"/>
        <w:rPr>
          <w:lang w:val="en-US"/>
        </w:rPr>
      </w:pPr>
      <w:r>
        <w:rPr>
          <w:lang w:val="en-US"/>
        </w:rPr>
        <w:t>“</w:t>
      </w:r>
      <w:r>
        <w:rPr>
          <w:lang w:val="en-US"/>
        </w:rPr>
        <w:t>I think the difference with this script is that it’s seen from a German point of view, through the eyes of a German child. In the beginning, it looks like the part I’m playing, that of a loving father (and it’s immediately apparent what he’s really doing) might be showing some sympathy,” says David Thewlis. “The challenge is not to play a clichéd, two-dimensional evil Nazi. In my research, I came to learn that my character was very much based on fact. We do not say which camp it is in the film but it’s obviously not Auschwitz because I would then be playing Rudolf Hoess who had five children and raised them in the middle of Auschwitz, within sight of the crematoria. And it’s not Joseph Goebbels whose six children were taken down into the bunker at the very end of the war and were poisoned by Goebbels and his wife, who then killed themselves. It’s not at all unthinkable that such a story as this could happen. It’s a piece of fiction but it’s based on plausible situations. We increase the distance of our ‘film’ house from the camp but in reality, they were a matter of yards away.”</w:t>
      </w:r>
    </w:p>
    <w:p>
      <w:pPr>
        <w:pStyle w:val="Normal"/>
        <w:rPr>
          <w:lang w:val="en-US"/>
        </w:rPr>
      </w:pPr>
      <w:r>
        <w:rPr>
          <w:lang w:val="en-US"/>
        </w:rPr>
        <w:t xml:space="preserve">Thewlis continues: “I don’t think I’ve researched a film as much as this for years because I felt a great duty to do that. Usually, I take someone from my own life, someone I’ve met at some point and think, </w:t>
      </w:r>
      <w:r>
        <w:rPr>
          <w:i/>
          <w:iCs/>
        </w:rPr>
        <w:t>that person could have been like this person. How can I apply those characteristics</w:t>
      </w:r>
      <w:r>
        <w:rPr>
          <w:lang w:val="en-US"/>
        </w:rPr>
        <w:t>? Whereas I’ve never met anyone who at all resembles the character I’m playing here because it’s quite unimaginable to understand how one could be a loving father - I’m sure he is a loving father - and at the same time, leave your children at breakfast, go next door - literally- and spend your day amidst these terrible, terrible, terrible atrocities. How do you get your mind set into that?”</w:t>
      </w:r>
    </w:p>
    <w:p>
      <w:pPr>
        <w:pStyle w:val="Normal"/>
        <w:rPr>
          <w:lang w:val="en-US"/>
        </w:rPr>
      </w:pPr>
      <w:r>
        <w:rPr>
          <w:lang w:val="en-US"/>
        </w:rPr>
        <w:t>Like Vera Farmiga, Thewlis read many personal documents written by the architects and perpetrators of the Final Solution in preparation for his role as a camp commandant: “I was given a letter that Rudolf Hoess wrote to his children just before his execution. It was lying around at home, on my kitchen table, and I had some neighbours over. I hadn’t told them what I was working on. They saw this letter lying around and started reading and when they’d finished it, they turned to me and said, ‘Oh, what a beautiful, heart-rending letter this man has written to his children! Who was he? Why was he dying? Was he sick?’ To which I replied, ‘Yeah, he was VERY sick!’ But the letter is clearly written by a man with an intense love for his children; it’s very articulate, very touching, almost poetic. Try and understand a human being - a sensitive human being - but one who’s capable of this! No way can I find it in myself to justify or forgive, obviously. But my job was to somehow find the humanity in him, and not to see all these people - as the cliché goes - just as monsters. They were human beings. And there are people out there today that are just like him.”</w:t>
      </w:r>
    </w:p>
    <w:p>
      <w:pPr>
        <w:pStyle w:val="Normal"/>
        <w:rPr>
          <w:lang w:val="en-US"/>
        </w:rPr>
      </w:pPr>
      <w:r>
        <w:rPr>
          <w:lang w:val="en-US"/>
        </w:rPr>
        <w:t>“</w:t>
      </w:r>
      <w:r>
        <w:rPr>
          <w:lang w:val="en-US"/>
        </w:rPr>
        <w:t xml:space="preserve">To me, </w:t>
      </w:r>
      <w:r>
        <w:rPr>
          <w:i/>
          <w:iCs/>
        </w:rPr>
        <w:t xml:space="preserve">The Boy in the Striped Pyjamas </w:t>
      </w:r>
      <w:r>
        <w:rPr>
          <w:iCs/>
          <w:lang w:val="en-US"/>
        </w:rPr>
        <w:t>is</w:t>
      </w:r>
      <w:r>
        <w:rPr>
          <w:i/>
          <w:iCs/>
        </w:rPr>
        <w:t xml:space="preserve"> </w:t>
      </w:r>
      <w:r>
        <w:rPr>
          <w:lang w:val="en-US"/>
        </w:rPr>
        <w:t>interesting on many levels,” says Thewlis. “There’s my part which is quite straight forward; then there is my wife who accepts the idea of a prison camp but slowly comes to realize that I’m actually engaged in genocide and then we see the effect that has upon our marriage. You have my daughter, Gretel, seduced by the rhetoric, the politics, The Fatherland. Her flirtation with the young soldier is almost an ideological seduction. My father is fully behind The Reich but my mother is thoroughly opposed to everything Fascism stands for and she’s very vocal about it. So within this one family, you’ve got five or six different points of view that evolve throughout the film, and then of course, you have Bruno whose point of view shifts several times during the course of the story until the very end. To see the film as a fable is to see the disintegration of the family, and hopefully, therein lies the punishment for the father’s sins.”</w:t>
      </w:r>
    </w:p>
    <w:p>
      <w:pPr>
        <w:pStyle w:val="Normal"/>
        <w:rPr>
          <w:lang w:val="en-US"/>
        </w:rPr>
      </w:pPr>
      <w:r>
        <w:rPr>
          <w:lang w:val="en-US"/>
        </w:rPr>
        <w:t>For the role of Lieutenant Kotler, Mark Herman chose young British actor Rupert Friend. “He’s one of those actors who can go either way,” says Herman. “He can play very gentle and very nasty. And in this role, he is very nasty. He does a fantastic and powerful job with it - he is very chilling and dangerously seductive. We understand that a girl Gretel’s age could be attracted to him and what he represents. At the same time, Rupert manages to expose Lt. Kotler’s extreme vulnerability under her father's interrogation at the dinner table.”</w:t>
      </w:r>
    </w:p>
    <w:p>
      <w:pPr>
        <w:pStyle w:val="Normal"/>
        <w:rPr>
          <w:lang w:val="en-US"/>
        </w:rPr>
      </w:pPr>
      <w:r>
        <w:rPr>
          <w:lang w:val="en-US"/>
        </w:rPr>
        <w:t>Lt Kotler is the catalyst for Gretel’s romance with Nazi ideology (memorably described by Sir Hugh Trevor-Roper as ‘a vast system of bestial, Nordic nonsense’) as well as the destruction of the camp commandant’s marriage. Friend describes his character as a member of the “inner circle” of the family: “It’s Kotler who betrays to the mother that what they’re doing is burning the bodies of the Jews,” he says. “And the father therefore blames Kotler for the complete disintegration of his happy family. Of course, the father is the one overseeing the atrocities but he blames Kotler because his wife didn’t know before Kotler blurted it out. It’s the end of Kotler’s career because the father sends him to the front line which was tantamount to a death sentence.”</w:t>
      </w:r>
    </w:p>
    <w:p>
      <w:pPr>
        <w:pStyle w:val="Normal"/>
        <w:rPr>
          <w:lang w:val="en-US"/>
        </w:rPr>
      </w:pPr>
      <w:r>
        <w:rPr>
          <w:lang w:val="en-US"/>
        </w:rPr>
        <w:t>Along with his fellow cast members, Friend devoted himself to researching his part through the study of first-hand accounts and other documents that would provide even a glimpse into the workings of the minds of the murderers: “It’s very sensitive subject matter and for that reason, it needed to be handled with great sensitivity by all parties,” he says. “My main challenge was to find a way of understanding the mind-set of the Nazi Party, to understand why somebody would follow the order to engage in genocide, blindly and without question. Amongst many things, I read a biography of the Commandant of Auschwitz, Rudolf Hoess, and a wonderful memoir of a girl who lived on Hitler’s mountain. I also read about the psychology of war, and the way soldiers approach the act of killing. The terrifying thing about the people who committed these crimes is that they were human beings - they were real, thinking, breathing men. They weren’t deranged. They perhaps didn’t have the same moral compass as we do but they were by no means anything other than men. I think it’s important to see them, not in any way sympathized with, but at least given humanity so that we are reminded that we are only ever a step away from an atrocity like this at any time.”</w:t>
      </w:r>
    </w:p>
    <w:p>
      <w:pPr>
        <w:pStyle w:val="Normal"/>
        <w:rPr>
          <w:lang w:val="en-US"/>
        </w:rPr>
      </w:pPr>
      <w:r>
        <w:rPr>
          <w:lang w:val="en-US"/>
        </w:rPr>
        <w:t xml:space="preserve">Like John Boyne, the author of the novel, actor David Hayman who plays Pavel, the gentle inmate and kitchen helper, had visited the camp at Auschwitz: “I toured Poland with a theatre company many, many years ago and I went to Auschwitz,” he says. “It had an extraordinarily profound effect on me. They say that the birds don’t sing and the flowers don’t grow in Auschwitz. It’s not a cliché. It’s true. You come out of there and it’s like something has clung to you. You come out wanting to do something, </w:t>
      </w:r>
      <w:r>
        <w:rPr>
          <w:i/>
          <w:iCs/>
        </w:rPr>
        <w:t>anything</w:t>
      </w:r>
      <w:r>
        <w:rPr>
          <w:lang w:val="en-US"/>
        </w:rPr>
        <w:t xml:space="preserve"> to strip away the horror of what you feel. I think that every single school child on this planet should be taken to Auschwitz and told: ‘</w:t>
      </w:r>
      <w:r>
        <w:rPr>
          <w:i/>
          <w:iCs/>
        </w:rPr>
        <w:t>That’s</w:t>
      </w:r>
      <w:r>
        <w:rPr>
          <w:lang w:val="en-US"/>
        </w:rPr>
        <w:t xml:space="preserve"> man’s inhumanity to man’. </w:t>
      </w:r>
      <w:r>
        <w:rPr>
          <w:i/>
          <w:iCs/>
        </w:rPr>
        <w:t>That</w:t>
      </w:r>
      <w:r>
        <w:rPr>
          <w:lang w:val="en-US"/>
        </w:rPr>
        <w:t xml:space="preserve"> is what we are capable of and it must never be allowed to happen again.’ Unfortunately, it does happen. It is happening.”</w:t>
      </w:r>
    </w:p>
    <w:p>
      <w:pPr>
        <w:pStyle w:val="Heading1"/>
        <w:rPr>
          <w:lang w:val="en-US"/>
        </w:rPr>
      </w:pPr>
      <w:r>
        <w:rPr>
          <w:lang w:val="en-US"/>
        </w:rPr>
        <w:t>THE LOOK OF THE FILM and FILMING LOCATIONS</w:t>
      </w:r>
    </w:p>
    <w:p>
      <w:pPr>
        <w:pStyle w:val="Normal"/>
        <w:rPr>
          <w:lang w:val="en-US"/>
        </w:rPr>
      </w:pPr>
      <w:r>
        <w:rPr>
          <w:lang w:val="en-US"/>
        </w:rPr>
        <w:t>The entire behind-the-scenes creative team, including cinematographer Benoit Delhomme, production designer Martin Childs and costume designer Natalie Ward was committed to bringing authenticity, respect and attention to detail to capture one of the darkest periods in history.</w:t>
      </w:r>
    </w:p>
    <w:p>
      <w:pPr>
        <w:pStyle w:val="Normal"/>
        <w:rPr>
          <w:lang w:val="en-US"/>
        </w:rPr>
      </w:pPr>
      <w:r>
        <w:rPr>
          <w:lang w:val="en-US"/>
        </w:rPr>
        <w:t>The emotional resonance and impact of the shoot, particularly for the Hungarian crew, can not be underestimated. “The crew was constantly and acutely aware of Hungary having supported Germany during both World Wars, and understood the specificity of the story to the 1940s,” says producer David Heyman. “They have lived through officious, authoritarian regimes, and I think they were very sympathetic to all the contemporary echoes of that era. I always sensed the passion that our crew had for this particular job."</w:t>
      </w:r>
    </w:p>
    <w:p>
      <w:pPr>
        <w:pStyle w:val="Normal"/>
        <w:rPr>
          <w:lang w:val="en-US"/>
        </w:rPr>
      </w:pPr>
      <w:r>
        <w:rPr>
          <w:lang w:val="en-US"/>
        </w:rPr>
        <w:t>Cinematographer Benoit Delhomme had read the book at one sitting, and had a passionate commitment to bring the story to life. “This is not a film about pretty pictures,” says David Heyman, "and Benoit brilliantly realized the moments of discomfort, the awkwardness as well as the beauty. Sometimes the frame’s a little messy; you’ve got the head of a character in the foreground, blurred. It’s not always very neat, but at the same time, it’s appropriately, eloquently shot.”</w:t>
      </w:r>
    </w:p>
    <w:p>
      <w:pPr>
        <w:pStyle w:val="Normal"/>
        <w:rPr>
          <w:lang w:eastAsia="en-GB"/>
        </w:rPr>
      </w:pPr>
      <w:r>
        <w:rPr>
          <w:lang w:val="en-US"/>
        </w:rPr>
        <w:t>“</w:t>
      </w:r>
      <w:r>
        <w:rPr>
          <w:lang w:val="en-US"/>
        </w:rPr>
        <w:t xml:space="preserve">When I began this picture,” says production designer Martin Childs, “Budapest had already been selected and I made my first trip there to see what kinds of locations were available to us. It was a very reassuring visit. I knew we had a lot of work to do to get it right but the city has an innate, Middle European ‘rightness’ already. </w:t>
      </w:r>
      <w:r>
        <w:rPr>
          <w:lang w:eastAsia="en-GB"/>
        </w:rPr>
        <w:t>'In the script, the sets seemed to design themselves; the story has a very clear geography, with contrasting places, which worked out the architecture for me; which worked out the relationship of all the spaces, how they worked with one another.'</w:t>
      </w:r>
    </w:p>
    <w:p>
      <w:pPr>
        <w:pStyle w:val="Normal"/>
        <w:rPr>
          <w:lang w:val="en-US"/>
        </w:rPr>
      </w:pPr>
      <w:r>
        <w:rPr>
          <w:lang w:val="en-US"/>
        </w:rPr>
        <w:t>For example, the opening scenes in the film are part of a montage of Bruno and his friends running through the streets pretending to be Messerschmitts. They’re seduced by the ‘glamour’ of the war and they are on their way home from school. I wanted their journey to be through several different neighbourhoods - the wealthier parts of Berlin and the parts that their mothers wouldn’t approve of. We didn’t want a montage of heritage sites, but rather we wanted to get several social strata into the opening sequence of the film.”</w:t>
      </w:r>
    </w:p>
    <w:p>
      <w:pPr>
        <w:pStyle w:val="Normal"/>
        <w:rPr>
          <w:lang w:val="en-US"/>
        </w:rPr>
      </w:pPr>
      <w:r>
        <w:rPr>
          <w:lang w:val="en-US"/>
        </w:rPr>
        <w:t>“</w:t>
      </w:r>
      <w:r>
        <w:rPr>
          <w:lang w:val="en-US"/>
        </w:rPr>
        <w:t>Early on, I knew I’d have to build the camp house,” says Childs. “You go through the motions of trying to find something that works, but in the end we built it from the ground up, by a forest, which is what the story needed. The concentration camp itself needed to be carefully researched because you discover that there was a great deal of variety from one to another - although all with the same purpose. We were very careful in our design for the fence where Bruno and Shmuel meet, with the brown and grey background behind Shmuel and the bright, green forest behind Bruno. As the story was told from Bruno’s point of view, I spent a lot of time at his level, getting down on my knees to imagine the sets.”</w:t>
      </w:r>
    </w:p>
    <w:p>
      <w:pPr>
        <w:pStyle w:val="Normal"/>
        <w:rPr>
          <w:lang w:val="en-US"/>
        </w:rPr>
      </w:pPr>
      <w:r>
        <w:rPr>
          <w:lang w:val="en-US"/>
        </w:rPr>
        <w:t>“</w:t>
      </w:r>
      <w:r>
        <w:rPr>
          <w:lang w:val="en-US"/>
        </w:rPr>
        <w:t>It had to feel real, it had to feel genuine so that the viewers believe they are planted firmly in that world,” says costume designer Natalie Ward. “It’s not something that needs an imaginative slant to it because you want the audience to recognize these people. This period has been filmed a lot but even though you think you know what it looks like, you want to get it completely right. Once you start focusing on the details, and you realize you don’t know as much as you thought you did. Consequently, I asked thousands of questions and did a lot of research.”</w:t>
      </w:r>
    </w:p>
    <w:p>
      <w:pPr>
        <w:pStyle w:val="Normal"/>
        <w:rPr>
          <w:lang w:val="en-US"/>
        </w:rPr>
      </w:pPr>
      <w:r>
        <w:rPr>
          <w:lang w:val="en-US"/>
        </w:rPr>
        <w:t>Regarding the sets for the final scenes in the film, designer Martin Childs knew he required the highest degree of authenticity. “For the set of the anteroom to the gas chamber and the gas chamber itself, I had to do a forensic amount of research, and some very unpleasant research,” he says. “There’s a famous photograph of the gas chamber at Auschwitz which bore an uncanny superficial resemblance to the basement underneath the studio where we were shooting a few scenes. We were able to modify it and - mercifully - we did not have to build a gas chamber from the ground up.”</w:t>
      </w:r>
    </w:p>
    <w:p>
      <w:pPr>
        <w:pStyle w:val="Normal"/>
        <w:rPr>
          <w:lang w:val="en-US"/>
        </w:rPr>
      </w:pPr>
      <w:r>
        <w:rPr>
          <w:lang w:val="en-US"/>
        </w:rPr>
        <w:t>“</w:t>
      </w:r>
      <w:r>
        <w:rPr>
          <w:lang w:val="en-US"/>
        </w:rPr>
        <w:t>There’s a huge amount written now, and a lot of documented evidence collected by archivists and Jewish groups trying to put the Holocaust into some kind of context. As a subject and a period in history, a great deal of accurate reference material exists,” says supervising art director Rod McLean. “Alain Resnais's 1955 documentary “Night and Fog” made a particularly strong impact. Nothing prepares you for that. So while there is a lot of research material available, the images and descriptions have lost none of their power to shock; you needed to leave it for a few days to re-group.“</w:t>
      </w:r>
    </w:p>
    <w:p>
      <w:pPr>
        <w:pStyle w:val="Normal"/>
        <w:rPr>
          <w:lang w:val="en-US"/>
        </w:rPr>
      </w:pPr>
      <w:r>
        <w:rPr>
          <w:lang w:val="en-US"/>
        </w:rPr>
        <w:t>Budapest, the capital of Hungary, was chosen as the location for the film primarily because the geography of the city and the surrounding suburbs suited the visual and cinematic needs of the story and the production. The budget incentives and the availability of top-notch local crew members and studio space cemented the deal. What the filmmakers hadn’t anticipated was the extremely visceral emotional reaction of many of the cast and crew members to filming this particular story in a country where the atrocities depicted and referenced actually took place, when the chaos of WWII overtook the country and its populace in horrific ways.</w:t>
      </w:r>
    </w:p>
    <w:p>
      <w:pPr>
        <w:pStyle w:val="Normal"/>
        <w:rPr>
          <w:lang w:val="en-US"/>
        </w:rPr>
      </w:pPr>
      <w:r>
        <w:rPr>
          <w:lang w:val="en-US"/>
        </w:rPr>
        <w:t>Situated on both banks of the Danube River, Budapest unites the hills of Buda and the boulevards of Pest. Although some 30,000 buildings were destroyed during World War II and later during the1956 Revolution, the past lives on in the architectural detail of the structures that remain. The city has served as a location for many international productions, doubling as London, Paris, East and West Berlin, and even Buenos Aires.</w:t>
      </w:r>
    </w:p>
    <w:p>
      <w:pPr>
        <w:pStyle w:val="Normal"/>
        <w:rPr>
          <w:lang w:val="en-US"/>
        </w:rPr>
      </w:pPr>
      <w:r>
        <w:rPr>
          <w:lang w:val="en-US"/>
        </w:rPr>
        <w:t>After an extensive search, it was director Mark Herman, returning from a recce, who happened on the location for the Berlin house exterior on a busy road in the Budapest district of Zugló. The interiors of the house were filmed in the restored Sacelláry Castle, situated in Budapest’s XXII district, in Budafok.</w:t>
      </w:r>
    </w:p>
    <w:p>
      <w:pPr>
        <w:pStyle w:val="Normal"/>
        <w:rPr>
          <w:lang w:val="en-US"/>
        </w:rPr>
      </w:pPr>
      <w:r>
        <w:rPr>
          <w:lang w:val="en-US"/>
        </w:rPr>
        <w:t>A complex of tenement buildings, effectively a city within a city, was used for the Nazi round-up of Jewish residents in the opening montage. The schoolboys, pretending to be bomber pilots, fly through an elegant square directly behind the Kempinski Hotel and pass through the area adjacent to the Opera House.</w:t>
      </w:r>
    </w:p>
    <w:p>
      <w:pPr>
        <w:pStyle w:val="Normal"/>
        <w:rPr>
          <w:lang w:val="en-US"/>
        </w:rPr>
      </w:pPr>
      <w:r>
        <w:rPr>
          <w:lang w:val="en-US"/>
        </w:rPr>
        <w:t>Having scoured the immediate area looking at everything from hunting lodges to train stations, director Mark Herman and production designer Martin Childs decided to build the exterior of the commandant’s camp house on the grounds of the orphanage at Fót, known as the “Children’s City”. The woods of the “Children’s City” were used for Bruno’s passage to and from the fence where he meets Shmuel.</w:t>
      </w:r>
    </w:p>
    <w:p>
      <w:pPr>
        <w:pStyle w:val="Normal"/>
        <w:rPr>
          <w:lang w:val="en-US"/>
        </w:rPr>
      </w:pPr>
      <w:r>
        <w:rPr>
          <w:lang w:val="en-US"/>
        </w:rPr>
        <w:t>The barracks where the scenes in the concentration camp were filmed were originally built as a set for John Houston’s “Escape to Victory”. Since then, they have been modified many times to suit the needs of various Hungarian and international productions.</w:t>
      </w:r>
    </w:p>
    <w:p>
      <w:pPr>
        <w:pStyle w:val="Normal"/>
        <w:rPr>
          <w:lang w:val="en-US"/>
        </w:rPr>
      </w:pPr>
      <w:r>
        <w:rPr>
          <w:lang w:val="en-US"/>
        </w:rPr>
        <w:t>Sets for the children’s bedrooms were built in the newly renovated Lloyd Studio. The final weeks of shooting took place on the sound stage at Mafilm’s Róna Street Studio.</w:t>
      </w:r>
    </w:p>
    <w:p>
      <w:pPr>
        <w:pStyle w:val="Heading1"/>
        <w:rPr>
          <w:lang w:val="en-US"/>
        </w:rPr>
      </w:pPr>
      <w:r>
        <w:rPr>
          <w:lang w:val="en-US"/>
        </w:rPr>
        <w:t>ABOUT THE CAST</w:t>
      </w:r>
    </w:p>
    <w:p>
      <w:pPr>
        <w:pStyle w:val="Normal"/>
        <w:rPr/>
      </w:pPr>
      <w:r>
        <w:rPr>
          <w:rStyle w:val="Heading3Char"/>
        </w:rPr>
        <w:t>ASA BUTTERFIELD (BRUNO)</w:t>
      </w:r>
      <w:r>
        <w:rPr/>
        <w:t xml:space="preserve"> was born on 1 April 1997 in Islington, London. He attends a local after-school drama class once a week called the Young Actors Theatre. Butterfield is also a keen musician and plays the piano (pretty well) and the guitar (not so well). He enjoys singing and recorded a song in 2003 which he entered in XFM’s Rock School. He won a Fender guitar and his track was played out on the radio. He has two cats and one older brother, Morgan, with whom he plays lots of games - he likes the fighting ones best. During the long summer break his favourite holidays are those spent with his cousins and brother when he can spend all day swimming. Prior to THE BOY IN THE STRIPED PYJAMAS, Butterfield had small parts in two films: “Son of Rambow” and “After Thomas”. A young Butterfield can be seen on the cover of “Better than Working,” an autobiography by Patrick Skene Catling.</w:t>
      </w:r>
    </w:p>
    <w:p>
      <w:pPr>
        <w:pStyle w:val="Normal"/>
        <w:rPr/>
      </w:pPr>
      <w:r>
        <w:rPr>
          <w:rStyle w:val="Heading3Char"/>
        </w:rPr>
        <w:t>JACK SCANLON (SHMUEL)</w:t>
      </w:r>
      <w:r>
        <w:rPr/>
        <w:t xml:space="preserve"> was born on 6 August 1998 in Canterbury. He is the eldest of two boys and lives in the seaside town of Deal, Kent. Scanlon attends Warden House Primary School where his favorite subject is games. A keen follower of Conference League Aldershot Town FC, Scanlon enjoys watching matches. He is a Cub Scout and says that he would like to be an actor when he grows up. Scanlon has always been keen on drama and singing and is part of the ‘Talented Singers’ group at his school. He attends The Bigfoot Drama Academy, Deal on Saturdays and has just finished a short film with Film students at Christchurch University, Canterbury. THE BOY IN THE STRIPED PYJAMAS is Jack’s first feature film.</w:t>
      </w:r>
    </w:p>
    <w:p>
      <w:pPr>
        <w:pStyle w:val="Normal"/>
        <w:rPr>
          <w:rStyle w:val="Heading3Char"/>
        </w:rPr>
      </w:pPr>
      <w:r>
        <w:rPr>
          <w:rStyle w:val="Heading3Char"/>
        </w:rPr>
        <w:t xml:space="preserve">AMBER BEATTIE (GRETEL) </w:t>
      </w:r>
      <w:r>
        <w:rPr/>
        <w:t>was born in London, the middle child in her family. She attends Stoke Newington Arts and Media College where she is on the school council and last year she won a ‘Jack Petchey’ Award for her involvement in a school council community project. Beattie is very athletic; she swims with a local club, is a member of her school cross-country running team, recently first in her year in an interschool event. Beattie is very keen on climbing, often getting to the very top of tall trees before her parents realize where she is! She also loves riding her pony. Drama and English are Beattie’s favorite subjects and she has won school awards for imaginative writing. She plays the flute in the school orchestra and sings in the choir.</w:t>
      </w:r>
    </w:p>
    <w:p>
      <w:pPr>
        <w:pStyle w:val="Normal"/>
        <w:rPr/>
      </w:pPr>
      <w:r>
        <w:rPr>
          <w:lang w:val="en-US"/>
        </w:rPr>
        <w:t>Beattie’s first professional engagement was as a Tiddlypeep in “The Hoobs,” a Jim Henson production for Channel 4. Since then she has taken part in a Weetabix commercial, starred in a short film by the Film and Television school in Beaconsfield and had a main supporting role in a recent television mini series for the BBC called “Empathy."</w:t>
      </w:r>
    </w:p>
    <w:p>
      <w:pPr>
        <w:pStyle w:val="Normal"/>
        <w:rPr/>
      </w:pPr>
      <w:r>
        <w:rPr>
          <w:rStyle w:val="Heading3Char"/>
        </w:rPr>
        <w:t xml:space="preserve">DAVID THEWLIS (FATHER) </w:t>
      </w:r>
      <w:r>
        <w:rPr>
          <w:lang w:val="en-US"/>
        </w:rPr>
        <w:t xml:space="preserve">is undoubtedly one of the most versatile of British actors. He first shot to critical and public acclaim for his powerful performance in Mike Leigh’s </w:t>
      </w:r>
      <w:r>
        <w:rPr>
          <w:i/>
          <w:iCs/>
        </w:rPr>
        <w:t xml:space="preserve">Naked. </w:t>
      </w:r>
      <w:r>
        <w:rPr>
          <w:lang w:val="en-US"/>
        </w:rPr>
        <w:t xml:space="preserve">His other most recent credits include, </w:t>
      </w:r>
      <w:r>
        <w:rPr>
          <w:i/>
          <w:iCs/>
        </w:rPr>
        <w:t>Veronika Decides to Die</w:t>
      </w:r>
      <w:r>
        <w:rPr>
          <w:lang w:val="en-US"/>
        </w:rPr>
        <w:t xml:space="preserve"> directed by Emily Young, Thewlis's reprisal of the role of Professor Lupin in David Yates's </w:t>
      </w:r>
      <w:r>
        <w:rPr>
          <w:i/>
          <w:iCs/>
        </w:rPr>
        <w:t xml:space="preserve">Harry Potter and the Half Blood Prince </w:t>
      </w:r>
      <w:r>
        <w:rPr>
          <w:lang w:val="en-US"/>
        </w:rPr>
        <w:t xml:space="preserve">and </w:t>
      </w:r>
      <w:r>
        <w:rPr>
          <w:i/>
          <w:iCs/>
        </w:rPr>
        <w:t>Harry</w:t>
      </w:r>
      <w:r>
        <w:rPr>
          <w:lang w:val="en-US"/>
        </w:rPr>
        <w:t xml:space="preserve"> </w:t>
      </w:r>
      <w:r>
        <w:rPr>
          <w:i/>
          <w:iCs/>
        </w:rPr>
        <w:t>Potter and the Order of the Phoenix,</w:t>
      </w:r>
      <w:r>
        <w:rPr>
          <w:lang w:val="en-US"/>
        </w:rPr>
        <w:t xml:space="preserve"> Paul Auster’s </w:t>
      </w:r>
      <w:r>
        <w:rPr>
          <w:i/>
          <w:iCs/>
        </w:rPr>
        <w:t xml:space="preserve">The Inner Life of Martin Frost, </w:t>
      </w:r>
      <w:r>
        <w:rPr>
          <w:lang w:val="en-US"/>
        </w:rPr>
        <w:t xml:space="preserve">John Moore’s </w:t>
      </w:r>
      <w:r>
        <w:rPr>
          <w:i/>
          <w:iCs/>
        </w:rPr>
        <w:t xml:space="preserve">The Omen, </w:t>
      </w:r>
      <w:r>
        <w:rPr>
          <w:lang w:val="en-US"/>
        </w:rPr>
        <w:t>Jordan Scott’s</w:t>
      </w:r>
      <w:r>
        <w:rPr>
          <w:i/>
          <w:iCs/>
        </w:rPr>
        <w:t xml:space="preserve"> All the Invisible Children, </w:t>
      </w:r>
      <w:r>
        <w:rPr>
          <w:lang w:val="en-US"/>
        </w:rPr>
        <w:t xml:space="preserve">Terrence Malick’s </w:t>
      </w:r>
      <w:r>
        <w:rPr>
          <w:i/>
          <w:iCs/>
        </w:rPr>
        <w:t xml:space="preserve">The New World, </w:t>
      </w:r>
      <w:r>
        <w:rPr>
          <w:lang w:val="en-US"/>
        </w:rPr>
        <w:t xml:space="preserve">Ridley Scott’s </w:t>
      </w:r>
      <w:r>
        <w:rPr>
          <w:i/>
          <w:iCs/>
        </w:rPr>
        <w:t>The Kingdom of Heave</w:t>
      </w:r>
      <w:r>
        <w:rPr>
          <w:lang w:val="en-US"/>
        </w:rPr>
        <w:t>n, Alfonso Cuaron’s</w:t>
      </w:r>
      <w:r>
        <w:rPr>
          <w:i/>
          <w:iCs/>
        </w:rPr>
        <w:t xml:space="preserve"> Harry Potter and the Prisoner of Azkaban</w:t>
      </w:r>
      <w:r>
        <w:rPr>
          <w:lang w:val="en-US"/>
        </w:rPr>
        <w:t xml:space="preserve">, Richard Donner’s </w:t>
      </w:r>
      <w:r>
        <w:rPr>
          <w:i/>
          <w:iCs/>
        </w:rPr>
        <w:t>Timeline</w:t>
      </w:r>
      <w:r>
        <w:rPr>
          <w:lang w:val="en-US"/>
        </w:rPr>
        <w:t xml:space="preserve">, Paul McGuigan’s </w:t>
      </w:r>
      <w:r>
        <w:rPr>
          <w:i/>
          <w:iCs/>
        </w:rPr>
        <w:t>Gangster No. 1</w:t>
      </w:r>
      <w:r>
        <w:rPr>
          <w:lang w:val="en-US"/>
        </w:rPr>
        <w:t>, Peter Hewitt</w:t>
      </w:r>
      <w:r>
        <w:rPr>
          <w:i/>
          <w:iCs/>
        </w:rPr>
        <w:t xml:space="preserve">’s Whatever Happened to Harold Smith?, </w:t>
      </w:r>
      <w:r>
        <w:rPr>
          <w:lang w:val="en-US"/>
        </w:rPr>
        <w:t xml:space="preserve">Bernardo Bertolucci’s </w:t>
      </w:r>
      <w:r>
        <w:rPr>
          <w:i/>
          <w:iCs/>
        </w:rPr>
        <w:t xml:space="preserve">Besieged, </w:t>
      </w:r>
      <w:r>
        <w:rPr>
          <w:lang w:val="en-US"/>
        </w:rPr>
        <w:t xml:space="preserve">the Cohen Brother’s </w:t>
      </w:r>
      <w:r>
        <w:rPr>
          <w:i/>
          <w:iCs/>
        </w:rPr>
        <w:t xml:space="preserve">The Big Lebowski, </w:t>
      </w:r>
      <w:r>
        <w:rPr>
          <w:lang w:val="en-US"/>
        </w:rPr>
        <w:t xml:space="preserve">Jean Jaques Annaud’s </w:t>
      </w:r>
      <w:r>
        <w:rPr>
          <w:i/>
          <w:iCs/>
        </w:rPr>
        <w:t xml:space="preserve">Seven Years in Tibet </w:t>
      </w:r>
      <w:r>
        <w:rPr>
          <w:lang w:val="en-US"/>
        </w:rPr>
        <w:t xml:space="preserve">and John Frankenheimer’s </w:t>
      </w:r>
      <w:r>
        <w:rPr>
          <w:i/>
          <w:iCs/>
        </w:rPr>
        <w:t>The Island of Dr Moreau. O</w:t>
      </w:r>
      <w:r>
        <w:rPr>
          <w:lang w:val="en-US"/>
        </w:rPr>
        <w:t xml:space="preserve">ther film credits include: Agnieszka Holland’s </w:t>
      </w:r>
      <w:r>
        <w:rPr>
          <w:i/>
          <w:iCs/>
        </w:rPr>
        <w:t xml:space="preserve">Total Eclipse, </w:t>
      </w:r>
      <w:r>
        <w:rPr>
          <w:lang w:val="en-US"/>
        </w:rPr>
        <w:t xml:space="preserve">Rob Cohen’s </w:t>
      </w:r>
      <w:r>
        <w:rPr>
          <w:i/>
          <w:iCs/>
        </w:rPr>
        <w:t xml:space="preserve">Dragonheart, </w:t>
      </w:r>
      <w:r>
        <w:rPr>
          <w:lang w:val="en-US"/>
        </w:rPr>
        <w:t xml:space="preserve">Mike Hoffman’s </w:t>
      </w:r>
      <w:r>
        <w:rPr>
          <w:i/>
          <w:iCs/>
        </w:rPr>
        <w:t xml:space="preserve">Restoration, </w:t>
      </w:r>
      <w:r>
        <w:rPr>
          <w:lang w:val="en-US"/>
        </w:rPr>
        <w:t xml:space="preserve">Caroline Thompson’s </w:t>
      </w:r>
      <w:r>
        <w:rPr>
          <w:i/>
          <w:iCs/>
        </w:rPr>
        <w:t xml:space="preserve">Black Beauty, </w:t>
      </w:r>
      <w:r>
        <w:rPr>
          <w:lang w:val="en-US"/>
        </w:rPr>
        <w:t xml:space="preserve">David Jones’ </w:t>
      </w:r>
      <w:r>
        <w:rPr>
          <w:i/>
          <w:iCs/>
        </w:rPr>
        <w:t xml:space="preserve">The Trial, </w:t>
      </w:r>
      <w:r>
        <w:rPr>
          <w:lang w:val="en-US"/>
        </w:rPr>
        <w:t xml:space="preserve">Paul Greengrass’ </w:t>
      </w:r>
      <w:r>
        <w:rPr>
          <w:i/>
          <w:iCs/>
        </w:rPr>
        <w:t xml:space="preserve">Resurrected, </w:t>
      </w:r>
      <w:r>
        <w:rPr>
          <w:lang w:val="en-US"/>
        </w:rPr>
        <w:t xml:space="preserve">Beeban Kidron’s </w:t>
      </w:r>
      <w:r>
        <w:rPr>
          <w:i/>
          <w:iCs/>
        </w:rPr>
        <w:t xml:space="preserve">Vroom, </w:t>
      </w:r>
      <w:r>
        <w:rPr>
          <w:lang w:val="en-US"/>
        </w:rPr>
        <w:t xml:space="preserve">David Caffrey’s </w:t>
      </w:r>
      <w:r>
        <w:rPr>
          <w:i/>
          <w:iCs/>
        </w:rPr>
        <w:t>Divorcing Jack,</w:t>
      </w:r>
      <w:r>
        <w:rPr>
          <w:lang w:val="en-US"/>
        </w:rPr>
        <w:t xml:space="preserve"> and </w:t>
      </w:r>
      <w:r>
        <w:rPr>
          <w:i/>
          <w:iCs/>
        </w:rPr>
        <w:t xml:space="preserve">Short and Curlies </w:t>
      </w:r>
      <w:r>
        <w:rPr>
          <w:lang w:val="en-US"/>
        </w:rPr>
        <w:t xml:space="preserve">and </w:t>
      </w:r>
      <w:r>
        <w:rPr>
          <w:i/>
          <w:iCs/>
        </w:rPr>
        <w:t xml:space="preserve">Life is Sweet, </w:t>
      </w:r>
      <w:r>
        <w:rPr>
          <w:lang w:val="en-US"/>
        </w:rPr>
        <w:t>both for Mike Leigh.</w:t>
      </w:r>
    </w:p>
    <w:p>
      <w:pPr>
        <w:pStyle w:val="Normal"/>
        <w:rPr>
          <w:lang w:val="en-US"/>
        </w:rPr>
      </w:pPr>
      <w:r>
        <w:rPr>
          <w:lang w:val="en-US"/>
        </w:rPr>
        <w:t xml:space="preserve">Thewlis’s many television credits include: the roles of Joe and Harry in </w:t>
      </w:r>
      <w:r>
        <w:rPr>
          <w:i/>
          <w:iCs/>
        </w:rPr>
        <w:t xml:space="preserve">The Street </w:t>
      </w:r>
      <w:r>
        <w:rPr>
          <w:lang w:val="en-US"/>
        </w:rPr>
        <w:t>(for which he has been nominated as Outstanding Actor TV Series Drama Category at the 2008 Monte Carlo TV Festival)</w:t>
      </w:r>
      <w:r>
        <w:rPr>
          <w:i/>
          <w:iCs/>
        </w:rPr>
        <w:t xml:space="preserve"> Dinotopia, Endgame, Dandelion Dead, </w:t>
      </w:r>
      <w:r>
        <w:rPr>
          <w:lang w:val="en-US"/>
        </w:rPr>
        <w:t xml:space="preserve">the award-winning </w:t>
      </w:r>
      <w:r>
        <w:rPr>
          <w:i/>
          <w:iCs/>
        </w:rPr>
        <w:t xml:space="preserve">Prime Suspect III, Frank Stubbs, Journey to Knock, Filipino Dreamgirls, Skulduggery, A Bit of a Do, Road, Oranges Are Not the Only Fruit </w:t>
      </w:r>
      <w:r>
        <w:rPr>
          <w:lang w:val="en-US"/>
        </w:rPr>
        <w:t xml:space="preserve">and </w:t>
      </w:r>
      <w:r>
        <w:rPr>
          <w:i/>
          <w:iCs/>
        </w:rPr>
        <w:t xml:space="preserve">The Singing Detective </w:t>
      </w:r>
      <w:r>
        <w:rPr>
          <w:lang w:val="en-US"/>
        </w:rPr>
        <w:t>opposite Michael Gambon.</w:t>
      </w:r>
    </w:p>
    <w:p>
      <w:pPr>
        <w:pStyle w:val="Normal"/>
        <w:rPr/>
      </w:pPr>
      <w:r>
        <w:rPr>
          <w:lang w:val="en-US"/>
        </w:rPr>
        <w:t xml:space="preserve">In addition to his film and television work, Thewlis has also starred in Sam Mendes’ </w:t>
      </w:r>
      <w:r>
        <w:rPr>
          <w:i/>
          <w:iCs/>
        </w:rPr>
        <w:t xml:space="preserve">The Sea </w:t>
      </w:r>
      <w:r>
        <w:rPr>
          <w:lang w:val="en-US"/>
        </w:rPr>
        <w:t xml:space="preserve">at the Royal National Theatre, Max Stafford-Clark’s </w:t>
      </w:r>
      <w:r>
        <w:rPr>
          <w:i/>
          <w:iCs/>
        </w:rPr>
        <w:t xml:space="preserve">Ice Cream </w:t>
      </w:r>
      <w:r>
        <w:rPr>
          <w:lang w:val="en-US"/>
        </w:rPr>
        <w:t xml:space="preserve">at the Royal Court, </w:t>
      </w:r>
      <w:r>
        <w:rPr>
          <w:i/>
          <w:iCs/>
        </w:rPr>
        <w:t xml:space="preserve">Buddy Holly at the Regal </w:t>
      </w:r>
      <w:r>
        <w:rPr>
          <w:lang w:val="en-US"/>
        </w:rPr>
        <w:t xml:space="preserve">in Greenwich, </w:t>
      </w:r>
      <w:r>
        <w:rPr>
          <w:i/>
          <w:iCs/>
        </w:rPr>
        <w:t xml:space="preserve">Ruffian on the Stairs/The Woolley </w:t>
      </w:r>
      <w:r>
        <w:rPr>
          <w:lang w:val="en-US"/>
        </w:rPr>
        <w:t xml:space="preserve">at Farnham and </w:t>
      </w:r>
      <w:r>
        <w:rPr>
          <w:i/>
          <w:iCs/>
        </w:rPr>
        <w:t xml:space="preserve">Lady and the Clarinet </w:t>
      </w:r>
      <w:r>
        <w:rPr>
          <w:lang w:val="en-US"/>
        </w:rPr>
        <w:t>at the Kings Head.</w:t>
      </w:r>
    </w:p>
    <w:p>
      <w:pPr>
        <w:pStyle w:val="Normal"/>
        <w:rPr/>
      </w:pPr>
      <w:r>
        <w:rPr>
          <w:lang w:val="en-US"/>
        </w:rPr>
        <w:t>Thewlis is also known for his work as a director; in 2007 his feature film</w:t>
      </w:r>
      <w:r>
        <w:rPr>
          <w:i/>
          <w:iCs/>
        </w:rPr>
        <w:t xml:space="preserve"> Cheeky</w:t>
      </w:r>
      <w:r>
        <w:rPr>
          <w:lang w:val="en-US"/>
        </w:rPr>
        <w:t xml:space="preserve">, which he also wrote and starred in was released by Guerilla Pictures, and in 1996 his short film </w:t>
      </w:r>
      <w:r>
        <w:rPr>
          <w:i/>
          <w:iCs/>
        </w:rPr>
        <w:t>Hello, Hello, Hello</w:t>
      </w:r>
      <w:r>
        <w:rPr>
          <w:lang w:val="en-US"/>
        </w:rPr>
        <w:t xml:space="preserve"> which he wrote and directed, was nominated for a BAFTA for Best Short Film. David’s first novel “The Late Hector Kipling” was published in 2007 to great critical acclaim.</w:t>
      </w:r>
    </w:p>
    <w:p>
      <w:pPr>
        <w:pStyle w:val="Normal"/>
        <w:rPr>
          <w:rStyle w:val="Heading3Char"/>
        </w:rPr>
      </w:pPr>
      <w:r>
        <w:rPr>
          <w:rStyle w:val="Heading3Char"/>
        </w:rPr>
        <w:t xml:space="preserve">VERA FARMIGA (MOTHER). </w:t>
      </w:r>
      <w:r>
        <w:rPr/>
        <w:t>After a string of accolades for her performances in the gritty indie “Down to the Bone,” and the equally show-stopping role of Oana in “Breaking and Entering,” Farmiga was most recently seen in Martin Scorsese’s Oscar-winning police drama, “The Departed” starring opposite Matt Damon, Leonardo DiCaprio and Jack Nicholson, independent thriller “Joshua,” and “In Tranzit” opposite John Malkovich. Farmiga has recently filmed the love story “Never Forever”, Wayne Kramer’s “Running Scared” and starred in “Quid Pro Quo." She won the “Best Actress” award from the Los Angeles Film Critics’ Association for her performance in the independent film “Down to the Bone,” a revelatory drama about a weary working-class mother trapped by drug addiction. Farmiga also won “Best Actress” awards from the Sundance Film Festival and the Marrakech Film Festival, as well as an Independent Spirit Award nomination. She played Liev Schreiber’s ex-girlfriend in “The Manchurian Candidate” opposite Meryl Streep. Additional film credits include: “Dummy”, “Love in the Time of Money,” “Fifteen Minutes”, “Autumn in New York” and “The Opportunists”. A New Jersey native, Farmiga currently resides in upstate New York.</w:t>
      </w:r>
    </w:p>
    <w:p>
      <w:pPr>
        <w:pStyle w:val="Normal"/>
        <w:rPr/>
      </w:pPr>
      <w:r>
        <w:rPr>
          <w:rStyle w:val="Heading3Char"/>
        </w:rPr>
        <w:t>RICHARD JOHNSON (GRANDPA)</w:t>
      </w:r>
      <w:r>
        <w:rPr/>
        <w:t xml:space="preserve"> was born in Upminster, Essex, and is a distinguished actor, writer and producer. Johnson trained at the Royal Academy of Dramatic Arts (RADA) in London and made his first professional appearance on stage with Sir John Gielgud’s company. During the Second World War he served in the navy, and made his film debut in 1951. Johnson’s biggest successes as a film actor came with “The Haunting” and as Bulldog Drummond in the 1966's “Deadlier Than the Male” and 1969's “Some Girls Do It.” He also appeared in several Italian films, including Lucio Fulci’s cult classic “Zombie 2.” During the 1970's he starred with the Royal Shakespeare Company and played Marc Anthony in “Anthony and Cleopatra” and the title role in “Cymbeline” in 1982. Johnson continues to appear on film and television, often in historical dramas, as well as acting on stage in the West End and lecturing on Shakespeare. Johnson’s second wife was the Hollywood actress Kim Novak, with whom he appeared in the 1965 film, “The Amorous Adventures of Moll Flanders.” Some of Johnson’s notable film credits include: “Lara Croft: Tomb Raider,” “Scoop,” “Diving In,” “Lady Jane,” “Zombie,” “Screamers,” “A Nightingale Sang in Berkeley Square” and “Julius Caesar.” For television, Johnson’s credits include: “The Raven,” “Waking the Dead,” “Midsomer Murders,” “Doc Martin,” “The Robinsons,” The Royal,” “Happy Days,” “Tales from the Crypt,” “A Man for All Seasons,” “Murder She Wrote” and “Pride and Prejudice.”</w:t>
      </w:r>
    </w:p>
    <w:p>
      <w:pPr>
        <w:pStyle w:val="Normal"/>
        <w:rPr>
          <w:lang w:val="en-US"/>
        </w:rPr>
      </w:pPr>
      <w:r>
        <w:rPr>
          <w:rStyle w:val="Heading3Char"/>
        </w:rPr>
        <w:t>SHEILA HANCOCK (GRANDMA)</w:t>
      </w:r>
      <w:r>
        <w:rPr>
          <w:lang w:val="en-US"/>
        </w:rPr>
        <w:t xml:space="preserve"> was born on the Isle of Wight, Hancock attended Dartford County Grammar School and The Royal Academy of Dramatic Arts (RADA) in London. She joined Joan Littlewood’s Theatre Workshop, and has since appeared in over forty films and television shows. Feature film credits include: “Cary on Leo” (1964), and “Three Men and a Little Lady.” In 1978 she appeared on the West End stage as Miss Hannigan in the original London cast of the musical hit “Annie” (1990). Since October 2006, she had been playing the role of Fraulein Schneider in the West End revival of the hit musical “Cabaret” at the Lyric Theatre. In 2007, Hancock won an Olivier Award for Best Performance in a Supporting Role in a Musical for “Cabaret”. She was awarded an OBE in 1974.</w:t>
      </w:r>
    </w:p>
    <w:p>
      <w:pPr>
        <w:pStyle w:val="Normal"/>
        <w:rPr>
          <w:lang w:val="en-US"/>
        </w:rPr>
      </w:pPr>
      <w:r>
        <w:rPr>
          <w:lang w:val="en-US"/>
        </w:rPr>
        <w:t>Hancock’s television credits include: “Have I Got News For You,” “Room 101,” “Doctor Who,” “Call My Bluff” and “EastEnders,” in which she played Barbara Owen. In 2006 she played the character of Junie Taylor, who was the sister of the well-known character ‘Joannie “Nan” Taylor, from “The Catherine Tate Show.” On radio, she has also made numerous appearances in “Just a Minute” from the 1960's onward. Hancock was nominated for the BAFTA Award for Best Actress in a Leading Role in 2002 for her stellar performance in “The Russian Bride,” and again in 2003 for her role in the TV series “Bedtime.”</w:t>
      </w:r>
    </w:p>
    <w:p>
      <w:pPr>
        <w:pStyle w:val="Normal"/>
        <w:rPr>
          <w:lang w:val="en-US"/>
        </w:rPr>
      </w:pPr>
      <w:r>
        <w:rPr>
          <w:lang w:val="en-US"/>
        </w:rPr>
        <w:t>Hancock was married to actor Alec Ross from 1954 until his death in 1971. In 1973 she married actor John Thaw, who died in 2002. Her bestselling biography “The Two of Us: My Life with John Thaw,” was published in 2004.</w:t>
      </w:r>
    </w:p>
    <w:p>
      <w:pPr>
        <w:pStyle w:val="Normal"/>
        <w:rPr>
          <w:lang w:val="en-US"/>
        </w:rPr>
      </w:pPr>
      <w:r>
        <w:rPr>
          <w:rStyle w:val="Heading3Char"/>
        </w:rPr>
        <w:t>RUPERT FRIEND (Lt KOTLER)</w:t>
      </w:r>
      <w:r>
        <w:rPr>
          <w:lang w:val="en-US"/>
        </w:rPr>
        <w:t xml:space="preserve"> trained at the Webber Douglas Academy of Dramatic Art in London. He was named Outstanding New Talent at the 2005 Satellite Awards. His most notable role to date is Mr Wickham in the 2005 adaptation of “Pride and Prejudice” opposite Keira Knightly and directed by Joe Wright. He appeared with Johnny Depp in “The Libertine” and opposite Dame Joan Plowright in “Mrs Palfrey at the Claremont”.</w:t>
      </w:r>
    </w:p>
    <w:p>
      <w:pPr>
        <w:pStyle w:val="Normal"/>
        <w:rPr>
          <w:lang w:val="en-US"/>
        </w:rPr>
      </w:pPr>
      <w:r>
        <w:rPr>
          <w:lang w:val="en-US"/>
        </w:rPr>
        <w:t>Other film credits include: "Decameron: Angels and Virgins," "The Last Legion," "Outlaw," “Merchant of Venice”, “Jolene”, “Moon and the Stars”, “Virgin Territory”, “Sex, Lies and Cyberspace” and “Babe-B Movie”. On stage, Friend appeared for Fringe First Edinburgh Festival’s production of “Kassandra”, directed by Sebastian Fernandez-Armesto. He recently finished filming "Cheri" directed by Stephen Frears (adapted from Collette's novel), and will soon be seen in "Young Victoria”, in which he plays Prince Albert opposite Emily Blunt's Victoria.</w:t>
      </w:r>
    </w:p>
    <w:p>
      <w:pPr>
        <w:pStyle w:val="Normal"/>
        <w:rPr>
          <w:lang w:val="en-US"/>
        </w:rPr>
      </w:pPr>
      <w:r>
        <w:rPr>
          <w:rStyle w:val="Heading3Char"/>
        </w:rPr>
        <w:t>DAVID HAYMAN (PAVEL)</w:t>
      </w:r>
      <w:r>
        <w:rPr>
          <w:bCs/>
          <w:lang w:val="en-US"/>
        </w:rPr>
        <w:t xml:space="preserve"> B</w:t>
      </w:r>
      <w:r>
        <w:rPr>
          <w:lang w:val="en-US"/>
        </w:rPr>
        <w:t>orn in 1950, Hayman is a Scottish film and television actor and a director of high acclaim. Hayman studied at the Royal Scottish Academy of Music and Drama in Glasgow. He began his acting career at the Citizens’ Theatre in the city, playing a variety of roles, including “Hamlet,” “Figaro” and “Al Capone.” He gained national prominence playing notorious Barlinie Prison convict turned sculptor, Jimmy Boyle, in the film “A Sense of Freedom.” After this film he focused on playing character roles rather than the lead. His long list of film credits include appearances supporting Pierce Brosnan in “The Tailor of Panama,” Bruce Willis in “The Jackal” and Kevin Spacey in “Ordinary Decent Criminals.”</w:t>
      </w:r>
    </w:p>
    <w:p>
      <w:pPr>
        <w:pStyle w:val="Normal"/>
        <w:rPr>
          <w:lang w:val="en-US"/>
        </w:rPr>
      </w:pPr>
      <w:r>
        <w:rPr>
          <w:lang w:val="en-US"/>
        </w:rPr>
        <w:t>Hayman is also known for his television appearances, most notably as Chief Supt. Michael Walker in Lynda La Plante’s long-running “Trial &amp; Retribution”. Acting credits include: “A Shot in the West,” “Trial &amp; Retribution X: Sins of the Father,” “Where the Truth Lies,” “Rag Tale,” “Fuse,” “The Wild Dogs,” “The Last Great Wilderness,” “Vertical Limit” and “The Jackal.” As a director, Hayman’s credits include: “Harbour Lights,” “The Near Room,” “Finney,” “Cardiac Arrest,” “The Hawk,” “A Woman Guided by Adultery,” “Black and Blue,” “Firm Friends” and “Silent Scream.”</w:t>
      </w:r>
    </w:p>
    <w:p>
      <w:pPr>
        <w:pStyle w:val="Normal"/>
        <w:rPr>
          <w:lang w:val="en-US"/>
        </w:rPr>
      </w:pPr>
      <w:r>
        <w:rPr>
          <w:lang w:val="en-US"/>
        </w:rPr>
        <w:t>Hayman was awarded the City of Glasgow’s gold medal in 1992, for outstanding services to the performing arts. In 2001 he founded the humanitarian charity Spirit Aid which is dedicated to children of the world whose lives have been devastated by war, genocide, poverty, abuse or lack of opportunity at home and abroad. Hayman is currently Head of Operations of the charity which undertakes humanitarian relief projects from Kosovo to Guinea-Bissau, Afghanistan, Sri Lanka, Cambodia and South Africa.</w:t>
      </w:r>
    </w:p>
    <w:p>
      <w:pPr>
        <w:pStyle w:val="Normal"/>
        <w:rPr>
          <w:lang w:val="en-US"/>
        </w:rPr>
      </w:pPr>
      <w:r>
        <w:rPr>
          <w:rStyle w:val="Heading3Char"/>
        </w:rPr>
        <w:t>JIM NORTON (HERR LISZT)</w:t>
      </w:r>
      <w:r>
        <w:rPr>
          <w:bCs/>
          <w:lang w:val="en-US"/>
        </w:rPr>
        <w:t xml:space="preserve"> was born </w:t>
      </w:r>
      <w:r>
        <w:rPr>
          <w:lang w:val="en-US"/>
        </w:rPr>
        <w:t>4 January 1938, is an Irish character who frequently plays clergymen, most notably Bishop Brennan in the sitcom “Father Ted.” He also played Albert Einstein in two episodes of “Star Trek: The Next Generation” and Ombuds Wellington, a judge, and Dr Lazarenn, a Markab doctor, on “Babylon 5.” In addition, he has recorded the whole of James Joyce’s “Ulysses” for Naxos Audio. Norton starred in the movie, “Memoirs of an Invisible Man” alongside Chevy Chase in 1992. He also provided the voice for Major Kennet for the 2003 “Doctor Who” animated serial, “Scream of the Shalka.” In 2004, Norton took part in the touring production of Martin McDonagh’s “The Pillowman.” In 2006/7 he played Richard Harkin in Conor McPherson’s “The Seafarer” at The National Theatre, for which he won the 2007 Best Supporting Actor Olivier Award. On May 11</w:t>
      </w:r>
      <w:r>
        <w:rPr>
          <w:vertAlign w:val="superscript"/>
          <w:lang w:val="en-US"/>
        </w:rPr>
        <w:t>th</w:t>
      </w:r>
      <w:r>
        <w:rPr>
          <w:lang w:val="en-US"/>
        </w:rPr>
        <w:t>, 2007, Norton was awarded the Legend Award at the Elk Acting Festival in Dundonald, Belfast. Unfortunately, Norton hadn’t attended as he did not expect to win!</w:t>
      </w:r>
    </w:p>
    <w:p>
      <w:pPr>
        <w:pStyle w:val="Normal"/>
        <w:rPr>
          <w:lang w:val="en-US"/>
        </w:rPr>
      </w:pPr>
      <w:r>
        <w:rPr>
          <w:lang w:val="en-US"/>
        </w:rPr>
        <w:t>Some of Norton’s feature and television credits include: “Driving Lessons,” “Oyster Farm,” “Conspiracy of Silence,” “Boxed,” “On the Nose,” “Mad About Mambo,” “American History X,” Sunset Heights,” “Into the West,” “Straw Dogs”, “Alfred the Great” and "Harry Potter and the Chamber of Secrets”. As himself, Norton has appeared on “The Tonight Show with Jay Leno,” “Porno Valley” as the host and “Modern World: The Ten Great Writers.”</w:t>
      </w:r>
    </w:p>
    <w:p>
      <w:pPr>
        <w:pStyle w:val="Normal"/>
        <w:rPr>
          <w:lang w:val="en-US"/>
        </w:rPr>
      </w:pPr>
      <w:r>
        <w:rPr>
          <w:rStyle w:val="Heading3Char"/>
        </w:rPr>
        <w:t>CARA HORGAN (MARIA)</w:t>
      </w:r>
      <w:r>
        <w:rPr>
          <w:lang w:val="en-US"/>
        </w:rPr>
        <w:t xml:space="preserve"> is a relative newcomer, who began acting in fringe plays in small theatres before landing her first professional acting engagement, in the theatrical chorus of “The Libertine” with Johnny Depp and Samantha Morton.</w:t>
      </w:r>
    </w:p>
    <w:p>
      <w:pPr>
        <w:pStyle w:val="Normal"/>
        <w:rPr/>
      </w:pPr>
      <w:r>
        <w:rPr>
          <w:lang w:val="en-US"/>
        </w:rPr>
        <w:t>Since then, Horgan has worked extensively in television dramas including leading roles in “The Rotter’s Club” (BBC) and “Afterlife” (ITV); as well as “The Romantics” (BBC), “Jane Eyre” (BBC), “Fallen Angel” (ITV), “Silent Witness”(ITV), and “Peep Show” (Talkback Thames) . She is also currently working on comedy series “Ladies and Gentlemen” (Talkback Thames).</w:t>
      </w:r>
    </w:p>
    <w:p>
      <w:pPr>
        <w:pStyle w:val="Heading1"/>
        <w:rPr>
          <w:lang w:val="en-US"/>
        </w:rPr>
      </w:pPr>
      <w:r>
        <w:rPr>
          <w:lang w:val="en-US"/>
        </w:rPr>
        <w:t>ABOUT THE AUTHOR</w:t>
      </w:r>
    </w:p>
    <w:p>
      <w:pPr>
        <w:pStyle w:val="Normal"/>
        <w:rPr>
          <w:lang w:val="en-US"/>
        </w:rPr>
      </w:pPr>
      <w:r>
        <w:rPr>
          <w:bCs/>
          <w:lang w:val="en-US"/>
        </w:rPr>
        <w:t>John</w:t>
      </w:r>
      <w:r>
        <w:rPr>
          <w:rStyle w:val="Heading3Char"/>
        </w:rPr>
        <w:t xml:space="preserve"> </w:t>
      </w:r>
      <w:r>
        <w:rPr>
          <w:lang w:val="en-US"/>
        </w:rPr>
        <w:t>Boyne was born in Dublin, Ireland, in 1971. He studied English Literature at Trinity College, Dublin, and Creative Writing at the University of East Anglia, Norwich, where he was awarded the Curtis Brown prize for that year's outstanding student writer.</w:t>
      </w:r>
    </w:p>
    <w:p>
      <w:pPr>
        <w:pStyle w:val="Normal"/>
        <w:rPr>
          <w:lang w:val="en-US"/>
        </w:rPr>
      </w:pPr>
      <w:r>
        <w:rPr>
          <w:lang w:val="en-US"/>
        </w:rPr>
        <w:t>His early work was mostly short stories, the first of which, published in New Irish Writing, was short-listed for a Hennessy Literary Award in Ireland. He has published 5 other novels. “The Thief of Time” (2000) tells the story of Matthieu Zela, a man who cannot age. “The Congress of Rough Riders” (2001) is an account of the life of Buffalo Bill Cody, told from the viewpoint of his fictional great-grandson William. “Crippen” (2004) is a retelling of the famous 1910 murder case, and was a Borders' New Voices choice in the USA. “Next of Kin” (2006) is a psychological drama in the vein of Patricia Highsmith, based around the events of the 1936 Abdication Crisis in England. "Mutiny on the Bounty" (2008) is a fresh re-telling of the Bounty story seen through the eyes of a fourteen year old cabin boy.</w:t>
      </w:r>
    </w:p>
    <w:p>
      <w:pPr>
        <w:pStyle w:val="Normal"/>
        <w:rPr>
          <w:lang w:val="en-US"/>
        </w:rPr>
      </w:pPr>
      <w:r>
        <w:rPr>
          <w:lang w:val="en-US"/>
        </w:rPr>
        <w:t xml:space="preserve">His novel </w:t>
      </w:r>
      <w:r>
        <w:rPr>
          <w:i/>
          <w:iCs/>
        </w:rPr>
        <w:t xml:space="preserve">THE BOY IN THE STRIPED PYJAMAS </w:t>
      </w:r>
      <w:r>
        <w:rPr>
          <w:lang w:val="en-US"/>
        </w:rPr>
        <w:t>was published in early 2006 and quickly found an international audience among both children and adults. In Ireland it won two Irish Book Awards: Children's Book of the Year and People's Choice Book of the Year, and was short-listed for the overall Irish Novel of the Year Award. It has been short-listed for many international prizes: the Ottakar's Children’s Book Prize (UK), the British Book Award (UK), the Paolo Ungari Prize (Italy) and the Borders' Original Voices Award (USA). As of late April 2007, it had spent 66 weeks at number one in the Irish Bestseller Charts. The book was a Top 10 bestseller in the UK and many European countries, reached number one in Australia, and was a New York Times bestseller.</w:t>
      </w:r>
    </w:p>
    <w:p>
      <w:pPr>
        <w:pStyle w:val="Normal"/>
        <w:rPr/>
      </w:pPr>
      <w:r>
        <w:rPr>
          <w:lang w:val="en-US"/>
        </w:rPr>
        <w:t>He writes regularly for the Irish Times and the Sunday Tribune newspapers in Ireland and has contributed articles to many other newspapers and magazines. His novels are published in 35 languages. He lives in Dublin where he is working on his seventh novel.</w:t>
      </w:r>
    </w:p>
    <w:p>
      <w:pPr>
        <w:pStyle w:val="Heading1"/>
        <w:rPr>
          <w:lang w:val="en-US"/>
        </w:rPr>
      </w:pPr>
      <w:r>
        <w:rPr>
          <w:lang w:val="en-US"/>
        </w:rPr>
        <w:t>ABOUT THE CREW</w:t>
      </w:r>
    </w:p>
    <w:p>
      <w:pPr>
        <w:pStyle w:val="Normal"/>
        <w:rPr>
          <w:lang w:val="en-US"/>
        </w:rPr>
      </w:pPr>
      <w:r>
        <w:rPr>
          <w:rStyle w:val="Heading3Char"/>
        </w:rPr>
        <w:t xml:space="preserve">DAVID HEYMAN - PRODUCER: </w:t>
      </w:r>
      <w:r>
        <w:rPr>
          <w:lang w:val="en-US"/>
        </w:rPr>
        <w:t>Having spent many years working in the States, David Heyman returned to the UK IN 1997 to set up Heyday Films in order to build on his unique relationships in the US and Europe to produce international films and television programs.</w:t>
      </w:r>
    </w:p>
    <w:p>
      <w:pPr>
        <w:pStyle w:val="Normal"/>
        <w:rPr>
          <w:lang w:val="en-US"/>
        </w:rPr>
      </w:pPr>
      <w:r>
        <w:rPr>
          <w:lang w:val="en-US"/>
        </w:rPr>
        <w:t>Educated in England and the US, Heyman began his career as a production runner on Milos Forman's “Ragtime” and David Lean's “A Passage to India”. Heyman went to Los Angeles in 1986 to become a Creative Executive at Warner Bros., working on such films as “Gorillas in the Mist” and “Goodfellas”.</w:t>
      </w:r>
    </w:p>
    <w:p>
      <w:pPr>
        <w:pStyle w:val="Normal"/>
        <w:rPr>
          <w:lang w:val="en-US"/>
        </w:rPr>
      </w:pPr>
      <w:r>
        <w:rPr>
          <w:lang w:val="en-US"/>
        </w:rPr>
        <w:t>He moved on to become a Vice President at United Artists in the late 1980s, and subsequently embarked on a career as an independent producer, making several films including Ernest Dickenson's “Juice” starring Tupac Shakur and Omar Epps, and the low budget classic “The Daytrippers,” which was directed by Greg Mottola and stars Liev Schreiber, Parker Posey, Hope Davis, Stanley Tucci and Campbell Scott.</w:t>
      </w:r>
    </w:p>
    <w:p>
      <w:pPr>
        <w:pStyle w:val="Normal"/>
        <w:rPr>
          <w:lang w:val="en-US"/>
        </w:rPr>
      </w:pPr>
      <w:r>
        <w:rPr>
          <w:lang w:val="en-US"/>
        </w:rPr>
        <w:t>Since his return to the UK, Heyman has produced all five of the “Harry Potter” films; the fifth, “Harry Potter and the Order of the Phoenix,” was released last year to record-breaking box office returns worldwide, and the sixth opens at the end of 2008. Heyman also produced “Ravenous” directed by Antonia Bird and has executive produced “Taking Lives” starring Angelina Jolie and Ethan Hawke, as well as the television series, “Threshold," “I Am Legend,” starring Will Smith and directed by Francis Lawrence. Heyman's forthcoming films are “Is There Anybody There?” starring Michael Caine, and directed by John Crowley and “Yes Man,” starring Jim Carrey and directed by Peyton Reed. He is continuing to develop “The Curious Incident of the Dog in the Nighttime,” an adaptation of Mark Haddon's best selling novel, as well as several other projects.</w:t>
      </w:r>
    </w:p>
    <w:p>
      <w:pPr>
        <w:pStyle w:val="Normal"/>
        <w:rPr>
          <w:lang w:val="en-US"/>
        </w:rPr>
      </w:pPr>
      <w:r>
        <w:rPr>
          <w:lang w:val="en-US"/>
        </w:rPr>
        <w:t>Heyman won ShoWest's Producer of the Year Award in 2003, becoming the first British producer to have ever been bestowed with this accolade. And in 2005 “Harry Potter and the Prisoner of Azkaban” won the Orange Film of the Year at the BAFTAs.</w:t>
      </w:r>
    </w:p>
    <w:p>
      <w:pPr>
        <w:pStyle w:val="Normal"/>
        <w:rPr>
          <w:lang w:val="en-US"/>
        </w:rPr>
      </w:pPr>
      <w:r>
        <w:rPr>
          <w:rStyle w:val="Heading3Char"/>
        </w:rPr>
        <w:t xml:space="preserve">MARK HERMAN - DIRECTOR/WRITER/EXECUTIVE PRODUCER: </w:t>
      </w:r>
      <w:r>
        <w:rPr>
          <w:lang w:val="en-US"/>
        </w:rPr>
        <w:t>Mark entered the film industry in his late twenties having trained as an animator at the National Film School in England, and after studying film at Leeds Polytechnic, also in the UK. His first feature-length project was “Blame It On the Bellboy,” a comedy about mistaken identity starring Dudley Moore and Brian Brown.</w:t>
      </w:r>
    </w:p>
    <w:p>
      <w:pPr>
        <w:pStyle w:val="Normal"/>
        <w:rPr>
          <w:lang w:val="en-US"/>
        </w:rPr>
      </w:pPr>
      <w:r>
        <w:rPr>
          <w:lang w:val="en-US"/>
        </w:rPr>
        <w:t>Herman then went on to write and direct the critically acclaimed “Brassed Off”, following the members of a colliery brass band struggling to survive amid the closure of the local mine. He then adapted and directed “Little Voice” from Jim Cartwright’s play “The Rise and Fall of Little Voice”. Jane Horrocks starred as a young woman whose only escape from the drudgery of life comes through imitating the singers her late father admired.</w:t>
      </w:r>
    </w:p>
    <w:p>
      <w:pPr>
        <w:pStyle w:val="Normal"/>
        <w:rPr>
          <w:lang w:val="en-US"/>
        </w:rPr>
      </w:pPr>
      <w:r>
        <w:rPr>
          <w:lang w:val="en-US"/>
        </w:rPr>
        <w:t>Herman was nominated for two BAFTA Awards for Best Screenplay for “Little Voice” and for Best Screenplay for “Brassed Off”. He was also nominated for the British Independent Film Awards Best Screenplay for “Purely Belter”, and won both the Writers Guild of Great Britain Best Screenplay Award and France’s coveted Cesar Award for Best Foreign Film for “Brassed Off.”</w:t>
      </w:r>
    </w:p>
    <w:p>
      <w:pPr>
        <w:pStyle w:val="Normal"/>
        <w:rPr>
          <w:lang w:val="en-US"/>
        </w:rPr>
      </w:pPr>
      <w:r>
        <w:rPr>
          <w:lang w:val="en-US"/>
        </w:rPr>
        <w:t>More recently, Herman has written and directed “Purely Belter” and “Hope Springs.”</w:t>
      </w:r>
    </w:p>
    <w:p>
      <w:pPr>
        <w:pStyle w:val="Normal"/>
        <w:rPr/>
      </w:pPr>
      <w:r>
        <w:rPr>
          <w:rStyle w:val="Heading3Char"/>
        </w:rPr>
        <w:t>ROSIE ALISON - CO-PRODUCER:</w:t>
      </w:r>
      <w:r>
        <w:rPr/>
        <w:t xml:space="preserve"> After studying at Oxford, Alison joined the South Bank Show, Britain's longest running arts documentary TV series. She was a freelance documentary producer/director for more than ten years, working on many television films about writers, dancers, actors and playwrights. Her credits included: “The South Bank Show”, “Omnibus”, “Grand Designs” and “The Lipstick Years”. In 2001 she made the switch into the film industry, joining David Heyman's production company, Heyday Films, Ltd. She is Head of Development at Heyday's UK office, and recently co-produced the forthcoming "Is There Anybody There?" (starring Michael Caine and directed by John Crowley.)</w:t>
      </w:r>
    </w:p>
    <w:p>
      <w:pPr>
        <w:pStyle w:val="Normal"/>
        <w:rPr>
          <w:lang w:val="en-US"/>
        </w:rPr>
      </w:pPr>
      <w:r>
        <w:rPr>
          <w:rStyle w:val="Heading3Char"/>
        </w:rPr>
        <w:t>MARY RICHARDS - LINE PRODUCER:</w:t>
      </w:r>
      <w:r>
        <w:rPr>
          <w:bCs/>
          <w:lang w:val="en-US"/>
        </w:rPr>
        <w:t xml:space="preserve"> </w:t>
      </w:r>
      <w:r>
        <w:rPr>
          <w:lang w:val="en-US"/>
        </w:rPr>
        <w:t>Richard’s has a long and impressive background in the motion picture and television industry having served as producer on the Emmy Award- winning HBO mini-series “Band of Brothers.”</w:t>
      </w:r>
    </w:p>
    <w:p>
      <w:pPr>
        <w:pStyle w:val="Normal"/>
        <w:rPr>
          <w:lang w:val="en-US"/>
        </w:rPr>
      </w:pPr>
      <w:r>
        <w:rPr>
          <w:lang w:val="en-US"/>
        </w:rPr>
        <w:t>Her other credits as line producer include: “The Golden Age”, “Starter for Ten”, “Maybe Baby”, “Notting Hill”, “Elizabeth”, and “The Borrowers”. In addition, she was a producer on “Wimbledon”, and associate producer on “Richard III”, a production supervisor on “Victory” and “Four Weddings and a Funeral”, and a production manager on “Being Human”, “Afraid of the Dark”, “A Kiss Before Dying”, “Memphis Belle” and “Madame Souzatska”.</w:t>
      </w:r>
    </w:p>
    <w:p>
      <w:pPr>
        <w:pStyle w:val="Normal"/>
        <w:rPr/>
      </w:pPr>
      <w:r>
        <w:rPr>
          <w:rStyle w:val="Heading3Char"/>
        </w:rPr>
        <w:t>GABOR VARADI - PRODUCTION SERVICES/CO-PRODUCER (HUNGARY):</w:t>
      </w:r>
      <w:r>
        <w:rPr/>
        <w:t xml:space="preserve"> As one of the founders of Eurofilm Studios KFT Hungary along with partner Peter Miskolczi, Varadi has multiple credits as a producer, production manager, second unit director, director, assistant director and actor on a host of films and television productions. Among Varadi’s extensive credits are: executive producer on “Taxidermia”, producer on “Den of Lyons”, producer on “Last Run” and production supervisor on “Contaminated Man”. For television, some of his credits include: producer on “Sniper 2”, associate producer on “Au Pair” and 1st AD on “A Connecticut Yankee in King Arthur’s Court”.</w:t>
      </w:r>
    </w:p>
    <w:p>
      <w:pPr>
        <w:pStyle w:val="Normal"/>
        <w:rPr/>
      </w:pPr>
      <w:r>
        <w:rPr>
          <w:rStyle w:val="Heading3Char"/>
        </w:rPr>
        <w:t>PETER MISKOLCZI - PRODUCTION SERVICES/CO-PRODUCER (HUNGARY):</w:t>
      </w:r>
      <w:r>
        <w:rPr/>
        <w:t xml:space="preserve"> As one of the founders of Eurofilm Studios KFT Hungary along with partner Gabor Varadi, Miskolczi studied at the Karl Marx University of Economics Academy of Film and Theatre, as well as the East-West producers’ seminar in London. He is a member of the Hungarian Independent Producers’ Association and is the Central-European Sundance Screenwriters’ Labs Programme Director. His film credits include: “Taxidermia”, “Copying Beethoven”, “Velvet Side of Hell”, “The Headsman”, “Path of Light”, “Rosehill”, “After the Day Before”, “Sniper 2”, “Tactical Assault” and most recently, “Paradise”.</w:t>
      </w:r>
    </w:p>
    <w:p>
      <w:pPr>
        <w:pStyle w:val="Normal"/>
        <w:rPr/>
      </w:pPr>
      <w:r>
        <w:rPr>
          <w:rStyle w:val="Heading3Char"/>
        </w:rPr>
        <w:t>BENOIT DELHOMME - DIRECTOR OF PHOTOGRAPHY:</w:t>
      </w:r>
      <w:r>
        <w:rPr/>
        <w:t xml:space="preserve"> Delhomme’s camera work was seen most recently in Mike Hafstrom’s “1408” and Anthony Minghella’s “Breaking and Entering”, with Al Pacino’s “Salomaybe?” in post-production. For John Hillcoat’s 2005 feature “The Proposition” starring Ray Winston and Guy Pearce, Delhomme won Best Cinematography from the Film Critics of Australia, the Australian Film Institute Award for Best Cinematography and the Australian Independent Film Award, Best Cinematography. His feature film credits include: “The Merchant of Venice” for director Michael Radford starring Al Pacino, Joseph Fiennes and Jeremy Irons, “Miss Julie” for director Mike Figgis, “With or Without You” for director Michael Winterbottom, “The Winslow Boy” for David Mamet, “Chacun Cherche son Chat” and “Un Air de Famille” for Cedric Klapisch and “L’Idole” for Samantha Lang. In 1998 Delhomme was nominated for a Cesar for Best Cinematography for his work on “Artemisia” and in 2001 he was awarded the Special Jury Prize for Cinematography at the Chicago International Film Festival for his work on “Ni Neibian Jidian” (“What Time Is it There?”). He previously won Best Lighting at the Chalon Festival for “The Scent of Green Papaya” by Tran Anh Hung for whom he also shot the Venice Film Festival’s Golden Lion winner, “Cyclo”.</w:t>
      </w:r>
    </w:p>
    <w:p>
      <w:pPr>
        <w:pStyle w:val="Normal"/>
        <w:rPr>
          <w:lang w:val="en-US"/>
        </w:rPr>
      </w:pPr>
      <w:r>
        <w:rPr>
          <w:rStyle w:val="Heading3Char"/>
        </w:rPr>
        <w:t xml:space="preserve">JAMES HORNER - COMPOSER: </w:t>
      </w:r>
      <w:r>
        <w:rPr>
          <w:lang w:val="en-US"/>
        </w:rPr>
        <w:t>Horner is one of the most honored composers in the world, as an ASCAP Film and Television Music Awards winner for features including: “Flightplan,” “A Beautiful Mind,” "Braveheart," “Troy,” “Titanic,” Academy Award winner for “Titanic,” Academy of Science Fiction, Fantasy &amp; Horror Films for films that include “How the Grinch Stole Christmas”, BAFTA nominee, Broadcast Film Critics Association Awards winner for “Titanic”, Chicago Film Critics Association Awards winner for “Titanic”, Golden Globe Awards winner for “Titanic”, Grammy Award winner for “Titanic” and “Glory”, Satellite Awards winner for “A Beautiful Mind” and “Titanic”. Horner began studying piano at the age of five, and trained at the Royal College of Music in London before moving to California in the 1970s. After receiving a bachelor’s degree in music at USC, he would go on to earn his master’s degree at UCLA and teach music theory there. He later completed his PhD. in Music Composition and Theory at UCLA.</w:t>
      </w:r>
    </w:p>
    <w:p>
      <w:pPr>
        <w:pStyle w:val="Normal"/>
        <w:rPr>
          <w:lang w:val="en-US"/>
        </w:rPr>
      </w:pPr>
      <w:r>
        <w:rPr>
          <w:lang w:val="en-US"/>
        </w:rPr>
        <w:t>Horner began scoring student films for the American Film Institute in the late 1970s, which paved the way for scoring assignments on a number of small-scale films. His first large, high-profile project was composing music for “Star Trek: The Wrath of Khan”, which would lead to numerous other film offers and opportunities to work with world-class performers and orchestras such as the London Symphony Orchestra. Currently, Horner has over 75 projects to his name, and has worked with filmmakers such as George Lucas, Steven Spielberg, James Cameron, Oliver Stone and Ron Howard.</w:t>
        <w:tab/>
      </w:r>
    </w:p>
    <w:p>
      <w:pPr>
        <w:pStyle w:val="Normal"/>
        <w:rPr>
          <w:lang w:val="en-US"/>
        </w:rPr>
      </w:pPr>
      <w:r>
        <w:rPr>
          <w:lang w:val="en-US"/>
        </w:rPr>
        <w:t>Horner has firmly established himself as a strong voice in the world of film scoring. In addition, Horner composed a classical concert piece in the 1980s, called “Spectral Shimmer”, which was premiered by the Indianapolis Symphony Orchestra. A sampling of Horner’s more recent outstanding composing, orchestrating and conducting credits include: “Apocalypto”, “All the King’s Men”, “The New World”, “The Legend of Zorro”, “The Forgotten”, “House of Sand and Fog”, “Beyond Borders”, “Windtalkers”, “Enemy At the Gate”, “The Perfect Storm”, “Deep Impact”, “Titanic”, and “Braveheart”.</w:t>
      </w:r>
    </w:p>
    <w:p>
      <w:pPr>
        <w:pStyle w:val="Normal"/>
        <w:rPr>
          <w:lang w:val="en-US"/>
        </w:rPr>
      </w:pPr>
      <w:r>
        <w:rPr>
          <w:rStyle w:val="Heading3Char"/>
        </w:rPr>
        <w:t>MARTIN CHILDS - PRODUCTION DESIGNER:</w:t>
      </w:r>
      <w:r>
        <w:rPr>
          <w:bCs/>
          <w:lang w:val="en-US"/>
        </w:rPr>
        <w:t xml:space="preserve"> </w:t>
      </w:r>
      <w:r>
        <w:rPr>
          <w:lang w:val="en-US"/>
        </w:rPr>
        <w:t>A highly-acclaimed production designer, Childs won an Academy Award for John Madden’s “Shakespeare in Love” in 1999, and was nominated for another Oscar for Phil Kaufman’s “Quills” in 2001. Childs was nominated for a BAFTA Award for his work on John Madden’s “Mrs Brown” and “Shakespeare in Love” and for “Quills”. He has recently worked on Chris Noonan’s “Miss Potter,” M Night Shyamalan’s “The Lady in The Water” and “Calendar Girls”.</w:t>
      </w:r>
    </w:p>
    <w:p>
      <w:pPr>
        <w:pStyle w:val="Normal"/>
        <w:rPr>
          <w:lang w:val="en-US"/>
        </w:rPr>
      </w:pPr>
      <w:r>
        <w:rPr>
          <w:lang w:val="en-US"/>
        </w:rPr>
        <w:t>Childs’ training as an architect led from domestic houses to the design department of the BBC where he worked as an art director on film dramas such as “Bleak House” and “Fortunes of War”, both designed by Tim Harvey. Freelance work with Harvey followed on Kenneth Branagh’s films “Henry V”, “Peter’s Friends” and “Much Ado About Nothing”. Childs supervised the art direction on Branagh’s “Frankenstein,” Jane Campion’s “The Portrait of a Lady,” and for Sir Ken Adam, “The Madness of King George” directed by Nicolas Hytner.</w:t>
      </w:r>
    </w:p>
    <w:p>
      <w:pPr>
        <w:pStyle w:val="Normal"/>
        <w:rPr/>
      </w:pPr>
      <w:r>
        <w:rPr>
          <w:rStyle w:val="Heading3Char"/>
        </w:rPr>
        <w:t>ROD MCLEAN - SUPERVISING ART DIRECTOR:</w:t>
      </w:r>
      <w:r>
        <w:rPr/>
        <w:t xml:space="preserve"> One of the UK’s most in-demand art directors and production designers, McLean, who moves comfortably between both roles, has more than 30 years in the film and television industry, having received high praise for his outstanding work and numerous honors for his contribution to a number of memorable feature films. His feature credits as an art director include: “Inkheart”, “Thunderbirds”, “Love Actually”, “Enigma”, “The Beach”, “Star Wars: Episode I - The Phantom Menace”, “An Ideal Husband”, and “Splitting Heirs”. He worked in the art department in various capacities on films including “Killing Me Softly”, “The Wings of the Dove” and “The Rachel Papers”. As a production designer, McLean worked on “Roseanna’s Grave” and “Bernard and the Genies”.</w:t>
      </w:r>
    </w:p>
    <w:p>
      <w:pPr>
        <w:pStyle w:val="Normal"/>
        <w:rPr/>
      </w:pPr>
      <w:r>
        <w:rPr>
          <w:rStyle w:val="Heading3Char"/>
        </w:rPr>
        <w:t>NATALIE WARD - COSTUME DESIGNER:</w:t>
      </w:r>
      <w:r>
        <w:rPr/>
        <w:t xml:space="preserve"> A much-in-demand costume designer, Ward’s feature film credits as costume designer include Mikael Hafstrom’s “1408”, starring John Cusack and Samuel L Jackson, Frank Oz’s “Death At a Funeral” starring Matthew Macfadyen and Rupert Graves, and Roger Michell’s “Venus” starring Peter O’Toole. She previously worked with director Michell on “Enduring Love” and “The Mother”. Additional credits include: Anthony Minghella’s “Breaking and Entering” starring Jude Law, Juliette Binoche and Robin Wright Penn, Mikael Hafstrom’s “Derailed” starring Jennifer Aniston and Clive Owens, and Michael Winterbottom’s “Code 46”, “24 Hour Party People” and “Wonderland”. She has also designed costumes for Patrice Chereau’s “Intimacy” and Damien O’Donnell’s “Heartlands” and worked in the wardrobe departments of “Bridget Jones’ Diary,” “The Beach”, “Notting Hill”, “Elizabeth” and “I Want You”.</w:t>
      </w:r>
    </w:p>
    <w:p>
      <w:pPr>
        <w:pStyle w:val="Normal"/>
        <w:rPr>
          <w:lang w:val="en-US"/>
        </w:rPr>
      </w:pPr>
      <w:r>
        <w:rPr>
          <w:rStyle w:val="Heading3Char"/>
        </w:rPr>
        <w:t>MARESE LANGAN - MAKE-UP AND HAIR DESIGNER:</w:t>
      </w:r>
      <w:r>
        <w:rPr/>
        <w:t xml:space="preserve"> L</w:t>
      </w:r>
      <w:r>
        <w:rPr>
          <w:lang w:val="en-US"/>
        </w:rPr>
        <w:t>angan has designed both hair and make-up for some of today</w:t>
      </w:r>
      <w:r>
        <w:rPr/>
        <w:t>’s top stars and most highly visible films. Her many feature film and television credits include: “A Mighty Heart” starring Angelina Jolie, “Paradise” starring Charlotte Rampling and Sam Neill, “Fun</w:t>
      </w:r>
      <w:r>
        <w:rPr>
          <w:lang w:val="en-US"/>
        </w:rPr>
        <w:t>ny Farm</w:t>
      </w:r>
      <w:r>
        <w:rPr/>
        <w:t>” starring Charles Dance, “Troy,” starring Brad Pitt and Diane Kruger, “Kingdom of Heaven” starring Liam Neeson and Orlando Bloom, “Pirates of the Caribbean” starring Johnny Depp and Keira Knightly, “Gladiator” starring Russell Crowe and Joaquin Pho</w:t>
      </w:r>
      <w:r>
        <w:rPr>
          <w:lang w:val="en-US"/>
        </w:rPr>
        <w:t>enix</w:t>
      </w:r>
    </w:p>
    <w:p>
      <w:pPr>
        <w:pStyle w:val="Normal"/>
        <w:rPr>
          <w:lang w:val="en-US"/>
        </w:rPr>
      </w:pPr>
      <w:r>
        <w:rPr>
          <w:lang w:val="en-US"/>
        </w:rPr>
        <w:t>Other credits include: “The Half Life of Timothy Berezin”, “A Cock and Bull Story”, “Twelfth Night”, “Blade 2”, “Wes Craven Presents Dracula 2000”, “Gloriana”, “Greenwich Mean Time”, “Spiceworld the Movie”, “The Full Monty” and “Hackers”.</w:t>
      </w:r>
    </w:p>
    <w:p>
      <w:pPr>
        <w:pStyle w:val="Normal"/>
        <w:rPr/>
      </w:pPr>
      <w:r>
        <w:rPr>
          <w:rStyle w:val="Heading3Char"/>
        </w:rPr>
        <w:t>MICHAEL ELLIS - EDITOR:</w:t>
      </w:r>
      <w:r>
        <w:rPr/>
        <w:t xml:space="preserve"> Ellis is one of the UK’s most experienced editors, having worked on such blockbusters as “Superman” and “The Jewel of the Nile”. Having acquired a comprehensive knowledge of all fields of sound editing on films from directors including Joseph Losey, Stanley Kubrick, Michelangelo Antonioni, Lindsay Anderson, Sam Peckinpah, Tony Richardson and Nicolas Roeg, Ellis’s first film editing credit was on Peckinpah’s “Cross of Iron”; he had earlier worked on the director’s “Straw Dogs”. This was followed by films including Bertrand Tavernier’s “Death Watch” and “Superman the Movie” on which Ellis spent 18 months. He subsequently edited Lindsay Anderson’s “Britannia Hospital”, Franc Roddam’s “Lords of Discipline” and Bill Forsyth’s “Comfort and Joy” to name but a few of the films he’s edited with those directors. “The Jewel of the Nile” cemented his reputation and he edited several other films before meeting Mark Herman and cutting “Blame It On the Bellboy”. Subsequently, Ellis has edited all of Mark Herman’s films including “Purely Belter”, “Brassed Off”, “Little Voice” and “Hope Springs”. Other notable credits include “The Last Drop”, “Five Children and It”, “Suzie Gold”, “Me Without You”, “Hotel Splendide”, “The Odyssey”, “Samson and Delilah”, “White Squall”, “Blue Juice” and “Being Human”.</w:t>
      </w:r>
    </w:p>
    <w:p>
      <w:pPr>
        <w:pStyle w:val="Normal"/>
        <w:rPr>
          <w:lang w:val="en-US"/>
        </w:rPr>
      </w:pPr>
      <w:r>
        <w:rPr>
          <w:rStyle w:val="Heading3Char"/>
        </w:rPr>
        <w:t>JOHN CASALI - SOUND MIXER:</w:t>
      </w:r>
      <w:r>
        <w:rPr>
          <w:bCs/>
          <w:lang w:val="en-US"/>
        </w:rPr>
        <w:t xml:space="preserve"> </w:t>
      </w:r>
      <w:r>
        <w:rPr>
          <w:lang w:val="en-US"/>
        </w:rPr>
        <w:t>One of the busiest sound mixers in the UK, Casali begun his career as a boom operator and sound maintenance technician.</w:t>
      </w:r>
    </w:p>
    <w:p>
      <w:pPr>
        <w:pStyle w:val="Normal"/>
        <w:rPr>
          <w:rStyle w:val="Heading3Char"/>
        </w:rPr>
      </w:pPr>
      <w:r>
        <w:rPr>
          <w:lang w:val="en-US"/>
        </w:rPr>
        <w:t>He is now much in demand as a production sound mixer/boom operator. Casali’s numerous credits include “Inkheart”, “Fred Claus”, “The Golden Age”, “Harry Potter and the Order of the Phoenix”, “The Good Shepherd”, “Munich”, “Harry Potter and the Goblet of Fire”, “Finding Neverland”, “Bridget Jones’s Diary”, “Mission Impossible” and “The Madness of King George”.</w:t>
      </w:r>
    </w:p>
    <w:p>
      <w:pPr>
        <w:pStyle w:val="Normal"/>
        <w:rPr/>
      </w:pPr>
      <w:r>
        <w:rPr>
          <w:rStyle w:val="Heading3Char"/>
        </w:rPr>
        <w:t>MIKE ELLIS - VISUAL EFFECTS SUPERVISOR:</w:t>
      </w:r>
      <w:r>
        <w:rPr/>
        <w:t xml:space="preserve"> As the supervisor of Double Negative’s Art Department, Ellis has worked on “The Chronicles of Riddick”, “Bridget Jones: The Edge of Reason”, “The Jacket” and “Pride and Prejudice”. In 2005 Ellis was Double Negative’s VFX Supervisor on “Kingdom of Heaven” directed by Ridley Scott, and went on to supervise Oliver Stone’s “World Trade Center”. He was recently the VFX Supervisor on “Britz”, Mike Newell’s “Love In the Time of Cholera” and “Stardust”. Other credits as VFX Supervisor, 2nd Supervisor, Title Sequence Designer and Compositor include “League of Extraordinary Gentlemen”, “Johnny English”, “Bridget Jones’s Diary”, “Captain Corelli’s Mandolin”, “Harry Potter and the Chamber of Secrets” and “Enemy at the Gates”.</w:t>
      </w:r>
    </w:p>
    <w:p>
      <w:pPr>
        <w:pStyle w:val="Normal"/>
        <w:widowControl w:val="false"/>
        <w:autoSpaceDE w:val="false"/>
        <w:bidi w:val="0"/>
        <w:spacing w:before="0" w:after="120"/>
        <w:ind w:firstLine="720"/>
        <w:jc w:val="both"/>
        <w:rPr/>
      </w:pPr>
      <w:r>
        <w:rPr>
          <w:rStyle w:val="Heading3Char"/>
        </w:rPr>
        <w:t>GYORGY KIVES - STUNT CO-ORDINATOR:</w:t>
      </w:r>
      <w:r>
        <w:rPr/>
        <w:t xml:space="preserve"> A native of Budapest, Kives graduated from the College of Professional Training in 1978, with qualifications in Light Athletics, Skiing and Karate. He was a four-time champion of Professional Karate when he attended the World Championship in Japan. Kives has worked with stars including Arnold Schwarzenegger, Antonio Banderas, Rutger Hauer, Marcello Mastroianni, Gerard Depardieu and Ralph Fiennes. His numerous feature film credits include “Lionheart”, “The Phantom of the Opera”, “Evita” and “Cyrano de Bergerac”.</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10pt1">
    <w:name w:val="Style 10 pt1"/>
    <w:basedOn w:val="DefaultParagraphFont"/>
    <w:qFormat/>
    <w:rPr>
      <w:sz w:val="20"/>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widowControl/>
      <w:autoSpaceDE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6:48:00Z</dcterms:created>
  <dc:creator>liz</dc:creator>
  <dc:description/>
  <dc:language>en-US</dc:language>
  <cp:lastModifiedBy>Matti</cp:lastModifiedBy>
  <cp:lastPrinted>2009-02-03T09:20:00Z</cp:lastPrinted>
  <dcterms:modified xsi:type="dcterms:W3CDTF">2009-03-30T05:23:00Z</dcterms:modified>
  <cp:revision>14</cp:revision>
  <dc:subject/>
  <dc:title>THE BOY IN THE STRIPED PYJAMAS</dc:title>
</cp:coreProperties>
</file>