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695325" cy="81915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0" t="-43" r="-50" b="-43"/>
                    <a:stretch>
                      <a:fillRect/>
                    </a:stretch>
                  </pic:blipFill>
                  <pic:spPr bwMode="auto">
                    <a:xfrm>
                      <a:off x="0" y="0"/>
                      <a:ext cx="695325" cy="819150"/>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pPr>
      <w:r>
        <w:rPr/>
        <w:drawing>
          <wp:inline distT="0" distB="0" distL="0" distR="0">
            <wp:extent cx="5714365"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5" r="-3" b="-25"/>
                    <a:stretch>
                      <a:fillRect/>
                    </a:stretch>
                  </pic:blipFill>
                  <pic:spPr bwMode="auto">
                    <a:xfrm>
                      <a:off x="0" y="0"/>
                      <a:ext cx="5714365" cy="784225"/>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szCs w:val="28"/>
        </w:rPr>
      </w:pPr>
      <w:r>
        <w:rPr>
          <w:szCs w:val="28"/>
        </w:rPr>
        <w:t>Directed by Richard Kelly</w:t>
      </w:r>
    </w:p>
    <w:p>
      <w:pPr>
        <w:pStyle w:val="Heading5"/>
        <w:ind w:hanging="0"/>
        <w:rPr>
          <w:szCs w:val="28"/>
        </w:rPr>
      </w:pPr>
      <w:r>
        <w:rPr>
          <w:szCs w:val="28"/>
        </w:rPr>
        <w:t>Starring Cameron Diaz, James Marsden and Frank Langella</w:t>
      </w:r>
    </w:p>
    <w:p>
      <w:pPr>
        <w:pStyle w:val="Heading5"/>
        <w:ind w:hanging="0"/>
        <w:rPr>
          <w:szCs w:val="28"/>
        </w:rPr>
      </w:pPr>
      <w:r>
        <w:rPr>
          <w:szCs w:val="28"/>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szCs w:val="22"/>
        </w:rPr>
      </w:pPr>
      <w:r>
        <w:rPr>
          <w:szCs w:val="22"/>
        </w:rPr>
        <w:t>Release Date: OCTOBER 29</w:t>
      </w:r>
    </w:p>
    <w:p>
      <w:pPr>
        <w:pStyle w:val="Heading5"/>
        <w:ind w:hanging="0"/>
        <w:rPr>
          <w:szCs w:val="22"/>
        </w:rPr>
      </w:pPr>
      <w:r>
        <w:rPr>
          <w:szCs w:val="22"/>
        </w:rPr>
        <w:t>Running Time: 115 minutes</w:t>
      </w:r>
    </w:p>
    <w:p>
      <w:pPr>
        <w:pStyle w:val="Heading5"/>
        <w:ind w:hanging="0"/>
        <w:rPr>
          <w:szCs w:val="22"/>
        </w:rPr>
      </w:pPr>
      <w:r>
        <w:rPr>
          <w:szCs w:val="22"/>
        </w:rPr>
        <w:t>Rating: M</w:t>
      </w:r>
      <w:r>
        <w:br w:type="page"/>
      </w:r>
    </w:p>
    <w:p>
      <w:pPr>
        <w:pStyle w:val="Heading1"/>
        <w:rPr/>
      </w:pPr>
      <w:r>
        <w:rPr/>
        <w:t>INTRODUCTION</w:t>
      </w:r>
    </w:p>
    <w:p>
      <w:pPr>
        <w:pStyle w:val="Normal"/>
        <w:rPr/>
      </w:pPr>
      <w:r>
        <w:rPr/>
        <w:t>What if someone gave you a box containing a button that, if pushed, would bring you a million dollars...but simultaneously take the life of someone you don’t know? Would you do it? And what would be the consequences?</w:t>
      </w:r>
    </w:p>
    <w:p>
      <w:pPr>
        <w:pStyle w:val="Normal"/>
        <w:rPr/>
      </w:pPr>
      <w:r>
        <w:rPr/>
        <w:t>The year is 1976. Norma Lewis (CAMERON DIAZ) is a teacher at a private high school and her husband, Arthur (JAMES MARSDEN), is an engineer working at NASA. They are, by all accounts, an average couple living a normal life in the suburbs with their young son...until a mysterious man with a horribly disfigured face appears on their doorstep (FRANK LANGELLA) and presents them with a life-altering proposition: the box.</w:t>
      </w:r>
    </w:p>
    <w:p>
      <w:pPr>
        <w:pStyle w:val="Normal"/>
        <w:rPr/>
      </w:pPr>
      <w:r>
        <w:rPr/>
        <w:t>With only 24 hours to make their choice, Norma and Arthur face a momentous moral dilemma. They soon discover that the ramifications of this decision are beyond their control and extend far beyond their own fortune and fate.</w:t>
      </w:r>
    </w:p>
    <w:p>
      <w:pPr>
        <w:pStyle w:val="Normal"/>
        <w:rPr/>
      </w:pPr>
      <w:r>
        <w:rPr/>
        <w:t>“</w:t>
      </w:r>
      <w:r>
        <w:rPr/>
        <w:t>The Box” is based upon the classic short story “Button, Button” by Richard Matheson</w:t>
      </w:r>
      <w:r>
        <w:rPr>
          <w:bCs/>
        </w:rPr>
        <w:t xml:space="preserve">. It </w:t>
      </w:r>
      <w:r>
        <w:rPr/>
        <w:t>was written for the screen and directed by Richard Kelly, whose 2001 sci-fi mystery thriller “Donnie Darko,” a cult classic, earned a Grand Jury Prize nomination at the Sundance Film Festival. “Donnie Darko” went on to screen at film festivals around the world and brought Kelly Independent Spirit Award nominations for Best First Feature and Best First Screenplay.</w:t>
      </w:r>
    </w:p>
    <w:p>
      <w:pPr>
        <w:pStyle w:val="Normal"/>
        <w:rPr/>
      </w:pPr>
      <w:r>
        <w:rPr/>
        <w:t>“</w:t>
      </w:r>
      <w:r>
        <w:rPr/>
        <w:t>The Box” stars Cameron Diaz (“The Holiday”), James Marsden (“X-Men: The Last Stand”), Oscar</w:t>
      </w:r>
      <w:r>
        <w:rPr>
          <w:vertAlign w:val="superscript"/>
        </w:rPr>
        <w:t xml:space="preserve"> </w:t>
      </w:r>
      <w:r>
        <w:rPr/>
        <w:t>nominee Frank Langella (“Frost/Nixon”), James Rebhorn (“The International”) and Holmes Osborne (television’s “Invasion.”)</w:t>
      </w:r>
    </w:p>
    <w:p>
      <w:pPr>
        <w:pStyle w:val="Normal"/>
        <w:rPr/>
      </w:pPr>
      <w:r>
        <w:rPr/>
        <w:t>It was produced by Sean McKittrick, Richard Kelly and Dan Lin, with Sue Baden-Powell, Ted Field, Paris Kasidokostas Latsis, Terry Dougas and Edward H Hamm Jr serving as executive producers. The behind-the-scenes creative team includes director of photography Steven Poster (“Stuart Little 2”), production designer Alexander Hammond (“Flightplan”), editor Sam Bauer (“Donnie Darko”) and costume designer April Ferry (“Terminator 3: Rise of the Machines”). Original music is provided by Win Butler, Régine Chassagne and Owen Pallett.</w:t>
      </w:r>
    </w:p>
    <w:p>
      <w:pPr>
        <w:pStyle w:val="Normal"/>
        <w:rPr/>
      </w:pPr>
      <w:r>
        <w:rPr/>
        <w:t>Warner Bros. Pictures presents, in association with Radar Pictures and Media Rights Capital, “The Box.” The film will be distributed domestically by Warner Bros. Pictures, a Warner Bros. Entertainment Company. “The Box” has been rated PG-13 by the MPAA for thematic eleme</w:t>
      </w:r>
      <w:r>
        <w:rPr>
          <w:bCs/>
        </w:rPr>
        <w:t>nts, some violence and disturbing images.</w:t>
      </w:r>
    </w:p>
    <w:p>
      <w:pPr>
        <w:pStyle w:val="Heading1"/>
        <w:rPr/>
      </w:pPr>
      <w:r>
        <w:rPr/>
        <w:t>ABOUT THE PRODUCTION</w:t>
      </w:r>
    </w:p>
    <w:p>
      <w:pPr>
        <w:pStyle w:val="Heading3"/>
        <w:rPr/>
      </w:pPr>
      <w:r>
        <w:rPr/>
        <w:t>“</w:t>
      </w:r>
      <w:r>
        <w:rPr/>
        <w:t>There are always consequences.”</w:t>
      </w:r>
    </w:p>
    <w:p>
      <w:pPr>
        <w:pStyle w:val="Normal"/>
        <w:rPr/>
      </w:pPr>
      <w:r>
        <w:rPr/>
        <w:t>“</w:t>
      </w:r>
      <w:r>
        <w:rPr/>
        <w:t>At the heart of ‘The Box’ is a moral dilemma,” says writer/director Richard Kelly. “What would you do if offered the opportunity for great wealth but it came at the cost of a human life, someone you don’t know?”</w:t>
      </w:r>
    </w:p>
    <w:p>
      <w:pPr>
        <w:pStyle w:val="Normal"/>
        <w:rPr/>
      </w:pPr>
      <w:r>
        <w:rPr/>
        <w:t xml:space="preserve">That is the question posed in the original short story </w:t>
      </w:r>
      <w:r>
        <w:rPr>
          <w:i/>
        </w:rPr>
        <w:t>Button, Button</w:t>
      </w:r>
      <w:r>
        <w:rPr/>
        <w:t>, written by master of suspense Richard Matheson, which captured Kelly’s imagination and serves as the basis and inspiration for “The Box.” “I’ve always admired Matheson for his ability to create stories that both haunt and entertain,” he says. “I was immediately taken with this deceptively simple tale and I wanted to know more. Where does the box come from? What does it mean? Could the people who push that button ever hope to redeem themselves...and how? It had a tantalizing, cliff-hanger of an ending that made me want to jump to the other side to see what happens next.”</w:t>
      </w:r>
    </w:p>
    <w:p>
      <w:pPr>
        <w:pStyle w:val="Normal"/>
        <w:rPr/>
      </w:pPr>
      <w:r>
        <w:rPr/>
        <w:t>Producer Sean McKittrick, whose first feature film collaboration with Kelly was the director’s acclaimed debut, “Donnie Darko,” sees “The Box” as “a classically told suspense tale and character study - with a twist. Any time you’re dealing with money, it can affect people’s morality or ethics. But you have to remember there are always repercussions.”</w:t>
      </w:r>
    </w:p>
    <w:p>
      <w:pPr>
        <w:pStyle w:val="Normal"/>
        <w:rPr/>
      </w:pPr>
      <w:r>
        <w:rPr/>
        <w:t>Cameron Diaz, who stars as Norma Lewis, takes a similarly analytic approach. “It’s a question we all kept asking ourselves. I feel that no one really knows what they would do until they’re faced with that kind of decision. On the surface, it’s easy to say, ‘I know exactly what I’d do.’ But circumstances could be different at any given time, for any person. It’s not as simple as it seems.”</w:t>
      </w:r>
    </w:p>
    <w:p>
      <w:pPr>
        <w:pStyle w:val="Normal"/>
        <w:rPr/>
      </w:pPr>
      <w:r>
        <w:rPr/>
        <w:t>Norma and Arthur Lewis are an average couple, with the same concerns and aspirations as anyone. Says Kelly, “The idea is that the people faced with this fate-altering dilemma are just like you or me, our parents or neighbours. There is nothing fatally flawed about the Lewises, nor is there anything special about them. They’re good, hard-working, loving people who are raising a child, trying to get by, and living a little bit beyond their means - a situation as relevant today as it was when the story was written.”</w:t>
      </w:r>
    </w:p>
    <w:p>
      <w:pPr>
        <w:pStyle w:val="Normal"/>
        <w:rPr/>
      </w:pPr>
      <w:r>
        <w:rPr/>
        <w:t>As the story opens, Arthur receives the bitter news that he has been denied the promotion he was expecting, meaning that their bright young son will no longer be able to attend the area’s best school and Norma will have to forgo reconstructive surgery on a lifelong, painful injury. It’s at this vulnerable point that they receive a visit from Arlington Steward and his bizarre proposition, in the form of a modest wooden box with a red button.</w:t>
      </w:r>
    </w:p>
    <w:p>
      <w:pPr>
        <w:pStyle w:val="Normal"/>
        <w:rPr/>
      </w:pPr>
      <w:r>
        <w:rPr/>
        <w:t>What Steward offers them, says Kelly, “is the possibility of an escape.” In a larger sense, the director notes, “What fascinates me is the complexity of the instant-gratification, push-button society we live in today, with our handheld devices, TV remotes, computers, and all the ways in which we effortlessly solve our problems or meet our needs, large and small. We toss off messages without much thought to the consequences or ramifications. It was a little different 30 years ago, when the story is set, and that’s one of the reasons why I wanted to keep it in the 1970s, when the story was first published. Pushing a button was a more deliberate act back then. For Norma and Arthur, it could be the most deliberate act of their lives.”</w:t>
      </w:r>
    </w:p>
    <w:p>
      <w:pPr>
        <w:pStyle w:val="Normal"/>
        <w:rPr/>
      </w:pPr>
      <w:r>
        <w:rPr/>
        <w:t>It’s a theme James Marsden immediately picked up on, commenting, “We live in a world where we can achieve almost anything with the press of a button. And I know it’s supposed to be making our lives easier, but something tells me we may be paying a higher price for it in the long run.” Marsden, who stars as young husband and father Arthur Lewis, also sees their intimate story having larger implications. “It’s a story about one couple’s experience but it could have a societal reach.”</w:t>
      </w:r>
    </w:p>
    <w:p>
      <w:pPr>
        <w:pStyle w:val="Normal"/>
        <w:rPr/>
      </w:pPr>
      <w:r>
        <w:rPr/>
        <w:t xml:space="preserve">Or, it could possibly reach far beyond than </w:t>
      </w:r>
      <w:r>
        <w:rPr>
          <w:i/>
        </w:rPr>
        <w:t>that</w:t>
      </w:r>
      <w:r>
        <w:rPr/>
        <w:t>...</w:t>
      </w:r>
    </w:p>
    <w:p>
      <w:pPr>
        <w:pStyle w:val="Normal"/>
        <w:rPr/>
      </w:pPr>
      <w:r>
        <w:rPr/>
        <w:t>Another reason Kelly timed “The Box” to 1976 was to tie it to a milestone human achievement that year: NASA’s landing of the first robotic research unit on Mars, the Viking Mission. “Maybe our landing on Mars was a significant enough accomplishment that some greater intelligence ‘out there’ decided it was now worth taking our measure as a species. Embedding our story into this historic setting introduces the possibility that there could be forces at work behind the Lewis’ morality test that are beyond anything they can imagine - and that we can only speculate about,” he suggests.</w:t>
      </w:r>
    </w:p>
    <w:p>
      <w:pPr>
        <w:pStyle w:val="Normal"/>
        <w:rPr/>
      </w:pPr>
      <w:r>
        <w:rPr/>
        <w:t>This, in turn, raises deeper questions about who, or what, is Arlington Steward.</w:t>
      </w:r>
    </w:p>
    <w:p>
      <w:pPr>
        <w:pStyle w:val="Normal"/>
        <w:rPr/>
      </w:pPr>
      <w:r>
        <w:rPr/>
        <w:t>“‘</w:t>
      </w:r>
      <w:r>
        <w:rPr/>
        <w:t>The Box’ isn’t big on violence or gore; it’s more of a thriller in the retro style of the movies I grew up on as a kid, and that kept me on the edge of my seat,” says Kelly.</w:t>
      </w:r>
    </w:p>
    <w:p>
      <w:pPr>
        <w:pStyle w:val="Normal"/>
        <w:rPr/>
      </w:pPr>
      <w:r>
        <w:rPr/>
        <w:t>Producer Dan Lin says, “It’s scary on a visceral level, because this family is being pursued by a mysterious man who seems to be watching their every move, but it’s also scary on a psychological level because of the provocative issues it raises. To what end will you go to save your family? How well do you know the people around you? How well do you know your own family, your husband, your wife? As a fan of ‘Donnie Darko,’ I knew Richard wouldn’t make a typical couple-in-jeopardy scenario; he would find a way to expand and elevate it with his own unique style and point of view.”</w:t>
      </w:r>
    </w:p>
    <w:p>
      <w:pPr>
        <w:pStyle w:val="Normal"/>
        <w:rPr/>
      </w:pPr>
      <w:r>
        <w:rPr/>
        <w:t>“</w:t>
      </w:r>
      <w:r>
        <w:rPr/>
        <w:t>What I love about Richard’s work is that he asks the questions you don’t ask yourself because you’re afraid of the answers,” notes Diaz. “He knows a lot about human nature and the lies we all tell ourselves.”</w:t>
      </w:r>
    </w:p>
    <w:p>
      <w:pPr>
        <w:pStyle w:val="Normal"/>
        <w:rPr/>
      </w:pPr>
      <w:r>
        <w:rPr/>
        <w:t>“</w:t>
      </w:r>
      <w:r>
        <w:rPr/>
        <w:t>His is a mind that thinks outside the box, if you’ll forgive the expression,” offers Frank Langella, who stars as the enigmatic Steward. “The story has a delicious premise with a ‘what if’ factor that I like very much. To borrow one of Steward’s lines from the film, when someone says, ‘This is all so mysterious,’ he responds, ‘Well, I like mystery. Don’t you?’”</w:t>
      </w:r>
    </w:p>
    <w:p>
      <w:pPr>
        <w:pStyle w:val="Normal"/>
        <w:rPr/>
      </w:pPr>
      <w:r>
        <w:rPr/>
        <w:t>Like their previous work, McKittrick acknowledges, “There are some things left intentionally unanswered, open to interpretation. It’s an intriguing idea that Matheson introduced and we’ve hopefully made that into an elegant and scary tale that will take audiences into unknown territory.”</w:t>
      </w:r>
    </w:p>
    <w:p>
      <w:pPr>
        <w:pStyle w:val="Normal"/>
        <w:rPr/>
      </w:pPr>
      <w:r>
        <w:rPr/>
        <w:t>Ultimately, Kelly believes, “It’s about responsibility. What would you sacrifice for your loved ones and what responsibility are you willing to take for your actions? What does it mean to be responsible for another human being and what are the parameters - where does it begin and where does it end? I like to think that I wouldn’t push the button but I don’t know. Maybe I already have. Maybe we all have.</w:t>
      </w:r>
    </w:p>
    <w:p>
      <w:pPr>
        <w:pStyle w:val="Normal"/>
        <w:rPr/>
      </w:pPr>
      <w:r>
        <w:rPr/>
        <w:t>“</w:t>
      </w:r>
      <w:r>
        <w:rPr/>
        <w:t>Richard Matheson’s story stirred my imagination and set my mind abuzz with the kinds of questions we’ve all pondered at one time or another,” he continues. “My intention with ‘The Box’ is to put audiences into Norma’s and Arthur’s shoes, so they can ask themselves, ‘What would</w:t>
      </w:r>
      <w:r>
        <w:rPr>
          <w:i/>
        </w:rPr>
        <w:t xml:space="preserve"> I</w:t>
      </w:r>
      <w:r>
        <w:rPr/>
        <w:t xml:space="preserve"> do?’”</w:t>
      </w:r>
    </w:p>
    <w:p>
      <w:pPr>
        <w:pStyle w:val="Heading3"/>
        <w:rPr/>
      </w:pPr>
      <w:r>
        <w:rPr/>
        <w:t>“</w:t>
      </w:r>
      <w:r>
        <w:rPr/>
        <w:t>We just want this to go away. We don’t want anyone to get hurt.”</w:t>
      </w:r>
    </w:p>
    <w:p>
      <w:pPr>
        <w:pStyle w:val="Normal"/>
        <w:rPr/>
      </w:pPr>
      <w:r>
        <w:rPr/>
        <w:t>In developing the short story into a feature film, Kelly needed to expand the characters of Norma and Arthur Lewis and personalize them in a way that would make their crisis of conscience really hit home. And home is exactly where he went for inspiration. “It was important that Norma and Arthur are decent, likeable, honest people, the kind of people audiences can identify with. That being pretty much the definition of my own parents, it seemed natural to integrate parts of their lives into the characters.”</w:t>
      </w:r>
    </w:p>
    <w:p>
      <w:pPr>
        <w:pStyle w:val="Normal"/>
        <w:rPr/>
      </w:pPr>
      <w:r>
        <w:rPr/>
        <w:t>Kelly’s father was an engineer at NASA Langley for 15 years, and, like the Lewises, the family lived in Richmond. His mother was a victim of medical malpractice resulting in the kind of injury that Norma copes with in the film. But beyond these specific details, the most important thing Kelly drew from his parents’ life and gave to Arthur and Norma was the quality and depth of their relationship.</w:t>
      </w:r>
    </w:p>
    <w:p>
      <w:pPr>
        <w:pStyle w:val="Normal"/>
        <w:rPr/>
      </w:pPr>
      <w:r>
        <w:rPr/>
        <w:t>The Lewis’ love story is an essential ingredient in “The Box,” and is severely tested. “You have to believe in their love and their marriage or everything else is ornamental,” states Marsden. “At the heart of the movie is the relationship between Norma and Arthur, and the roller coaster ride they go through together. Everything that happens to them, however difficult, brings them closer together.”</w:t>
      </w:r>
    </w:p>
    <w:p>
      <w:pPr>
        <w:pStyle w:val="Normal"/>
        <w:rPr/>
      </w:pPr>
      <w:r>
        <w:rPr/>
        <w:t>Kelly’s assertion is that, if the box is indeed some kind of morality test, it would be best administered to people least likely to fall prey to it. Offering this choice to the obviously greedy or amoral would serve no purpose; their response would be predictable and immediate. “To prove that anyone, given the right circumstances, can be tempted by such an offer is likely part of Steward’s agenda.”</w:t>
      </w:r>
    </w:p>
    <w:p>
      <w:pPr>
        <w:pStyle w:val="Normal"/>
        <w:rPr/>
      </w:pPr>
      <w:r>
        <w:rPr/>
        <w:t>Speaking from Norma’s perspective, Cameron Diaz explains, “Pushing the button is not a decision she takes lightly but, at the moment it happens, after so much intense thought, it’s like something just comes over her. I think we’ve all been in situations where we know the consequences of an action but hope desperately that somehow it’s not going to happen - that we can ignore it or take it back if we have to, that we can say, ‘No, never mind, I was just kidding.’ It doesn’t necessarily have to be a life-or-death situation. There are so many examples in our daily lives when we take the easy way out if we think we can get away with it. It comes down to the difference between living consciously or not, and that, to me, is even more relevant than the big question about whether or not you would push the button. Look at all the little buttons you are offered every day.</w:t>
      </w:r>
    </w:p>
    <w:p>
      <w:pPr>
        <w:pStyle w:val="Normal"/>
        <w:rPr/>
      </w:pPr>
      <w:r>
        <w:rPr/>
        <w:t>“</w:t>
      </w:r>
      <w:r>
        <w:rPr/>
        <w:t>What I like about this story is that the consequences are immediate and in-your-face, as if to say, ‘You did this and now you must deal with the responsibility,’” Diaz continues. The bottom line, she cautions, is “Nothing is free.”</w:t>
      </w:r>
    </w:p>
    <w:p>
      <w:pPr>
        <w:pStyle w:val="Normal"/>
        <w:rPr/>
      </w:pPr>
      <w:r>
        <w:rPr/>
        <w:t>Says McKittrick, “Cameron brought a tremendous amount of thought to the evolution of Norma’s storyline. We had some great discussions about redemption and self-sacrifice. The more she analysed the story as it moved off the page, the more she brought to the shoot.”</w:t>
      </w:r>
    </w:p>
    <w:p>
      <w:pPr>
        <w:pStyle w:val="Normal"/>
        <w:rPr/>
      </w:pPr>
      <w:r>
        <w:rPr/>
        <w:t>For Norma’s husband, the box is more of a practical puzzle. “Arthur has a scientific mind,” says Marsden. “He takes a logical, tangible approach, takes the box apart and discovers there’s nothing inside of it. He figures it’s a trick, some kind of elaborate sales pitch, and doesn’t really take it seriously. How would anyone even know if they pushed the button or not? That all changes, though, when the button is pushed, and he sees everything turned upside down in front of him.”</w:t>
      </w:r>
    </w:p>
    <w:p>
      <w:pPr>
        <w:pStyle w:val="Normal"/>
        <w:rPr/>
      </w:pPr>
      <w:r>
        <w:rPr/>
        <w:t>“</w:t>
      </w:r>
      <w:r>
        <w:rPr/>
        <w:t>James brought a lot of charm and goodwill to his character and his chemistry with Cameron was fantastic,” says Kelly. “He also understood the depth of Arthur’s disappointment at not getting into the astronaut training program. He really got how that state of mind would affect the quandary they were faced with at home.”</w:t>
      </w:r>
    </w:p>
    <w:p>
      <w:pPr>
        <w:pStyle w:val="Normal"/>
        <w:rPr/>
      </w:pPr>
      <w:r>
        <w:rPr/>
        <w:t>But the real catalyst of their upheaval and soul-searching is Arlington Steward, a well-mannered and impeccably dressed gentleman of unknown origin and unknown motivation, who appears out of the blue one day to offer them the proverbial deal of a lifetime.</w:t>
      </w:r>
    </w:p>
    <w:p>
      <w:pPr>
        <w:pStyle w:val="Normal"/>
        <w:rPr/>
      </w:pPr>
      <w:r>
        <w:rPr/>
        <w:t>“</w:t>
      </w:r>
      <w:r>
        <w:rPr/>
        <w:t>Exactly who he is, and what he is doing, is open to debate,” Kelly concedes, jokingly adding, “You might think of him as a kind of interstellar insurance adjustor or maybe a tax auditor. He’s powerful, but also, clearly, fallible. He has his own limitations.”</w:t>
      </w:r>
    </w:p>
    <w:p>
      <w:pPr>
        <w:pStyle w:val="Normal"/>
        <w:rPr/>
      </w:pPr>
      <w:r>
        <w:rPr/>
        <w:t>The simplest explanation, Langella offers, is, “This is a man who has been struck by lightning and he’s obviously not the same as he was before. That’s really the only thing that needs to be revealed about him. It’s the only thing we are sure about.”</w:t>
      </w:r>
    </w:p>
    <w:p>
      <w:pPr>
        <w:pStyle w:val="Normal"/>
        <w:rPr/>
      </w:pPr>
      <w:r>
        <w:rPr/>
        <w:t>Langella presents the formidable Steward in an understated manner, avoiding the clichés of villainy for a more subliminal menace. “We felt that Steward should be a very elegant salesman, someone with the charisma to make this offer sound attractive,” says McKittrick. “Frank certainly has charisma. He has the ability to enrapture and bring you into his world as he speaks.”</w:t>
      </w:r>
    </w:p>
    <w:p>
      <w:pPr>
        <w:pStyle w:val="Normal"/>
        <w:rPr/>
      </w:pPr>
      <w:r>
        <w:rPr/>
        <w:t>Rounding out the main cast, “Donnie Darko” alum Holmes Osborne stars as Norma’s father Dick Burns, a detective who finds himself frustratingly on the periphery of the situation his family has gotten into. Veteran character actor James Rebhorn stars as Norm Cahill, a senior NASA executive and one of Arthur’s mentors. And Sam Oz Stone, 13 years old during production, stars as Walter, the Lewis’ only child. A precocious and promising youngster, Walter becomes increasingly aware that something strange and dangerous is going on, though Norma and Arthur do everything they can to protect him.</w:t>
      </w:r>
    </w:p>
    <w:p>
      <w:pPr>
        <w:pStyle w:val="Heading3"/>
        <w:rPr/>
      </w:pPr>
      <w:r>
        <w:rPr/>
        <w:t>“</w:t>
      </w:r>
      <w:r>
        <w:rPr/>
        <w:t>I may look like a monster but I can assure you that I am... only human”</w:t>
      </w:r>
    </w:p>
    <w:p>
      <w:pPr>
        <w:pStyle w:val="Normal"/>
        <w:rPr/>
      </w:pPr>
      <w:r>
        <w:rPr/>
        <w:t>Langella’s elegant portrayal of the enigmatic messenger Steward contrasts sharply with Steward’s hideous disfigurement.</w:t>
      </w:r>
    </w:p>
    <w:p>
      <w:pPr>
        <w:pStyle w:val="Normal"/>
        <w:rPr/>
      </w:pPr>
      <w:r>
        <w:rPr/>
        <w:t>“</w:t>
      </w:r>
      <w:r>
        <w:rPr/>
        <w:t>As the victim of a lightning strike, his face is a vivid reminder of what he’s gone through,” says visual effects supervisor Thomas Tannenberger, whose recent credits include “2012.” “On Arlington’s face there’s a lot of scar tissue. You will actually be able to see through his teeth into his mouth because his left cheek is missing. Production designer, Alexander Hammond, and his team did a great job researching lightning survivors and our make-up department head, Louis Lazzara, designed the make-up.”</w:t>
      </w:r>
    </w:p>
    <w:p>
      <w:pPr>
        <w:pStyle w:val="Normal"/>
        <w:rPr/>
      </w:pPr>
      <w:r>
        <w:rPr/>
        <w:t>Combining CGI and practical effects to finalize Steward’s raw visage, Kelly describes the process as “subtractive,” meaning, “Rather than piling on layers of prosthetic rubber and traditional make-up, we digitally removed that portion of his face. By painting his face green and applying motion-capture tracking dots to it, we created an anchoring mechanism through which we could then imbed the digital make-up, the disfigurement itself, directly onto Frank’s face and not interfere with the way he talks or moves.”</w:t>
      </w:r>
    </w:p>
    <w:p>
      <w:pPr>
        <w:pStyle w:val="Normal"/>
        <w:rPr/>
      </w:pPr>
      <w:r>
        <w:rPr/>
        <w:t>Langella, who endured two hours of make-up daily for his Oscar-nominated performance as Richard Nixon in “Frost/Nixon,” was pleased to find that his transformation into Arlington Steward took only 40 minutes. “That first day, after we got past all the connect-the-dots jokes, nobody thought anything about it,” he recalls. As for his appearance being a distraction to his cast-mates, Marsden attests, “All you have to do is look Frank in the eyes and everything else fades to a blur anyway.”</w:t>
      </w:r>
    </w:p>
    <w:p>
      <w:pPr>
        <w:pStyle w:val="Normal"/>
        <w:rPr/>
      </w:pPr>
      <w:r>
        <w:rPr/>
        <w:t>Though not innovative in itself, the motion-capture technique is rarely used this way. Says Tannenberger, “Conventionally, it’s either a pre-process or an after-process, where you record an actor’s performance in a vacuum and then transfer that to a CGI avatar of him or some other creature. In our case, it was done live, on-set.” For every scene that Langella shot, the filmmakers then employed six cameras for a wraparound view of the empty set so they could later replace the backgrounds audiences will see through the space created where his cheek is missing.</w:t>
      </w:r>
    </w:p>
    <w:p>
      <w:pPr>
        <w:pStyle w:val="Normal"/>
        <w:rPr/>
      </w:pPr>
      <w:r>
        <w:rPr/>
        <w:t>It took eight months to complete the digital work on Steward’s face.</w:t>
      </w:r>
    </w:p>
    <w:p>
      <w:pPr>
        <w:pStyle w:val="Heading3"/>
        <w:rPr/>
      </w:pPr>
      <w:r>
        <w:rPr/>
        <w:t>Richmond, Virginia, 1976: from NASA to the Neighbourhood Grocery</w:t>
      </w:r>
    </w:p>
    <w:p>
      <w:pPr>
        <w:pStyle w:val="Normal"/>
        <w:rPr/>
      </w:pPr>
      <w:r>
        <w:rPr/>
        <w:t>The filmmakers recreated Richmond, Virginia, circa 1976, a looming part of which was the NASA Langley facility where Arthur worked - and where, they eventually discover, Arlington Steward has set up his base of operations.</w:t>
      </w:r>
    </w:p>
    <w:p>
      <w:pPr>
        <w:pStyle w:val="Normal"/>
        <w:rPr/>
      </w:pPr>
      <w:r>
        <w:rPr/>
        <w:t>For Kelly, who grew up in Langley’s shadow, “Embedding our story in the historic setting of the Viking Mission meant presenting Langley in what some would call its glory days. A lot of it hasn’t changed significantly from the way it looked in the 1970s: the same interesting architecture, the gantry, the rocket sled, the wind tunnel where they tested parachutes, the media briefing room. We tried to photograph as much of it as we could in a way that felt organic to the story while also paying tribute to what happened there. We were granted unprecedented access and wanted to make the best of it.”</w:t>
      </w:r>
    </w:p>
    <w:p>
      <w:pPr>
        <w:pStyle w:val="Normal"/>
        <w:rPr/>
      </w:pPr>
      <w:r>
        <w:rPr/>
        <w:t>To accurately retro-date his imagery, Kelly enlisted technical consultants, one of whom was famed NASA veteran, lecturer and author Gentry Lee, one of the original members of the Viking Mission team fictionally depicted in the film. Lee not only vetted the script but proved invaluable in helping to set the scene visually. He also accepted a small role in “The Box,” playing, appropriately enough, a senior NASA engineer working with the young Arthur Lewis.</w:t>
      </w:r>
    </w:p>
    <w:p>
      <w:pPr>
        <w:pStyle w:val="Normal"/>
        <w:rPr/>
      </w:pPr>
      <w:r>
        <w:rPr/>
        <w:t>In addition to his own recollections, Lee provided an unexpected treasure in the form of a book of candid photos of the NASA facility in 1976, taken by the amateur photographer son of one of the Mission scientists. From this, production designer Alexander Hammond drew ideas to transform another practical location - the Lucent Technology building, formerly Bell Labs’ 450,000-foot manufacturing floor - into Langley’s bustling engineering lab.</w:t>
      </w:r>
    </w:p>
    <w:p>
      <w:pPr>
        <w:pStyle w:val="Normal"/>
        <w:rPr/>
      </w:pPr>
      <w:r>
        <w:rPr/>
        <w:t>The camerawork on “The Box” was also a combination of high-tech and nostalgia, notes cinematographer Steven Poster, using the new Panavision Genesis digital camera for the first time. “In the 1970s we would use a certain kind of filtration and diffusion on the lens. The lighting was also different, in terms of its harshness or softness and the instruments you used to achieve that. It’s almost indefinable. I’m using digital technology to capture the images and then, in post-production, incorporating some of the things we did back then to take the look to its final conclusion.”</w:t>
      </w:r>
    </w:p>
    <w:p>
      <w:pPr>
        <w:pStyle w:val="Normal"/>
        <w:rPr/>
      </w:pPr>
      <w:r>
        <w:rPr/>
        <w:t>After working on Langley’s expansive spaces, Hammond then turned his attention to the more intimate spaces of the Lewis’ two-story home, which was built on a soundstage. In keeping with the story’s theme, one of the house’s design strategies was to form boxes within boxes for a feeling of entrapment.  Hammond explains, “Inside the Lewis house there are spaces created where you can see someone framed in a doorway or a square window in a very formal way, and behind that is another doorway or window, then behind that maybe another, so you have a series of portals. When you’re looking at someone and then they move, suddenly something that they were blocking is revealed.”</w:t>
      </w:r>
    </w:p>
    <w:p>
      <w:pPr>
        <w:pStyle w:val="Normal"/>
        <w:rPr/>
      </w:pPr>
      <w:r>
        <w:rPr/>
        <w:t>Hammond also notes, “What the house tells you is that these people don’t have a lot of money. It’s nice, but not huge. They’re a little bit pushed beyond their means.”</w:t>
      </w:r>
    </w:p>
    <w:p>
      <w:pPr>
        <w:pStyle w:val="Normal"/>
        <w:rPr/>
      </w:pPr>
      <w:r>
        <w:rPr/>
        <w:t>Regarding the 1970s décor, Kelly and Hammond agreed it should be subtle and not at all stylized. “The wallpaper, the earth tones that were so popular then,” cites Kelly, “we wanted to integrate all that but not go crazy with it.”</w:t>
      </w:r>
    </w:p>
    <w:p>
      <w:pPr>
        <w:pStyle w:val="Normal"/>
        <w:rPr/>
      </w:pPr>
      <w:r>
        <w:rPr/>
        <w:t>Costume designer April Ferry applied comparable restraint to the wardrobe, choosing the less-flashy patterns and colours of the time. Regardless of how they looked, there was a unifying element to all of it - the fit. “The clothes were tight and we’re not used to that nowadays,” she recalls. “When we put an outfit onto an extra they’d often say it was a size too small. Well, it wasn’t too small. That’s how we wore our clothes in the seventies!”</w:t>
      </w:r>
    </w:p>
    <w:p>
      <w:pPr>
        <w:pStyle w:val="Normal"/>
        <w:rPr/>
      </w:pPr>
      <w:r>
        <w:rPr/>
        <w:t>The wardrobe for Arlington Steward required a more timeless look. Collaborating closely with Frank Langella, Ferry envisioned for his character “a very elegant, well-dressed presentation, with beautiful English fabrics.” That took them to renowned New York tailor Leonard Logsdail. The pair then went hat shopping for the perfect classic Homburg, which added formality while also making the 6’4” actor even more imposing on screen.</w:t>
      </w:r>
    </w:p>
    <w:p>
      <w:pPr>
        <w:pStyle w:val="Normal"/>
        <w:rPr/>
      </w:pPr>
      <w:r>
        <w:rPr/>
        <w:t>Much of the filming for “The Box” utilized practical locations. The Milton Academy preparatory school in Milton, Massachusetts, stood in as the school Walter Lewis attends and where Norma teaches; a Motor Lodge in Kingston, near Plymouth, Massachusetts, hosted some inexplicable goings-on; the Turner Hill Country Club in Ipswich was the setting for a party that Norma and Arthur must attend though they are woefully preoccupied; and the Deer Island Sewage Treatment Plant in Boston Harbour lends its startling architecture to one of the film’s pivotal scenes.</w:t>
      </w:r>
    </w:p>
    <w:p>
      <w:pPr>
        <w:pStyle w:val="Normal"/>
        <w:rPr/>
      </w:pPr>
      <w:r>
        <w:rPr/>
        <w:t>One of Kelly’s favourite sets was the Ukrop’s Supermarket, a well-known Virginia-area chain, which was made and stocked from scratch for the film with vintage cereal boxes and canned goods, as well as pricing and signage.  “I grew up going to Ukrop’s. It’s a local chain that’s been around for more than 50 years. It was fun to recreate that as a specific element of my childhood instead of going with something generic,” he says.</w:t>
      </w:r>
    </w:p>
    <w:p>
      <w:pPr>
        <w:pStyle w:val="Normal"/>
        <w:rPr/>
      </w:pPr>
      <w:r>
        <w:rPr/>
        <w:t>Details like this, plus the fact that Kelly set the story in, essentially, his old neighbourhood and integrated elements of his parents’ lives into the characters of Norma and Arthur Lewis, all contribute to the making of what the director calls his most personal work.</w:t>
      </w:r>
    </w:p>
    <w:p>
      <w:pPr>
        <w:pStyle w:val="Normal"/>
        <w:rPr/>
      </w:pPr>
      <w:r>
        <w:rPr/>
        <w:t>“</w:t>
      </w:r>
      <w:r>
        <w:rPr/>
        <w:t>As much as it’s based on larger concepts, in many ways it’s the most personal of my three films,” says Kelly. “My parents were the ones who introduced me to these kinds of films, the Hitchcock-style psychological thrillers that are still my favourites. Those are the movies that they loved, and they became the movies that I love.”</w:t>
      </w:r>
    </w:p>
    <w:p>
      <w:pPr>
        <w:pStyle w:val="Heading1"/>
        <w:rPr/>
      </w:pPr>
      <w:r>
        <w:rPr/>
        <w:t>ABOUT THE CAST</w:t>
      </w:r>
    </w:p>
    <w:p>
      <w:pPr>
        <w:pStyle w:val="Normal"/>
        <w:rPr/>
      </w:pPr>
      <w:r>
        <w:rPr>
          <w:b/>
          <w:bCs/>
        </w:rPr>
        <w:t>CAMERON DIAZ</w:t>
      </w:r>
      <w:r>
        <w:rPr/>
        <w:t xml:space="preserve"> (Norma Lewis) has been honoured for both her dramatic and comedic work in a wide range of both major studio hits and acclaimed independent releases. A four-time Golden Globe nominee, Diaz earned her first nod in 1999 for her performance in the title role of the Farrelly brothers’ smash hit comedy “There’s Something About Mary.” She was also named the Best Actress of the Year by the New York Film Critics Circle, and won an MTV Movie Award for her work in the film.</w:t>
      </w:r>
    </w:p>
    <w:p>
      <w:pPr>
        <w:pStyle w:val="Normal"/>
        <w:rPr/>
      </w:pPr>
      <w:r>
        <w:rPr/>
        <w:t>The following year, she was Golden Globe-nominated for her role in Spike Jonze’s “Being John Malkovich,” for which she also received nominations for a BAFTA Award and an individual Screen Actors Guild (SAG) Award, as well as a second SAG Award</w:t>
      </w:r>
      <w:r>
        <w:rPr>
          <w:vertAlign w:val="superscript"/>
        </w:rPr>
        <w:t xml:space="preserve"> </w:t>
      </w:r>
      <w:r>
        <w:rPr/>
        <w:t>nomination shared with the cast. Diaz garnered her third Golden Globe nomination, as well as SAG Award and American Film Institute Award nominations, for her performance opposite Tom Cruise in Cameron Crowe’s 2001 film “Vanilla Sky.” She earned her fourth Golden Globe nod for her role in Martin Scorsese’s epic drama “Gangs of New York,” opposite Leonardo DiCaprio.</w:t>
      </w:r>
    </w:p>
    <w:p>
      <w:pPr>
        <w:pStyle w:val="Normal"/>
        <w:rPr/>
      </w:pPr>
      <w:r>
        <w:rPr/>
        <w:t>Diaz made her feature film debut in the 1994 Jim Carrey comedy “The Mask.” She went on to star in the smash hit romantic comedy “My Best Friend’s Wedding,” with Julia Roberts, Dermot Mulroney and Rupert Everett. In 2000, she teamed with Drew Barrymore and Lucy Liu as “Charlie’s Angels” in the blockbuster hit actioner. She more recently starred in the sequel “Charlie’s Angels: Full Throttle.”</w:t>
      </w:r>
    </w:p>
    <w:p>
      <w:pPr>
        <w:pStyle w:val="Normal"/>
        <w:rPr/>
      </w:pPr>
      <w:r>
        <w:rPr/>
        <w:t xml:space="preserve">In 2001, Diaz gave voice to the feisty </w:t>
      </w:r>
      <w:r>
        <w:rPr>
          <w:bCs/>
        </w:rPr>
        <w:t>Princess Fiona</w:t>
      </w:r>
      <w:r>
        <w:rPr/>
        <w:t>, who found her one true love, and her true self, in the Oscar-winning mega-hit “Shrek.” She reprised the role of Princess Fiona in the sequel “Shrek 2,” which was the number one film of 2004 and still ranks as the top-grossing animated feature and the top-grossing comedy film of all time. Diaz was again heard as Princess Fiona, who rallied the fairy tale princesses to defend Far Far Away in “Shrek the Third,” and she is currently voicing the character in “Shrek Forever After,” set for release in May 2010.</w:t>
      </w:r>
    </w:p>
    <w:p>
      <w:pPr>
        <w:pStyle w:val="Normal"/>
        <w:rPr/>
      </w:pPr>
      <w:r>
        <w:rPr/>
        <w:t>Her other credits include such diverse films as “The Sweetest Thing”; “Things You Can Tell Just By Looking at Her,” with Glenn Close, Holly Hunter and Amy Brenneman; Oliver Stone’s “Any Given Sunday,” with Al Pacino, Dennis Quaid and Jamie Foxx; Edward Burns’ “She’s the One”; “Feeling Minnesota,” opposite Keanu Reeves; “Head Above Water”; Danny Boyle’s “A Life Less Ordinary”; Peter Berg’s “Very Bad Things,” opposite Christian Slater; “Invisible Circus”; Curtis Hanson’s “In Her Shoes,” with Toni Collette and Shirley MacLaine; and Nancy Meyers’ “The Holiday,” with Kate Winslet, Jude Law and Jack Black.</w:t>
      </w:r>
    </w:p>
    <w:p>
      <w:pPr>
        <w:pStyle w:val="Normal"/>
        <w:rPr/>
      </w:pPr>
      <w:r>
        <w:rPr/>
        <w:t>Diaz most recently starred in the hit comedy “What Happens in Vegas,” opposite Ashton Kutcher, and in Nick Cassavetes’ drama “My Sister’s Keeper.” Among her upcoming film projects are the action adventure “The Green Hornet,” with Seth Rogen, and a romantic action comedy directed by James Mangold in which she reunites with Tom Cruise, both scheduled for a 2010 release.</w:t>
      </w:r>
    </w:p>
    <w:p>
      <w:pPr>
        <w:pStyle w:val="Normal"/>
        <w:rPr/>
      </w:pPr>
      <w:r>
        <w:rPr>
          <w:b/>
        </w:rPr>
        <w:t>JAMES MARSDEN</w:t>
      </w:r>
      <w:r>
        <w:rPr/>
        <w:t xml:space="preserve"> (Arthur Lewis) recently wrapped production on director Rod Lurie’s remake of the thriller “Straw Dogs,” opposite Kate Bosworth, set for a 2011 release. In the film, Marsden plays an LA screenwriter who relocates with his wife to her hometown in the deep South. Soon after their arrival, tensions build and a brewing conflict with locals becomes a threat to them both.</w:t>
      </w:r>
    </w:p>
    <w:p>
      <w:pPr>
        <w:pStyle w:val="Normal"/>
        <w:rPr/>
      </w:pPr>
      <w:r>
        <w:rPr/>
        <w:t>Marsden also recently completed the comedy “Death at a Funeral,” with Chris Rock, Martin Lawrence, Zoe Saldana and Luke Wilson, directed by Neil LaBute and set to debut in 2010. In the role of Saldana’s character’s boyfriend he finds himself a fish out of water at a family funeral after mistakenly taking the wrong drugs.</w:t>
      </w:r>
    </w:p>
    <w:p>
      <w:pPr>
        <w:pStyle w:val="Normal"/>
        <w:rPr/>
      </w:pPr>
      <w:r>
        <w:rPr/>
        <w:t>Most recently, Marsden starred alongside Katherine Heigl in the hit romantic comedy “27 Dresses.” In 2007, he received rave reviews for his acting and singing in the box-office smash “Enchanted,” opposite Susan Sarandon, Amy Adams and Patrick Dempsey, and as TV host Corny Collins in Adam Shankman’s hit musical “Hairspray,” opposite John Travolta, Queen Latifah, Michelle Pfeiffer and Christopher Walken.</w:t>
      </w:r>
    </w:p>
    <w:p>
      <w:pPr>
        <w:pStyle w:val="Normal"/>
        <w:rPr/>
      </w:pPr>
      <w:r>
        <w:rPr/>
        <w:t>Marsden was also seen with Kevin Spacey, Kate Bosworth, Brandon Routh and Frank Langella in Bryan Singer’s “Superman Returns” as Richard White, a new rival for the affections of Lois Lane.</w:t>
      </w:r>
    </w:p>
    <w:p>
      <w:pPr>
        <w:pStyle w:val="Normal"/>
        <w:rPr/>
      </w:pPr>
      <w:r>
        <w:rPr/>
        <w:t>Marsden’s diverse film credits include the role of Cyclops in the “X-Men” trilogy, the Nick Cassavetes romantic drama “The Notebook,” “Sex Drive,” “Disturbing Behaviour,” “10th &amp; Wolf” and “Sugar &amp; Spice.”</w:t>
      </w:r>
    </w:p>
    <w:p>
      <w:pPr>
        <w:pStyle w:val="Normal"/>
        <w:rPr/>
      </w:pPr>
      <w:r>
        <w:rPr/>
        <w:t>Marsden currently resides in Nashville with his wife and two children.</w:t>
      </w:r>
    </w:p>
    <w:p>
      <w:pPr>
        <w:pStyle w:val="Normal"/>
        <w:rPr/>
      </w:pPr>
      <w:r>
        <w:rPr>
          <w:b/>
        </w:rPr>
        <w:t>FRANK LANGELLA</w:t>
      </w:r>
      <w:r>
        <w:rPr/>
        <w:t xml:space="preserve"> (Arlington Steward), an imposing and unforgettable presence on Broadway, has long been considered among America’s greatest stage actors, as well as a welcome and increasingly familiar face to filmgoers.</w:t>
      </w:r>
    </w:p>
    <w:p>
      <w:pPr>
        <w:pStyle w:val="Normal"/>
        <w:rPr/>
      </w:pPr>
      <w:r>
        <w:rPr/>
        <w:t xml:space="preserve">Born in Bayonne, New Jersey, Langella caught the acting bug at 11, playing an elderly man in a school play about the life of Abraham Lincoln. He went on to earn a degree in Theatre from Syracuse University. He studied with </w:t>
      </w:r>
      <w:hyperlink r:id="rId4">
        <w:r>
          <w:rPr>
            <w:rStyle w:val="InternetLink"/>
          </w:rPr>
          <w:t>Elia Kazan</w:t>
        </w:r>
      </w:hyperlink>
      <w:r>
        <w:rPr/>
        <w:t>, and then began working with regional theatre companies on the East Coast and in the Midwest, finally making his New York stage debut in 1963 in the leading role in an off-Broadway revival of “The Immoralist.”</w:t>
      </w:r>
    </w:p>
    <w:p>
      <w:pPr>
        <w:pStyle w:val="Normal"/>
        <w:rPr/>
      </w:pPr>
      <w:r>
        <w:rPr/>
        <w:t xml:space="preserve">Between 1964 and 1966, </w:t>
      </w:r>
      <w:hyperlink r:id="rId5">
        <w:r>
          <w:rPr>
            <w:rStyle w:val="InternetLink"/>
          </w:rPr>
          <w:t>Langella</w:t>
        </w:r>
      </w:hyperlink>
      <w:r>
        <w:rPr/>
        <w:t xml:space="preserve"> won three Obie Awards for his work off-Broadway, and in 1969 received the Drama Desk Award for his work in “A Cry of Players.” In 1974, he made his Broadway debut in </w:t>
      </w:r>
      <w:hyperlink r:id="rId6">
        <w:r>
          <w:rPr>
            <w:rStyle w:val="InternetLink"/>
          </w:rPr>
          <w:t>Edward Albee</w:t>
        </w:r>
      </w:hyperlink>
      <w:r>
        <w:rPr/>
        <w:t>‘s “Seascape,” for which he won another Drama Desk Award as well as the Tony.</w:t>
      </w:r>
    </w:p>
    <w:p>
      <w:pPr>
        <w:pStyle w:val="Normal"/>
        <w:rPr/>
      </w:pPr>
      <w:hyperlink r:id="rId7">
        <w:r>
          <w:rPr>
            <w:rStyle w:val="InternetLink"/>
          </w:rPr>
          <w:t>Langella</w:t>
        </w:r>
      </w:hyperlink>
      <w:r>
        <w:rPr/>
        <w:t xml:space="preserve"> made his film debut in 1970 with a supporting role in “</w:t>
      </w:r>
      <w:hyperlink r:id="rId8">
        <w:r>
          <w:rPr>
            <w:rStyle w:val="InternetLink"/>
          </w:rPr>
          <w:t>Diary of a Mad Housewife</w:t>
        </w:r>
      </w:hyperlink>
      <w:r>
        <w:rPr/>
        <w:t>,” and later that year co-starred in the iconic Mel Brooks comedy “</w:t>
      </w:r>
      <w:hyperlink r:id="rId9">
        <w:r>
          <w:rPr>
            <w:rStyle w:val="InternetLink"/>
          </w:rPr>
          <w:t>The Twelve Chairs</w:t>
        </w:r>
      </w:hyperlink>
      <w:r>
        <w:rPr/>
        <w:t>.” Appearing regularly in film and on television through much of the 1970s, he was still busiest as a stage actor. In 1977, he was cast in the title role of a Broadway revival of “Dracula,” and his performance as the bloodthirsty count earned rave reviews and turned the production into an unexpected hit. He was tapped to reprise his performance for a film version of “Dracula” released in 1979.</w:t>
      </w:r>
    </w:p>
    <w:p>
      <w:pPr>
        <w:pStyle w:val="Normal"/>
        <w:rPr/>
      </w:pPr>
      <w:r>
        <w:rPr/>
        <w:t>He maintained a busy schedule of stage work and, in the 1990s, finally scored a breakthrough screen role in the comedy “</w:t>
      </w:r>
      <w:hyperlink r:id="rId10">
        <w:r>
          <w:rPr>
            <w:rStyle w:val="InternetLink"/>
          </w:rPr>
          <w:t>Dave</w:t>
        </w:r>
      </w:hyperlink>
      <w:r>
        <w:rPr/>
        <w:t>“ as the deceitful political puppetmaster Bob Alexander. A busy schedule of character roles in such films as “</w:t>
      </w:r>
      <w:hyperlink r:id="rId11">
        <w:r>
          <w:rPr>
            <w:rStyle w:val="InternetLink"/>
          </w:rPr>
          <w:t>Junior</w:t>
        </w:r>
      </w:hyperlink>
      <w:r>
        <w:rPr/>
        <w:t xml:space="preserve">,” “ </w:t>
      </w:r>
      <w:hyperlink r:id="rId12">
        <w:r>
          <w:rPr>
            <w:rStyle w:val="InternetLink"/>
          </w:rPr>
          <w:t>Lolita</w:t>
        </w:r>
      </w:hyperlink>
      <w:r>
        <w:rPr/>
        <w:t>“ and “</w:t>
      </w:r>
      <w:hyperlink r:id="rId13">
        <w:r>
          <w:rPr>
            <w:rStyle w:val="InternetLink"/>
          </w:rPr>
          <w:t>The Ninth Gate</w:t>
        </w:r>
      </w:hyperlink>
      <w:r>
        <w:rPr/>
        <w:t xml:space="preserve">“ followed, though </w:t>
      </w:r>
      <w:hyperlink r:id="rId14">
        <w:r>
          <w:rPr>
            <w:rStyle w:val="InternetLink"/>
          </w:rPr>
          <w:t>Langella</w:t>
        </w:r>
      </w:hyperlink>
      <w:r>
        <w:rPr/>
        <w:t xml:space="preserve"> still remained a frequent and distinguished presence in the New York theatrical community.</w:t>
      </w:r>
    </w:p>
    <w:p>
      <w:pPr>
        <w:pStyle w:val="Normal"/>
        <w:rPr/>
      </w:pPr>
      <w:r>
        <w:rPr/>
        <w:t>He has continued to work constantly on Broadway, winning a second Tony for “Fortune’s Fool”</w:t>
      </w:r>
      <w:r>
        <w:rPr>
          <w:i/>
        </w:rPr>
        <w:t xml:space="preserve"> </w:t>
      </w:r>
      <w:r>
        <w:rPr/>
        <w:t>and a third for “Frost/Nixon,”</w:t>
      </w:r>
      <w:r>
        <w:rPr>
          <w:i/>
        </w:rPr>
        <w:t xml:space="preserve"> </w:t>
      </w:r>
      <w:r>
        <w:rPr/>
        <w:t>as well stellar reviews for his bravura performance in the 2008 revival of “A Man for All Seasons.”</w:t>
      </w:r>
      <w:r>
        <w:rPr>
          <w:i/>
        </w:rPr>
        <w:t xml:space="preserve"> </w:t>
      </w:r>
      <w:r>
        <w:rPr/>
        <w:t>In film, he scored an artistic and critical success in 2005 playing William S Paley in George Clooney’s historical docudrama “Good Night, and Good Luck.” and was then tapped by director Bryan Singer to co-star as Daily Planet editor Perry White in the 2006 summer blockbuster “Superman Returns.”</w:t>
      </w:r>
    </w:p>
    <w:p>
      <w:pPr>
        <w:pStyle w:val="Normal"/>
        <w:rPr/>
      </w:pPr>
      <w:r>
        <w:rPr/>
        <w:t xml:space="preserve">In 2007, </w:t>
      </w:r>
      <w:hyperlink r:id="rId15">
        <w:r>
          <w:rPr>
            <w:rStyle w:val="InternetLink"/>
          </w:rPr>
          <w:t>Langella</w:t>
        </w:r>
      </w:hyperlink>
      <w:r>
        <w:rPr/>
        <w:t xml:space="preserve"> earned strong reviews for his starring role in the independent feature “Starting Out in the Evening.” But it was for the 2008 film version of “Frost/Nixon” that he captured a Best Actor Academy Award nomination, as well as Golden Globe and SAG Award nominations, for his portrayal of disgraced former president Richard Nixon in Ron Howard’s big-screen adaptation of the multi-Tony Award-winning play.</w:t>
      </w:r>
    </w:p>
    <w:p>
      <w:pPr>
        <w:pStyle w:val="Normal"/>
        <w:rPr/>
      </w:pPr>
      <w:r>
        <w:rPr/>
        <w:t>Among his upcoming film projects is “Wall Street 2: Money Never Sleeps,” for director Oliver Stone, set for a 2010 release.</w:t>
      </w:r>
    </w:p>
    <w:p>
      <w:pPr>
        <w:pStyle w:val="Normal"/>
        <w:rPr/>
      </w:pPr>
      <w:r>
        <w:rPr/>
        <w:t>Langella makes his home in New York.</w:t>
      </w:r>
    </w:p>
    <w:p>
      <w:pPr>
        <w:pStyle w:val="Normal"/>
        <w:rPr/>
      </w:pPr>
      <w:r>
        <w:rPr>
          <w:b/>
        </w:rPr>
        <w:t>JAMES REBHORN’s</w:t>
      </w:r>
      <w:r>
        <w:rPr/>
        <w:t xml:space="preserve"> (Norm Cahill) impressive list of credits include roles in the films “The International,” “An American Affair,” “Baby Mama,” “How to Eat Fried Worms,” “Bernard and Doris,” “The Last Shot,” “Far from Heaven,” “Meet The Parents,” “The Talented Mr Ripley,” “The Adventures of Rocky &amp; Bullwinkle,” “Snow Falling on Cedars,” “The Game,” “Independence Day,” “If Lucy Fell,” “White Squall,” “Up Close &amp; Personal,” “I Love Trouble,” “My Fellow Americans,” “Guarding Tess,” “Carlito's Way,” “Scent of a Woman,” “Lorenzo's Oil,” “Blank Check,” “8 Seconds,” “My Cousin Vinny,” “White Sands,” “Regarding Henry,” “Basic Instinct” and “Silkwood.”</w:t>
      </w:r>
    </w:p>
    <w:p>
      <w:pPr>
        <w:pStyle w:val="Normal"/>
        <w:rPr/>
      </w:pPr>
      <w:r>
        <w:rPr/>
        <w:t>On Broadway, he appeared in “Prelude to a Kiss,” “Dinner at Eight,” “The Man Who Had All the Luck,” “I’m Not Rappaport,” the Tony Award-winning revival of “Our Town,” and in the long-running hit revival of “Twelve Angry Men.” Earlier, he received a Dramalogue Award for his performance in the La Jolla Playhouse production of “Nebraska.” He played Harvey in “Ancestral Voices” and Captain Anderson in “Far East,” and was most recently seen as Guston, at 58, in “Saturn Returns,” all at Lincoln Centre. He has also appeared in numerous off-Broadway productions at Manhattan Theatre Club, New York Shakespeare Festival, the Roundabout and Ensemble Studio Theatre, among many others.</w:t>
      </w:r>
    </w:p>
    <w:p>
      <w:pPr>
        <w:pStyle w:val="Normal"/>
        <w:rPr/>
      </w:pPr>
      <w:r>
        <w:rPr/>
        <w:t>Rebhorn’s television work includes lead roles in a variety of series and television movies, including the CBS miniseries “Comanche Moon” and Tom Hanks’ HBO miniseries “From the Earth to the Moon,” as well as “The Book of Daniel,” “Third Watch,” “Seinfeld,” “Law &amp; Order,” “A Bright Shining Lie,” HBO’s “Mistrial,” “Guiding Light,” “I'll Fly Away,” “Sarah, Plain and Tall,” “Kate &amp; Allie,” “Boston Legal” and the upcoming “White Collar” on the USA Network.</w:t>
      </w:r>
    </w:p>
    <w:p>
      <w:pPr>
        <w:pStyle w:val="Normal"/>
        <w:rPr/>
      </w:pPr>
      <w:r>
        <w:rPr/>
        <w:t>Born in Philadelphia, Rebhorn earned his BA from Wittenberg University and his MFA from Columbia University.</w:t>
      </w:r>
    </w:p>
    <w:p>
      <w:pPr>
        <w:pStyle w:val="Normal"/>
        <w:rPr/>
      </w:pPr>
      <w:r>
        <w:rPr>
          <w:b/>
        </w:rPr>
        <w:t>HOLMES OSBORNE</w:t>
      </w:r>
      <w:r>
        <w:rPr/>
        <w:t xml:space="preserve"> (Dick Burns) marks his third collaboration with director Richard Kelly on “The Box,” having previously starred in Kelly’s debut film “Donnie Darko” and in “Southland Tales.”</w:t>
      </w:r>
    </w:p>
    <w:p>
      <w:pPr>
        <w:pStyle w:val="Normal"/>
        <w:rPr/>
      </w:pPr>
      <w:r>
        <w:rPr/>
        <w:t>Osborne’s recent feature credits include the romantic comedy “All About Steve,” with Sandra Bullock and Bradley Cooper; the family drama “Dreamer,” with Kurt Russell and Dakota Fanning; “A Lot Like Love,” with Amanda Peet and Ashton Kutcher; and the Will Ferrell comedy “Anchorman: The Legend of Ron Burgundy.” His film work includes roles in “Identity,” “Domestic Disturbance,” “The Quiet American,” “Windtalkers,” “Life Without Dick,” “The Deep End,” “Bring It On,” “Affliction,” “Election,” “The Mod Squad,” “Crazy in Alabama” and “That Thing You Do!.”</w:t>
      </w:r>
    </w:p>
    <w:p>
      <w:pPr>
        <w:pStyle w:val="Normal"/>
        <w:rPr/>
      </w:pPr>
      <w:r>
        <w:rPr/>
        <w:t>Among his upcoming projects is the thriller “Unthinkable,” with Samuel L Jackson and Brandon Routh, set for a 2010 release.</w:t>
      </w:r>
    </w:p>
    <w:p>
      <w:pPr>
        <w:pStyle w:val="Normal"/>
        <w:rPr/>
      </w:pPr>
      <w:r>
        <w:rPr/>
        <w:t>In 2006, Osborne starred in the HBO drama “Walkout,” directed by Edward James Olmos.  His range of television work includes recent guest-starring roles on the hit series “House,” “Cavemen,” “Cold Case” and the pilot for “Julie Reno, Bounty Hunter,” as well as episodes of “Invasion,” “N.C.I.S.,” “Everybody Loves Raymond,” “C.S.I.: Miami,” “Frasier,” “Touched by an Angel,” “Judging Amy,” “The West Wing,” “The X-Files” and “ER.” He also had recurring roles on the comedy hit “Dharma &amp; Greg” and on the acclaimed HBO miniseries “From the Earth to the Moon.”</w:t>
      </w:r>
    </w:p>
    <w:p>
      <w:pPr>
        <w:pStyle w:val="Normal"/>
        <w:rPr/>
      </w:pPr>
      <w:r>
        <w:rPr/>
        <w:t>On the stage, Osborne has appeared in productions of “Nicholas Nickleby,” “Much Ado About Nothing,” “King Lear,” “The Taming of the Shrew,” and “Two Gentlemen of Verona,” alongside Tom Hanks.</w:t>
      </w:r>
    </w:p>
    <w:p>
      <w:pPr>
        <w:pStyle w:val="Normal"/>
        <w:rPr/>
      </w:pPr>
      <w:r>
        <w:rPr>
          <w:b/>
        </w:rPr>
        <w:t>SAM OZ STONE</w:t>
      </w:r>
      <w:r>
        <w:rPr/>
        <w:t xml:space="preserve"> (Walter Lewis) has been acting since the age of four.</w:t>
      </w:r>
    </w:p>
    <w:p>
      <w:pPr>
        <w:pStyle w:val="Normal"/>
        <w:rPr/>
      </w:pPr>
      <w:r>
        <w:rPr/>
        <w:t>He recently completed filming National Lampoon’s “Dirty Movie” as part of an ensemble cast including Christopher Meloni, Cyndi Lauper and Robert Klein, and the comedy “Snatched,” starring Andrew McCarthy and Jonathan Silverman, set for a 2010 release.</w:t>
      </w:r>
    </w:p>
    <w:p>
      <w:pPr>
        <w:pStyle w:val="Normal"/>
        <w:rPr/>
      </w:pPr>
      <w:r>
        <w:rPr/>
        <w:t>Last year, Stone co-starred in the feature “Rock the Paint,” which premiered at the Tribeca Film Festival. He made his film debut in 2004 with Joey Fatone and Lainie Kazan in “Red Riding Hood,” directed by Randal Kleiser.</w:t>
      </w:r>
    </w:p>
    <w:p>
      <w:pPr>
        <w:pStyle w:val="Normal"/>
        <w:rPr/>
      </w:pPr>
      <w:r>
        <w:rPr/>
        <w:t>He has also appeared in numerous television commercials as well as guest spots on “SNL,” “Late Night with Conan O’Brien,” the Comedy Central series “Stella,” “Blue’s Clues” and “Fun House.” He can currently be seen as Daniel in “As the World Turns.”</w:t>
      </w:r>
    </w:p>
    <w:p>
      <w:pPr>
        <w:pStyle w:val="Normal"/>
        <w:rPr/>
      </w:pPr>
      <w:r>
        <w:rPr/>
        <w:t>Stone is now a high school freshman.</w:t>
      </w:r>
    </w:p>
    <w:p>
      <w:pPr>
        <w:pStyle w:val="Heading1"/>
        <w:rPr/>
      </w:pPr>
      <w:r>
        <w:rPr/>
        <w:t>ABOUT THE FILMMAKERS</w:t>
      </w:r>
    </w:p>
    <w:p>
      <w:pPr>
        <w:pStyle w:val="Normal"/>
        <w:rPr/>
      </w:pPr>
      <w:r>
        <w:rPr>
          <w:b/>
        </w:rPr>
        <w:t>RICHARD KELLY</w:t>
      </w:r>
      <w:r>
        <w:rPr/>
        <w:t xml:space="preserve"> (Director/Producer/Writer) and </w:t>
      </w:r>
      <w:r>
        <w:rPr>
          <w:b/>
        </w:rPr>
        <w:t>SEAN McKITTRICK</w:t>
      </w:r>
      <w:r>
        <w:rPr/>
        <w:t xml:space="preserve"> (Producer) launched Darko Entertainment in late 2007 with financier Ted Hamm. Kelly and McKittrick solidified their relationship with Hamm on Kelly’s second feature, the sci-fi thriller “Southland Tales,” on which Hamm was an executive producer.</w:t>
      </w:r>
    </w:p>
    <w:p>
      <w:pPr>
        <w:pStyle w:val="Normal"/>
        <w:rPr/>
      </w:pPr>
      <w:r>
        <w:rPr/>
        <w:t>Based in Los Angeles, Darko finances modestly budgeted director-driven films. Their goal is to support filmmakers with a unique voice and bring Darko’s brand to help independent films reach a wider audience.</w:t>
      </w:r>
    </w:p>
    <w:p>
      <w:pPr>
        <w:pStyle w:val="Normal"/>
        <w:rPr/>
      </w:pPr>
      <w:r>
        <w:rPr/>
        <w:t>Kelly and McKittrick first paired on Kelly’s short film “Visceral Matter,” in 1997. That partnership generated Kelly’s feature writing and directorial debut “Donnie Darko,” which premiered at the Sundance Film Festival and went on to achieve international cult status. It also earned three Independent Spirit Award nominations, including two for Kelly for Best First Feature and Best First Screenplay, and one for Best Male Lead (Jake Gyllenhaal).</w:t>
      </w:r>
    </w:p>
    <w:p>
      <w:pPr>
        <w:pStyle w:val="Normal"/>
        <w:rPr/>
      </w:pPr>
      <w:r>
        <w:rPr/>
        <w:t>Kelly and McKittrick most recently served as producers on the comedy drama “World’s Greatest Dad,” written and directed by Bobcat Goldthwait, which debuted at the San Francisco International Film Festival in April 2009, and the comedy “I Hope They Serve Beer in Hell,” directed by Bob Gosse from the Tucker Max best-seller, starring Matt Czuchry, Jesse Bradford and Geoff Stults. Among Darko’s upcoming projects is the comedy “Rogue’s Gallery,” featuring an ensemble cast which includes Zach Galifianakis, Rob Corddry, Joe Anderson, Ving Rhames, Odette Yustman, Ellen Barkin, Bob Odenkirk and Jeffrey Tambor. Darko is producing with Infinity Media. The company has also attached screenwriter Adam Prince to adapt the popular novel</w:t>
      </w:r>
      <w:r>
        <w:rPr>
          <w:i/>
        </w:rPr>
        <w:t xml:space="preserve"> Fade</w:t>
      </w:r>
      <w:r>
        <w:rPr/>
        <w:t>, a gripping and dark tale by late young-adult fiction writer Robert Cormier. Darko will finance and produce the project.</w:t>
      </w:r>
    </w:p>
    <w:p>
      <w:pPr>
        <w:pStyle w:val="Normal"/>
        <w:rPr/>
      </w:pPr>
      <w:r>
        <w:rPr/>
        <w:t>A graduate of the University of Southern California film program, Kelly’s other credits include the screenplay for “Domino,” directed by Tony Scott and starring Keira Knightley.</w:t>
      </w:r>
    </w:p>
    <w:p>
      <w:pPr>
        <w:pStyle w:val="Normal"/>
        <w:rPr>
          <w:rFonts w:eastAsia="Arial Unicode MS"/>
        </w:rPr>
      </w:pPr>
      <w:r>
        <w:rPr>
          <w:rFonts w:eastAsia="Arial Unicode MS"/>
          <w:b/>
        </w:rPr>
        <w:t>DAN LIN</w:t>
      </w:r>
      <w:r>
        <w:rPr>
          <w:rFonts w:eastAsia="Arial Unicode MS"/>
        </w:rPr>
        <w:t xml:space="preserve"> (Producer) is the CEO of Lin Pictures, which is based at Warner Bros., where it has an exclusive deal with Warner Bros. Pictures and New Line Cinema. Lin most recently produced the comedy “The Invention of Lying,” starring Ricky Gervais and Jennifer Garner, and executive produced Robert Rodriguez’s family film “Shorts” and McG’s “Terminator Salvation,” starring Christian Bale and Sam Worthington.</w:t>
      </w:r>
    </w:p>
    <w:p>
      <w:pPr>
        <w:pStyle w:val="Normal"/>
        <w:rPr/>
      </w:pPr>
      <w:r>
        <w:rPr>
          <w:rFonts w:eastAsia="Arial Unicode MS"/>
        </w:rPr>
        <w:t xml:space="preserve">Lin </w:t>
      </w:r>
      <w:r>
        <w:rPr/>
        <w:t>is currently producing “Sherlock Holmes,” directed by Guy Ritchie and starring Robert Downey Jr, set for a December 2009 release. In addition, he has a number of projects in development, including “Justice League,” “The Gangster Squad,” “Tomb Raider,” “The Lego Movie” and “Tom &amp; Jerry.”</w:t>
      </w:r>
    </w:p>
    <w:p>
      <w:pPr>
        <w:pStyle w:val="Normal"/>
        <w:rPr/>
      </w:pPr>
      <w:r>
        <w:rPr/>
        <w:t>Prior to forming Lin Pictures in January 2008, Lin served as Senior Vice President of Production for Warner Bros. Pictures. During his eight-year tenure at the studio, from 1999 to 2007, he oversaw the development and production of such films as Martin Scorsese’s Academy Award-winning drama “The Departed”; “10,000 BC,” directed by Roland Emmerich; “The Aviator,” directed by Scorsese; “TMNT”; “Invasion”; “Unaccompanied Minors”; “Alexander”; “Scooby-Doo 2”; and “Torque.”</w:t>
      </w:r>
    </w:p>
    <w:p>
      <w:pPr>
        <w:pStyle w:val="Normal"/>
        <w:rPr/>
      </w:pPr>
      <w:r>
        <w:rPr/>
        <w:t xml:space="preserve">In September 2008, Lin was named one of </w:t>
      </w:r>
      <w:r>
        <w:rPr>
          <w:i/>
        </w:rPr>
        <w:t>Variety’s</w:t>
      </w:r>
      <w:r>
        <w:rPr/>
        <w:t xml:space="preserve"> “10 Producers to Watch.” He had been profiled on </w:t>
      </w:r>
      <w:r>
        <w:rPr>
          <w:i/>
        </w:rPr>
        <w:t>The Hollywood Reporter’s</w:t>
      </w:r>
      <w:r>
        <w:rPr/>
        <w:t xml:space="preserve"> “Next Generation List” in 2005.</w:t>
      </w:r>
    </w:p>
    <w:p>
      <w:pPr>
        <w:pStyle w:val="Normal"/>
        <w:rPr/>
      </w:pPr>
      <w:r>
        <w:rPr/>
        <w:t>Lin received his undergraduate degree from the Wharton School at the University of Pennsylvania before earning his MBA from Harvard Business School in 1999.</w:t>
      </w:r>
    </w:p>
    <w:p>
      <w:pPr>
        <w:pStyle w:val="Normal"/>
        <w:rPr/>
      </w:pPr>
      <w:r>
        <w:rPr>
          <w:b/>
        </w:rPr>
        <w:t>SUE BADEN-POWELL</w:t>
      </w:r>
      <w:r>
        <w:rPr/>
        <w:t xml:space="preserve"> (Executive Producer) recently served as executive producer on the MRC-produced comedy “The Invention of Lying,” starring Ricky Gervais and Jennifer Garner. She then went onto produce Gervais’ next film, “Cemetery Junction,” a comedy set in the 1970s featuring Ralph Fiennes, Emily Watson and Gervais, which will be released next spring.</w:t>
      </w:r>
    </w:p>
    <w:p>
      <w:pPr>
        <w:pStyle w:val="Normal"/>
        <w:rPr/>
      </w:pPr>
      <w:r>
        <w:rPr/>
        <w:t>Throughout her career, Baden-Powell has played numerous roles behind the scenes in feature production. She produced the thriller “Below,” from writer/director David Twohy, and “The Public Eye,” from writer/director Howard Franklin. She executive produced the hit Eddie Murphy comedy “Doctor Doolittle,” directed by Betty Thomas; Franklin’s “Larger Than Life,” starring Bill Murray; and Matthew Warchus’ “Simpatico,” starring Nick Nolte and Jeff Bridges and based on the Sam Shepard play.</w:t>
      </w:r>
    </w:p>
    <w:p>
      <w:pPr>
        <w:pStyle w:val="Normal"/>
        <w:rPr/>
      </w:pPr>
      <w:r>
        <w:rPr/>
        <w:t>Baden-Powell also co-produced the features “Equilibrium,” “Boys and Girls,” “Andre” and “Chattahoochee,” was supervising producer on Michael Fields’ “Bright Angel,” and served as production manager or unit production manager on such films as “Nomads,” “1969,” “Earth Girls Are Easy,” “Radio Flyer” and “Primeval.” She began her career in film as an executive in charge of production on Andrei Konchalovsky’s “Runaway Train,” starring Jon Voight, and also worked in that capacity on Gregory Nava’s “A Time of Destiny,” starring William Hurt and Timothy Hutton.</w:t>
      </w:r>
    </w:p>
    <w:p>
      <w:pPr>
        <w:pStyle w:val="Normal"/>
        <w:rPr/>
      </w:pPr>
      <w:r>
        <w:rPr>
          <w:b/>
        </w:rPr>
        <w:t>TED FIELD</w:t>
      </w:r>
      <w:r>
        <w:rPr/>
        <w:t xml:space="preserve"> (Executive Producer) is a proven and respected producer whose more than 60 movies have generated nearly $7 billion worldwide. His diverse list of credits includes such hits as “The Last Samurai,” “Runaway Bride,” “Jumanji,” “Three Men and a Baby,” “Mr Holland’s Opus,” “The Hand That Rocks the Cradle,” “Bill &amp; Ted’s Excellent Adventure,” “Cocktail,” “Revenge of the Nerds,” the remake of “The Texas Chainsaw Massacre” and, most recently, the comedies “All About Steve,” starring Sandra Bullock and Bradley Cooper, and “The Invention of Lying,” starring Ricky Gervais and Jennifer Garner.</w:t>
      </w:r>
    </w:p>
    <w:p>
      <w:pPr>
        <w:pStyle w:val="Normal"/>
        <w:rPr/>
      </w:pPr>
      <w:r>
        <w:rPr/>
        <w:t>His upcoming projects include the December release “Everybody’s Fine,” with Robert De Niro, Kate Beckinsale and Drew Barrymore, and the 2010 Joel Schumacher drama “Twelve.”</w:t>
      </w:r>
    </w:p>
    <w:p>
      <w:pPr>
        <w:pStyle w:val="Normal"/>
        <w:rPr/>
      </w:pPr>
      <w:r>
        <w:rPr/>
        <w:t>Field currently serves as Chairman and CEO of Radar Pictures, a film production company he founded in 1999. Throughout his career, he has also executive produced several movies for the small screen, and won an Emmy Award for Outstanding Children’s Program for the telefilm “A Mother’s Courage: The Mary Thomas Story.”</w:t>
      </w:r>
    </w:p>
    <w:p>
      <w:pPr>
        <w:pStyle w:val="Normal"/>
        <w:rPr/>
      </w:pPr>
      <w:r>
        <w:rPr/>
        <w:t>Field also co-founded Interscope Records, operating as a top creative and management force behind the successful record label. Albums produced under the Interscope name have sold over 300 million copies worldwide and have featured some of the industry’s top-selling artists, including Dr Dre, Eminem, Tupac, Snoop Dog, Nine Inch Nails, The Wallflowers, No Doubt, Limp Bizkit and Marilyn Manson.</w:t>
      </w:r>
    </w:p>
    <w:p>
      <w:pPr>
        <w:pStyle w:val="Normal"/>
        <w:rPr/>
      </w:pPr>
      <w:r>
        <w:rPr/>
        <w:t xml:space="preserve">Field has a long and successful history as a businessman, investor and entrepreneur that predates his creative success in movies and music. He was the co-owner of Field Enterprises, the parent company of the Marshall Field department store chain in Chicago, and was actively involved in the management of his company’s diverse operations, which included real estate, the </w:t>
      </w:r>
      <w:r>
        <w:rPr>
          <w:i/>
        </w:rPr>
        <w:t>Chicago Sun-Times</w:t>
      </w:r>
      <w:r>
        <w:rPr/>
        <w:t xml:space="preserve"> and several television stations. Field has also successfully executed and integrated numerous strategic transactions outside of his involvement in Field Enterprises, including Panavision and Crown Zellerbach.</w:t>
      </w:r>
    </w:p>
    <w:p>
      <w:pPr>
        <w:pStyle w:val="Normal"/>
        <w:rPr/>
      </w:pPr>
      <w:r>
        <w:rPr/>
        <w:t>His philanthropic endeavours have led Field to support such non-profit organizations as amfAR, the Alzheimer’s Disease and Related Disorders Association, the Sundance Institute and the Rape Treatment Centre.</w:t>
      </w:r>
    </w:p>
    <w:p>
      <w:pPr>
        <w:pStyle w:val="Normal"/>
        <w:rPr/>
      </w:pPr>
      <w:r>
        <w:rPr>
          <w:b/>
        </w:rPr>
        <w:t xml:space="preserve">PARIS KASIDOKOSTAS LATSIS </w:t>
      </w:r>
      <w:r>
        <w:rPr/>
        <w:t xml:space="preserve">and </w:t>
      </w:r>
      <w:r>
        <w:rPr>
          <w:b/>
        </w:rPr>
        <w:t xml:space="preserve">TERRY DOUGAS </w:t>
      </w:r>
      <w:r>
        <w:rPr/>
        <w:t>(Executive Producers) are the principals of 1821 Pictures. Among their recent projects are “Swing Vote,” starring Kevin Costner, and the comedy “The Invention of Lying,” starring Ricky Gervais and Jennifer Garner, which opened in October.</w:t>
      </w:r>
    </w:p>
    <w:p>
      <w:pPr>
        <w:pStyle w:val="Normal"/>
        <w:rPr/>
      </w:pPr>
      <w:r>
        <w:rPr/>
        <w:t>Dougas produced his first movie in 2002, “The Mesmerist,” which starred Neil Patrick Harris and Jessica Capshaw. Barbara De Fina was an executive producer on the film, and they continued their close relationship by working together on the film “Brides,” which Martin Scorsese executive-produced.</w:t>
      </w:r>
    </w:p>
    <w:p>
      <w:pPr>
        <w:pStyle w:val="Normal"/>
        <w:rPr/>
      </w:pPr>
      <w:r>
        <w:rPr/>
        <w:t>In 2005, Dougas combined his experience making films with the business acumen of close friend and film fanatic Paris Kasidokostas Latsis, forming G&amp;M Films, a film and television production company. The following year, G&amp;M Films continued to expand by partnering with Ted Field’s Radar Pictures, as a way to make movies on a much larger scale. The partnership has yielded three studio movies to date, with more planned for the years ahead.</w:t>
      </w:r>
    </w:p>
    <w:p>
      <w:pPr>
        <w:pStyle w:val="Normal"/>
        <w:rPr>
          <w:i/>
          <w:i/>
        </w:rPr>
      </w:pPr>
      <w:r>
        <w:rPr/>
        <w:t>In 2008, Kasidokostas Latsis and Dougas re-branded their company, launching 1821 Pictures. 1821 currently has several projects in development, including “The Odyssey.” The company also continues to expand, and in April of 2009 launched a comic book/graphic novel division, 1821 Comics.</w:t>
      </w:r>
    </w:p>
    <w:p>
      <w:pPr>
        <w:pStyle w:val="Normal"/>
        <w:rPr/>
      </w:pPr>
      <w:r>
        <w:rPr>
          <w:b/>
        </w:rPr>
        <w:t>EDWARD J HAMM JR</w:t>
      </w:r>
      <w:r>
        <w:rPr/>
        <w:t xml:space="preserve"> (Executive Producer) served as an executive producer on Richard Kelly’s second feature film, “Southland Tales,” in 2006. He went on to share producer credit with Kelly and Sean McKittrick on the comedy drama “World’s Greatest Dad,” written and directed by Bobcat Goldthwait, which debuted at the San Francisco International Film Festival in April 2009.</w:t>
      </w:r>
    </w:p>
    <w:p>
      <w:pPr>
        <w:pStyle w:val="Normal"/>
        <w:rPr/>
      </w:pPr>
      <w:r>
        <w:rPr/>
        <w:t>Hamm also produced director Bob Gosse’s comedy “I Hope They Serve Beer in Hell,” based on the best-selling book by Tucker Max, which opened in September, 2009.</w:t>
      </w:r>
    </w:p>
    <w:p>
      <w:pPr>
        <w:pStyle w:val="Normal"/>
        <w:rPr/>
      </w:pPr>
      <w:r>
        <w:rPr/>
        <w:t>Among his upcoming projects is the action comedy “Rogue’s Gallery,” starring Zach Galifianakis.</w:t>
      </w:r>
    </w:p>
    <w:p>
      <w:pPr>
        <w:pStyle w:val="Normal"/>
        <w:rPr/>
      </w:pPr>
      <w:r>
        <w:rPr>
          <w:b/>
        </w:rPr>
        <w:t xml:space="preserve">STEVEN POSTER </w:t>
      </w:r>
      <w:r>
        <w:rPr/>
        <w:t>(Director of Photography) has been fascinated with the art and science of capturing images since the age of ten. Beginning with still photography, he knew he wanted to make movies by the time he was fourteen.</w:t>
      </w:r>
    </w:p>
    <w:p>
      <w:pPr>
        <w:pStyle w:val="Normal"/>
        <w:rPr/>
      </w:pPr>
      <w:r>
        <w:rPr/>
        <w:t>Poster launched his cinematography career in his hometown, Chicago, at twenty-one, filming commercials, cinema verite documentaries and industrial films. Segueing to features, he served as second unit director of photography on “Close Encounters of the Third Kind” and “Blade Runner.” As director of photography, Poster has shot a wide variety of films, including “Stuart Little 2,” “Daddy Day Care,” “Rocky V,” “The Cemetery Club,” “Life Stinks,” “Opportunity Knocks,” “Next of Kin,” “Big Top Pee-wee” and “Testament.” He received an American Society of Cinematographers (ASC) Award nomination for Best Cinematography for Ridley Scott’s “Someone to Watch Over Me,” and has the distinction of being the only American cinematographer to shoot a French language film in France, “Une Chance sur Deux,” for director Patrice Leconte.</w:t>
      </w:r>
    </w:p>
    <w:p>
      <w:pPr>
        <w:pStyle w:val="Normal"/>
        <w:rPr/>
      </w:pPr>
      <w:r>
        <w:rPr/>
        <w:t>“</w:t>
      </w:r>
      <w:r>
        <w:rPr/>
        <w:t>The Box” marks Poster’s third project with filmmaker Richard Kelly, a collaboration which began on cult favourite “Donnie Darko” and continued with “Southland Tales,” chosen for competition at the 2006 Cannes Film Festival. Last year, he shot the drama “Spread,” directed by David Mackenzie and starring Ashton Kutcher, which world premiered at the 2009 Sundance Film Festival. Poster’s upcoming projects include the feature comedy “Cats &amp; Dogs: The Revenge of Kitty Galore,” set for July 2010 release, and “The Miles Davis Documentary” for HBO.</w:t>
      </w:r>
    </w:p>
    <w:p>
      <w:pPr>
        <w:pStyle w:val="Normal"/>
        <w:rPr/>
      </w:pPr>
      <w:r>
        <w:rPr/>
        <w:t>In addition to his work on numerous television pilots, Poster served as cinematographer on the Emmy-nominated telefilm “Mrs Harris” and such critically acclaimed television movies as “Roswell,” “Colour of Justice” and “Courage,” as well as the controversial, award-winning Madonna video “Like a Prayer.”</w:t>
      </w:r>
    </w:p>
    <w:p>
      <w:pPr>
        <w:pStyle w:val="Normal"/>
        <w:rPr/>
      </w:pPr>
      <w:r>
        <w:rPr/>
        <w:t>Poster is president of the International Cinematographers Guild, a six thousand-member trade union representing camera workers and film publicists. Formerly a member of the executive board of the International Documentary Association, he is on the committee of the Nicholl Fellowship of the Academy of Motion Picture Arts and Sciences. During his tenure as president of the ASC, Poster was responsible for reforming its technology committee, which is at the forefront in standard-setting recommendations for the paradigm-changing use of digital tools for cinematography and the post-production control of images. He continues to act as committee co-chair.</w:t>
      </w:r>
    </w:p>
    <w:p>
      <w:pPr>
        <w:pStyle w:val="Normal"/>
        <w:rPr/>
      </w:pPr>
      <w:r>
        <w:rPr/>
        <w:t>Poster’s involvement in digital technology for the motion picture industry dates back to 1990, when he was asked to experiment with one of the first High-Definition television systems for NHK Television in Japan. He has since become an internationally known spokesman in the industry for the transition to digital imaging.</w:t>
      </w:r>
    </w:p>
    <w:p>
      <w:pPr>
        <w:pStyle w:val="Normal"/>
        <w:rPr/>
      </w:pPr>
      <w:r>
        <w:rPr/>
        <w:t>Poster began his college education at Southern Illinois University as a member of a special program conceived by Buckminster Fuller, later transferring to Los Angeles Art Centre College of Design. Returning to Chicago, he graduated from the Institute of Design of the Illinois Institute of Technology, where he was greatly influenced by the philosophy of Bauhaus design - that form should fit function.</w:t>
      </w:r>
    </w:p>
    <w:p>
      <w:pPr>
        <w:pStyle w:val="Normal"/>
        <w:rPr/>
      </w:pPr>
      <w:r>
        <w:rPr>
          <w:b/>
        </w:rPr>
        <w:t xml:space="preserve">ALEXANDER HAMMOND </w:t>
      </w:r>
      <w:r>
        <w:rPr/>
        <w:t>(Production Designer) previously worked with director Richard Kelly on Kelly’s cult favourite “Donnie Darko” and on the futuristic drama “Southland Tales.” He most recently designed the crime drama “Street Kings,” for director David Ayer, the Ricky Gervais comedy “The Invention of Lying,” which opened in October, and the romantic comedy “The Back-Up Plan,” for director Alan Poul, set for a 2010 release.</w:t>
      </w:r>
    </w:p>
    <w:p>
      <w:pPr>
        <w:pStyle w:val="Normal"/>
        <w:rPr/>
      </w:pPr>
      <w:r>
        <w:rPr/>
        <w:t>Hammond previously designed the suspense thriller “Flightplan,” directed by Robert Schwentke, creating a next-generation jumbo jet from nose to tail, and “The Contender,” for director Rod Lurie. He also designed Forest Whitaker’s “First Daughter” and the live action/animated feature “Garfield.”</w:t>
      </w:r>
    </w:p>
    <w:p>
      <w:pPr>
        <w:pStyle w:val="Normal"/>
        <w:rPr/>
      </w:pPr>
      <w:r>
        <w:rPr/>
        <w:t>On the small screen, Hammond served as production designer on the pilot episode and first season of the current series “Lie to Me,” and designed Lurie’s first television pilot, “Capital City.” Hammond’s other TV credits include pilots for the HBO series “12 Miles of Bad Road” and the pilot for “Wedding Chapel.”</w:t>
      </w:r>
    </w:p>
    <w:p>
      <w:pPr>
        <w:pStyle w:val="Normal"/>
        <w:rPr>
          <w:i/>
          <w:i/>
        </w:rPr>
      </w:pPr>
      <w:r>
        <w:rPr/>
        <w:t>Before becoming a production designer, Hammond worked as an art director on several feature films, including “The Cat in the Hat,” “Men in Black II,” “K-Pax,” “Austin Powers: The Spy Who Shagged Me,” “Lost &amp; Found” and “Tinseltown.”</w:t>
      </w:r>
    </w:p>
    <w:p>
      <w:pPr>
        <w:pStyle w:val="Normal"/>
        <w:rPr/>
      </w:pPr>
      <w:r>
        <w:rPr/>
        <w:t>Prior to and occasionally during his film career, Hammond has worked as a theatre and opera set and costume designer, most recently designing “To Kill a Mockingbird” for the</w:t>
      </w:r>
      <w:r>
        <w:rPr>
          <w:b/>
        </w:rPr>
        <w:t xml:space="preserve"> </w:t>
      </w:r>
      <w:r>
        <w:rPr/>
        <w:t>Intiman Theatre in Seattle. He has designed scenery and costumes for the stage directors Bartlett Sher, JoAnne Akalitis, James Bundy, Tazewell Thompson, Fracaswell Hyman, and many others. His designs have been seen at Juilliard, Yale Rep, The Intiman, Indiana Rep, Playmakers Rep, Williamstown Theatre Festival, Idaho Shakespeare Festival, Great Lakes Theatre Festival and off-Broadway.</w:t>
      </w:r>
    </w:p>
    <w:p>
      <w:pPr>
        <w:pStyle w:val="Normal"/>
        <w:rPr/>
      </w:pPr>
      <w:r>
        <w:rPr/>
        <w:t>Hammond was awarded the Princess Grace Foundation’s inaugural Fabergé Award for Scenic Design in 1995, and in 2008 was awarded their highest honour, the Statue Award, for continuing excellence in the arts. He is a summa cum laude, Phi Beta Kappa graduate of Amherst College, and received his MFA at the Yale School of Drama, where he was the Oenslager Prize winner.</w:t>
      </w:r>
    </w:p>
    <w:p>
      <w:pPr>
        <w:pStyle w:val="Normal"/>
        <w:rPr/>
      </w:pPr>
      <w:r>
        <w:rPr>
          <w:b/>
        </w:rPr>
        <w:t>SAM BAUER</w:t>
      </w:r>
      <w:r>
        <w:rPr/>
        <w:t xml:space="preserve"> (Editor) rejoins Richard Kelly on “The Box,” having worked with him on both “Donnie Darko” and “Southland Tales,” as well as the director’s short film “Visceral Matter” in 1997.</w:t>
      </w:r>
    </w:p>
    <w:p>
      <w:pPr>
        <w:pStyle w:val="Normal"/>
        <w:rPr/>
      </w:pPr>
      <w:r>
        <w:rPr/>
        <w:t>Bauer’s recent editing credits include the History Channel’s series “Cities of the Underworld,” the horror film “Dark Ride” and the award-winning inspirational documentary “39 Pounds of Love,” about a man living with a rare form of muscular dystrophy, which aired in the US. on HBO/Cinemax. He also worked on the documentary “Choose or Lose Presents: The Best Place to Start,” directed and narrated by Drew Barrymore, about the US election process.</w:t>
      </w:r>
    </w:p>
    <w:p>
      <w:pPr>
        <w:pStyle w:val="Normal"/>
        <w:rPr/>
      </w:pPr>
      <w:r>
        <w:rPr>
          <w:b/>
        </w:rPr>
        <w:t>APRIL FERRY</w:t>
      </w:r>
      <w:r>
        <w:rPr/>
        <w:t xml:space="preserve"> (Costume Designer) marks her third collaboration with director Richard Kelly on “The Box,” having previously worked on his feature debut “Donnie Darko” and on “Southland Tales.”</w:t>
      </w:r>
    </w:p>
    <w:p>
      <w:pPr>
        <w:pStyle w:val="Normal"/>
        <w:rPr/>
      </w:pPr>
      <w:r>
        <w:rPr/>
        <w:t>Ferry earned a 1995 Academy Award nomination for her work on director Richard Donner’s Western period piece “</w:t>
      </w:r>
      <w:r>
        <w:rPr>
          <w:iCs/>
        </w:rPr>
        <w:t>Maverick</w:t>
      </w:r>
      <w:r>
        <w:rPr/>
        <w:t>,” starring Mel Gibson and Jodie Foster, and in 2009 won the Welsh BAFTA Award for Best Costume Design for John Maybury’s biographical war romance “The Edge of Love.” For her costume design on the HBO historic war drama “Rome,” she shared a 2006 Emmy Award and a 2007 Emmy nomination, as well as two consecutive wins and a 2008 nomination from the Costume Designers Guild.</w:t>
      </w:r>
    </w:p>
    <w:p>
      <w:pPr>
        <w:pStyle w:val="Normal"/>
        <w:rPr/>
      </w:pPr>
      <w:r>
        <w:rPr/>
        <w:t>Ferry’s additional feature film credits include the sci-fi action thriller “Terminator 3: Rise of the Machines”; the action comedy “National Security”; “</w:t>
      </w:r>
      <w:r>
        <w:rPr>
          <w:iCs/>
        </w:rPr>
        <w:t>Broke-down Palace,”</w:t>
      </w:r>
      <w:r>
        <w:rPr/>
        <w:t xml:space="preserve"> with Claire Danes; the submarine thriller “</w:t>
      </w:r>
      <w:r>
        <w:rPr>
          <w:iCs/>
        </w:rPr>
        <w:t>U-571”</w:t>
      </w:r>
      <w:r>
        <w:rPr/>
        <w:t>; “</w:t>
      </w:r>
      <w:r>
        <w:rPr>
          <w:iCs/>
        </w:rPr>
        <w:t>15 Minutes,”</w:t>
      </w:r>
      <w:r>
        <w:rPr/>
        <w:t xml:space="preserve"> with Robert De Niro; “</w:t>
      </w:r>
      <w:r>
        <w:rPr>
          <w:iCs/>
        </w:rPr>
        <w:t>Boys and Girls”</w:t>
      </w:r>
      <w:r>
        <w:rPr/>
        <w:t xml:space="preserve">; </w:t>
      </w:r>
      <w:r>
        <w:rPr>
          <w:iCs/>
        </w:rPr>
        <w:t>“Frailty</w:t>
      </w:r>
      <w:r>
        <w:rPr/>
        <w:t>,” starring Matthew McConaughey; and the Jonathan Mostow thriller “Surrogates,” released in September of this year.</w:t>
      </w:r>
    </w:p>
    <w:p>
      <w:pPr>
        <w:pStyle w:val="Normal"/>
        <w:rPr/>
      </w:pPr>
      <w:r>
        <w:rPr/>
        <w:t>Previously, she designed for Lawrence Kasdan’s “The Big Chill”; “Free Willy”; “Unlawful Entry”; “The Babe”; Richard Donner’s “Radio Flyer”; “Immediate Family,” with Glenn Close; “Three Fugitives”; “Planes, Trains and Automobiles”; “Beethoven’s 2nd”; and “Only in Amer</w:t>
      </w:r>
      <w:r>
        <w:rPr>
          <w:iCs/>
        </w:rPr>
        <w:t>ica: The Life and Crimes of Don King</w:t>
      </w:r>
      <w:r>
        <w:rPr/>
        <w:t>.”</w:t>
      </w:r>
    </w:p>
    <w:p>
      <w:pPr>
        <w:pStyle w:val="Normal"/>
        <w:widowControl w:val="false"/>
        <w:autoSpaceDE w:val="false"/>
        <w:bidi w:val="0"/>
        <w:spacing w:before="0" w:after="120"/>
        <w:ind w:firstLine="720"/>
        <w:jc w:val="both"/>
        <w:rPr/>
      </w:pPr>
      <w:r>
        <w:rPr/>
        <w:t>In 1990, Ferry received an Emmy nomination for her work on the Hallmark Hall of Fame presentation “</w:t>
      </w:r>
      <w:r>
        <w:rPr>
          <w:iCs/>
        </w:rPr>
        <w:t>My Name is Bill W</w:t>
      </w:r>
      <w:r>
        <w:rPr/>
        <w:t>” She also designed costumes for Hallmark’s “</w:t>
      </w:r>
      <w:r>
        <w:rPr>
          <w:iCs/>
        </w:rPr>
        <w:t>Decoration Day,”</w:t>
      </w:r>
      <w:r>
        <w:rPr/>
        <w:t xml:space="preserve"> with James Garner.</w:t>
      </w:r>
    </w:p>
    <w:sectPr>
      <w:headerReference w:type="default" r:id="rId16"/>
      <w:headerReference w:type="first" r:id="rId1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7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sz w:val="24"/>
      <w:szCs w:val="20"/>
      <w:u w:val="single"/>
      <w:lang w:val="en-US"/>
    </w:rPr>
  </w:style>
  <w:style w:type="character" w:styleId="InternetLink">
    <w:name w:val="Hyperlink"/>
    <w:basedOn w:val="DefaultParagraphFont"/>
    <w:rPr>
      <w:color w:val="0000FF"/>
      <w:u w:val="single"/>
    </w:rPr>
  </w:style>
  <w:style w:type="character" w:styleId="WWChar">
    <w:name w:val="WW-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WWChar1">
    <w:name w:val="WW- Char1"/>
    <w:basedOn w:val="DefaultParagraphFont"/>
    <w:qFormat/>
    <w:rPr>
      <w:rFonts w:ascii="Courier New" w:hAnsi="Courier New" w:eastAsia="Times New Roman" w:cs="Courier New"/>
      <w:sz w:val="24"/>
      <w:szCs w:val="24"/>
      <w:lang w:val="en-US"/>
    </w:rPr>
  </w:style>
  <w:style w:type="character" w:styleId="WWChar2">
    <w:name w:val="WW- Char2"/>
    <w:basedOn w:val="DefaultParagraphFont"/>
    <w:qFormat/>
    <w:rPr>
      <w:rFonts w:ascii="Tahoma" w:hAnsi="Tahoma" w:eastAsia="Times New Roman" w:cs="Tahoma"/>
      <w:sz w:val="16"/>
      <w:szCs w:val="16"/>
      <w:lang w:val="en-US"/>
    </w:rPr>
  </w:style>
  <w:style w:type="paragraph" w:styleId="Heading">
    <w:name w:val="Heading"/>
    <w:basedOn w:val="Normal"/>
    <w:next w:val="TextBody"/>
    <w:qFormat/>
    <w:pPr>
      <w:widowControl/>
      <w:autoSpaceDE w:val="true"/>
      <w:spacing w:before="120" w:after="240"/>
      <w:ind w:hanging="0"/>
      <w:jc w:val="center"/>
    </w:pPr>
    <w:rPr>
      <w:rFonts w:ascii="Times New Roman" w:hAnsi="Times New Roman" w:cs="Times New Roman"/>
      <w:b/>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ovies.nytimes.com/person/907893/Elia-Kazan" TargetMode="External"/><Relationship Id="rId5" Type="http://schemas.openxmlformats.org/officeDocument/2006/relationships/hyperlink" Target="http://movies.nytimes.com/person/40453/Langella" TargetMode="External"/><Relationship Id="rId6" Type="http://schemas.openxmlformats.org/officeDocument/2006/relationships/hyperlink" Target="http://movies.nytimes.com/person/169262/Edward-Albee" TargetMode="External"/><Relationship Id="rId7" Type="http://schemas.openxmlformats.org/officeDocument/2006/relationships/hyperlink" Target="http://movies.nytimes.com/person/40453/Langella" TargetMode="External"/><Relationship Id="rId8" Type="http://schemas.openxmlformats.org/officeDocument/2006/relationships/hyperlink" Target="http://movies.nytimes.com/movie/13633/Diary-of-a-Mad-Housewife/overview" TargetMode="External"/><Relationship Id="rId9" Type="http://schemas.openxmlformats.org/officeDocument/2006/relationships/hyperlink" Target="http://movies.nytimes.com/movie/51290/The-Twelve-Chairs/overview" TargetMode="External"/><Relationship Id="rId10" Type="http://schemas.openxmlformats.org/officeDocument/2006/relationships/hyperlink" Target="http://movies.nytimes.com/movie/12481/Dave/overview" TargetMode="External"/><Relationship Id="rId11" Type="http://schemas.openxmlformats.org/officeDocument/2006/relationships/hyperlink" Target="http://movies.nytimes.com/movie/133910/Junior/overview" TargetMode="External"/><Relationship Id="rId12" Type="http://schemas.openxmlformats.org/officeDocument/2006/relationships/hyperlink" Target="http://movies.nytimes.com/movie/137204/Lolita/overview" TargetMode="External"/><Relationship Id="rId13" Type="http://schemas.openxmlformats.org/officeDocument/2006/relationships/hyperlink" Target="http://movies.nytimes.com/movie/180461/The-Ninth-Gate/overview" TargetMode="External"/><Relationship Id="rId14" Type="http://schemas.openxmlformats.org/officeDocument/2006/relationships/hyperlink" Target="http://movies.nytimes.com/person/40453/Langella" TargetMode="External"/><Relationship Id="rId15" Type="http://schemas.openxmlformats.org/officeDocument/2006/relationships/hyperlink" Target="http://movies.nytimes.com/person/40453/Langell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46:00Z</dcterms:created>
  <dc:creator> </dc:creator>
  <dc:description/>
  <dc:language>en-US</dc:language>
  <cp:lastModifiedBy>Matti</cp:lastModifiedBy>
  <dcterms:modified xsi:type="dcterms:W3CDTF">2009-10-21T06:38:00Z</dcterms:modified>
  <cp:revision>6</cp:revision>
  <dc:subject/>
  <dc:title/>
</cp:coreProperties>
</file>